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ДИВИДУАЛЬНЫЙ  ПЛАН ПОВЫШЕНИЯ ПРОФЕССИОНАЛЬНОГО УРОВНЯ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атель:  Курносова  Светлана  Александров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753"/>
        <w:gridCol w:w="2753"/>
        <w:gridCol w:w="2753"/>
        <w:gridCol w:w="2753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>
          <w:trHeight w:val="6071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ставление  плана работы по самообразованию на тему: « Дидактическая игра в формировании математических представлений у детей дошкольного возраст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Подбор и изучение литературы: </w:t>
            </w:r>
          </w:p>
          <w:p>
            <w:pPr>
              <w:pStyle w:val="Normal"/>
              <w:rPr/>
            </w:pPr>
            <w:r>
              <w:rPr/>
              <w:t>А.В.Печерога «Развивающие игры для дошкольников» Москва «ВАКО» 2008г.</w:t>
            </w:r>
          </w:p>
          <w:p>
            <w:pPr>
              <w:pStyle w:val="Normal"/>
              <w:rPr/>
            </w:pPr>
            <w:r>
              <w:rPr/>
              <w:t>Л.А.Венгер, Э.Г.Пилюгина «Воспитание сенсорной культуры ребенка» Москва «Просвещение» 1988г.</w:t>
            </w:r>
          </w:p>
          <w:p>
            <w:pPr>
              <w:pStyle w:val="Normal"/>
              <w:rPr/>
            </w:pPr>
            <w:r>
              <w:rPr/>
              <w:t>А.В.Белошистая «Я считаю и решаю» Екатеринбург «У-Фактор» 2007 г.</w:t>
            </w:r>
          </w:p>
          <w:p>
            <w:pPr>
              <w:pStyle w:val="Normal"/>
              <w:rPr/>
            </w:pPr>
            <w:r>
              <w:rPr/>
              <w:t>Т.А. Ткаченко «Развиваем мелкую моторику» Москва «Эксмо» 2010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Создание творческой лаборатории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дополнение демонстрационного и раздаточного материала  </w:t>
            </w:r>
          </w:p>
          <w:p>
            <w:pPr>
              <w:pStyle w:val="Normal"/>
              <w:rPr/>
            </w:pPr>
            <w:r>
              <w:rPr/>
              <w:t xml:space="preserve">(геометрических фигур, </w:t>
            </w:r>
          </w:p>
          <w:p>
            <w:pPr>
              <w:pStyle w:val="Normal"/>
              <w:rPr/>
            </w:pPr>
            <w:r>
              <w:rPr/>
              <w:t>цифр)</w:t>
            </w:r>
          </w:p>
          <w:p>
            <w:pPr>
              <w:pStyle w:val="Normal"/>
              <w:rPr/>
            </w:pPr>
            <w:r>
              <w:rPr/>
              <w:t xml:space="preserve">-создание картотеки дидактических игр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полнение картотеки пальчиковых игр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дбор карт-схем для решения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Презентация «Уголок сенсорики в младшей группе», для воспитателей МАДОУ № 1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ыступление на педсовете с сообщением «Развивающие возможности логико-математических игр» в </w:t>
            </w:r>
          </w:p>
          <w:p>
            <w:pPr>
              <w:pStyle w:val="Normal"/>
              <w:rPr/>
            </w:pPr>
            <w:r>
              <w:rPr/>
              <w:t>МАДОУ № 1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одготовка и проведение консультации для воспитателей МАДОУ № 125 «Роль развивающих игр в познавательном развитии ребен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Изучение материалов посредством сайтов:</w:t>
            </w:r>
          </w:p>
          <w:p>
            <w:pPr>
              <w:pStyle w:val="Normal"/>
              <w:rPr/>
            </w:pPr>
            <w:r>
              <w:rPr/>
              <w:t>«Дошколёнок.ру»</w:t>
            </w:r>
          </w:p>
          <w:p>
            <w:pPr>
              <w:pStyle w:val="Normal"/>
              <w:rPr/>
            </w:pPr>
            <w:r>
              <w:rPr/>
              <w:t>материала по теме «Дидактические игры в обучении детей математике»;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/>
            </w:pPr>
            <w:r>
              <w:rPr/>
              <w:t>«Планета Детства» материала по теме «</w:t>
            </w:r>
            <w:r>
              <w:rPr>
                <w:bCs/>
                <w:kern w:val="2"/>
              </w:rPr>
              <w:t>Палочки Кюизенера — развиваем мышление детей!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4.Знакомство с опытом работы Демидовой Е.С.посредством просмотра видеоматериала «Формирование сенсорной культуры у детей дошкольного возраста посредством нетрадиционных дидактических игр», сайт «Дошколёнок.р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резентация «Дидактические игры в формировании математических представлений у детей»  для воспитателей МАДОУ № 1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Участие в методических совещаниях  по изучению  ФГОС ДО, МАДОУ № 1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3.  Прошла курсы  </w:t>
            </w:r>
            <w:r>
              <w:rPr/>
              <w:t>Негосударственное образовательное учреждение высшего профессионального образования</w:t>
            </w:r>
            <w:r>
              <w:rPr>
                <w:i/>
              </w:rPr>
              <w:t xml:space="preserve"> </w:t>
            </w:r>
            <w:r>
              <w:rPr/>
              <w:t>при «Московском институте  экономики, политики и права», по теме «Юридическое, психологическое и организационное обеспечение ФГОС в системе дошкольного образования</w:t>
            </w:r>
            <w:r>
              <w:rPr>
                <w:i/>
              </w:rPr>
              <w:t>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астие в методсовещаниях :</w:t>
            </w:r>
          </w:p>
          <w:p>
            <w:pPr>
              <w:pStyle w:val="Normal"/>
              <w:rPr/>
            </w:pPr>
            <w:r>
              <w:rPr/>
              <w:t>«Организация предметно-развивающей среды в соответствии с ФГОС ДО»,МАДОУ № 12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Изучение  методлитературы ,содержание которой ориентировано на ФГОС:</w:t>
            </w:r>
          </w:p>
          <w:p>
            <w:pPr>
              <w:pStyle w:val="Normal"/>
              <w:rPr/>
            </w:pPr>
            <w:r>
              <w:rPr/>
              <w:t xml:space="preserve">«Исследовательская и проектная деятельность в ДОО» Дьячкова Е.В изд-во «Учитель»; </w:t>
            </w:r>
          </w:p>
          <w:p>
            <w:pPr>
              <w:pStyle w:val="Normal"/>
              <w:rPr/>
            </w:pPr>
            <w:r>
              <w:rPr/>
              <w:t xml:space="preserve">«Руководство самостоятельной деятельностью старших дошкольников» </w:t>
            </w:r>
          </w:p>
          <w:p>
            <w:pPr>
              <w:pStyle w:val="Normal"/>
              <w:rPr/>
            </w:pPr>
            <w:r>
              <w:rPr/>
              <w:t xml:space="preserve">Ежкова Н.С. изд-во «Детство-Пресс»; </w:t>
            </w:r>
          </w:p>
          <w:p>
            <w:pPr>
              <w:pStyle w:val="Normal"/>
              <w:rPr/>
            </w:pPr>
            <w:r>
              <w:rPr/>
              <w:t>«Семья и ДОО. Развиваем сотрудничество» Фадеева Е.И. изд-во «УЦ «Перспектив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Участие в занятиях семинара-практикума «УМК в работе воспитател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4. </w:t>
            </w:r>
            <w:r>
              <w:rPr>
                <w:rFonts w:eastAsia="Calibri"/>
                <w:lang w:eastAsia="en-US"/>
              </w:rPr>
              <w:t>.  Участие в семинаре «Особенные дети: диагностика и коррекция» с кандидатом психологических наук, доцентом, заслуженным учителем РФ, детским  психоаналитиком и автором программы «Я другой» Блиновой Л.Ф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5. Прошла курсы повышения квалификации в НОУ ДПО «Центр социально-гуманитарного образования» по теме «Дети с особенностями психосоциального развития. Диагностика и технологии коррекци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готовка и участие в семинаре-практикуме «Разработка календарного и тематического планов в соответствии с ФГОС» в МАДОУ № 125.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Участие во Всероссийской интеллектуальной викторине для педагогов «Вместе изучаем и внедряем ФГОС ДО»  ИОС «Профессионалы».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3.Участие в межрегиональной научно-практической конференции «Новый подход к построению фундамента образовательной системы: перспектива дошкольного образования» при НОУ ДПО </w:t>
            </w:r>
          </w:p>
          <w:p>
            <w:pPr>
              <w:pStyle w:val="Normal"/>
              <w:rPr/>
            </w:pPr>
            <w:r>
              <w:rPr/>
              <w:t>«ЦС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Участие в вебинаре «Реализация индивидуального подхода в системе дошкольного образования» издательства «Просвеще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  Презентация «Развивающая предметно-пространственная среда в логопедической группе» на семинаре-практикуме  воспитателей Кировского и Московского райо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588" w:right="170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54:00Z</dcterms:created>
  <dc:creator>к</dc:creator>
  <dc:description/>
  <cp:keywords/>
  <dc:language>en-US</dc:language>
  <cp:lastModifiedBy>Светлана Леонидовна</cp:lastModifiedBy>
  <cp:lastPrinted>2010-11-01T10:10:00Z</cp:lastPrinted>
  <dcterms:modified xsi:type="dcterms:W3CDTF">2015-10-20T10:42:00Z</dcterms:modified>
  <cp:revision>3</cp:revision>
  <dc:subject/>
  <dc:title>КАРТА ИНДИВИДУАЛЬНОГО МАРШРУТА ПРОФЕССИОНАЛЬНОГО РАЗВИТИЯ ПЕДАГОГА</dc:title>
</cp:coreProperties>
</file>