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</w:rPr>
        <w:t xml:space="preserve">ИНДИВИДУАЛЬНЫЙ  МАРШРУТ ПРОФЕССИОНАЛЬНОГО РАЗВИТИЯ  </w:t>
      </w:r>
      <w:r>
        <w:rPr>
          <w:rFonts w:cs="Times New Roman" w:ascii="Times New Roman" w:hAnsi="Times New Roman"/>
          <w:b/>
          <w:lang w:val="tt-RU"/>
        </w:rPr>
        <w:t>УСМАНОВОЙ  Р.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/ПРЕТЕНДЕНТ НА ПЕРВУЮ КАТЕГОРИЮ/: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119"/>
        <w:gridCol w:w="3118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15</w:t>
            </w:r>
          </w:p>
        </w:tc>
      </w:tr>
      <w:tr>
        <w:trPr>
          <w:trHeight w:val="60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ление  плана работы по самообразованию на тему: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чевое развитие детей как фактор их успешной коммуникации и соци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бор и анализ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накомство с практическим опытом коллег в   ДО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Создание творческой лаборатор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орудование центров предметно-развивающей сре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практическим опытом коллег в   райо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литературы по теме само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в творческой группе педагогов ДОУ 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витие речи детей раннего и дошкольного возра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крытое занятие по развитию речи для педагогов ДО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астие в конкурсах по созданию условий для развития речи в рамках ДО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ступление на педсовете с презентацией проекта «Математическое развитие детей средствами литературы и фольклор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ультация для родителей «Взаимодействие семьи и дошкольного учреждения как фактор развития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детей раннего возра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крытое занятие по речевому развитию с применением игровых технологий для педагогов ДО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ие в конкурсах по развивающей среде в рамках ДО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крытое занятие по познавательному развитию для педагогов  ДО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зентация  игр на семинаре-практикуме в рамках методического объединения воспитателей 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ступление из опыта работы на тему «Современные технологии развития речи детей раннего возраста» на семинаре-практикуме в рамках методического объединения воспитателей рай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нсультация для воспита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на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временные технологии развития речи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общение опыта работы на семинаре-практикуме в рамках методического объединения воспитателей 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авторского плана-программы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чевое развитие детей как фактор их успешной коммуникации и соци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убликации методических разработ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ие в профессиональных конкурсах федерального уровня с материалом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чевое развитие детей как фактор их успешной коммуникации и соци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Style15"/>
        <w:spacing w:before="0" w:after="200"/>
        <w:ind w:left="720" w:hanging="0"/>
        <w:contextualSpacing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0:00Z</dcterms:created>
  <dc:creator>Admin</dc:creator>
  <dc:description/>
  <cp:keywords/>
  <dc:language>en-US</dc:language>
  <cp:lastModifiedBy>777</cp:lastModifiedBy>
  <dcterms:modified xsi:type="dcterms:W3CDTF">2015-10-16T12:30:00Z</dcterms:modified>
  <cp:revision>4</cp:revision>
  <dc:subject/>
  <dc:title>ИНДИВИДУАЛЬНЫЙ  МАРШРУТ ПРОФЕССИОНАЛЬНОГО РАЗВИТИЯ ПЕДАГОГА</dc:title>
</cp:coreProperties>
</file>