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лан профессиональн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оновой Ольги Викторов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МАДОУ «Детский сад № 398» комбинированного вида» Советского района г.Каза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20г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фессионального разви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для перехода на ФГО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Федерального государственного образовательного стандарта дошкольного образов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фессиональных компетенций воспитателя в соответствии с требованиями ФГО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распространение собственного педагогического опыт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учебного года продолжать внедрять (применять, использовать, апробировать, изучать) современные технологии, методики для организации воспитательно-образовательной деятельности, сохранения здоровья, повышения качества образования детей дошкольного возраст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нутри учреждения (семинары, консультации, круглые столы). Участие в работе Региональной инновационной и Всероссийской Экспериментальной площадки. фестивале педагогических иде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практическую работу по теме самообразования: «Формирование логического мышления – как основа умственного развития детей старшего дошкольного возраста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открытых мероприяти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повышение квал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– 2015 – 2020гг.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литературы, связанной с совершенствованием профессионального мастерства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37"/>
        <w:gridCol w:w="2104"/>
        <w:gridCol w:w="1391"/>
        <w:gridCol w:w="1647"/>
        <w:gridCol w:w="185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просы, по которым изучается литератур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тература, нормативно-правовые документ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использования литературных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отчет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воспитателя в условиях перехода на ФГ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Ф от 17.10.2013г. № 1155 «Об утверждении федерального государственного образовательного стандарта дошкольного образования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, сентябрь 2015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совете МАДОУ, сентябрь 2015г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-тельное развитие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пражнения на каждый день: логика для дошк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развития, Ярославль, 200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Тихом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Гимнастика для у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Л.Никольская, Л.И.Тигра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ющие игры. Лев Машин и Елена Мадыше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ллектуальные способности,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 детей, формирование логической грамотности детей, развивать познавательные интересы и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 и воображения, обучения счету, первое знакомство с геометрическими фигурам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, открыт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, открыт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 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 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 воспитател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/>
        <w:t>Разработка методических материалов, обеспечивающих реализацию воспитательно-образовательного процесса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2552"/>
        <w:gridCol w:w="283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представления 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ей программы «Игралочка», «Раз – ступенька, два - ступень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граммы на сайте детского сад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тодических разработок ОО «Познавательное развитие» применением новых технологий в соответствии с требованием ФГ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6г. – май 201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азрабо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мероприятия для молодых специалист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логического мышления – как основа умственного развития детей старшего дошкольного возрас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 по данной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О воспитателей района, курсах повышения квалификации воспитателей города, республ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ев мероприятий по теме в соответствии с требованиями ФГ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и анализ открытых мероприятий на заседаниях МО воспитателей в течение год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собственного опыта педагогической деятельности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43"/>
        <w:gridCol w:w="2459"/>
        <w:gridCol w:w="3003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или содержание деятельности выступ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представления результатов работ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де и кем и когда заслушивается отчёт о выполнении работы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 при переходе на ФГО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воспитателей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клас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воспитателей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 к детям разного уровня подвижности в дошкольной образовательной организ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гг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занят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методической работе детского сада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43"/>
        <w:gridCol w:w="2459"/>
        <w:gridCol w:w="3003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яемые виды работ (решаемые задачи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мероприятия: математические праздники, развлечения, КВН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, разработанный в соответствии с требованиями ФГО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мероприятий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открытых мероприятий педагогов ДО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роприятий педагогов ДОУ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роприятий педагогов ДОУ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педсове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взаимопомощь, представление опыта работ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воспитателей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на курсах в системе повышения квалификации вне детского сада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2552"/>
        <w:gridCol w:w="283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ы курсов (семинаров, круглых столов и д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прохождение курсов, участия в семинарах и др. мероприят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отчета о результатах подготов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требований Федерального государственного стандарта: достижение новых результатов образования на основе деятельностного подхо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ИПК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пыта работ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учебного цен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ДПО «Центр социально-гуманитар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пыта работы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повышением квалификации других воспитателей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2552"/>
        <w:gridCol w:w="283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работы с воспитателями детского с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мероприятий или перечень задач по подготовке кад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воспитате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 в условиях введения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работы в соответствии с требованием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составе МО района.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2552"/>
        <w:gridCol w:w="283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подразд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мероприятий или перечень задач, выполняемых педагог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ивность деятель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ъединение воспитателей раннего возраста «Крох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умений детей раннего возраста в соответствии с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мероприятий педагог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ъединение воспитателей «Преемственность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кольное образов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школьной подготовки детей, в условиях ФГОС Д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выпускника ДОУ</w:t>
            </w:r>
          </w:p>
        </w:tc>
      </w:tr>
    </w:tbl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22:22:00Z</dcterms:created>
  <dc:creator>Ольга Викторовна</dc:creator>
  <dc:description/>
  <cp:keywords/>
  <dc:language>en-US</dc:language>
  <cp:lastModifiedBy>Ольга Викторовна</cp:lastModifiedBy>
  <dcterms:modified xsi:type="dcterms:W3CDTF">2015-10-19T22:30:00Z</dcterms:modified>
  <cp:revision>4</cp:revision>
  <dc:subject/>
  <dc:title/>
</cp:coreProperties>
</file>