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тегрированное занятие во второй ясельной групп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Поездка в зимний ле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ходят в зал по музыку и строятся в кр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.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а! Предлагаю вам отправиться в путешествие в зимний лес. А на чем мы туда поед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 поез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 садятся на поезд и под </w:t>
      </w:r>
      <w:r>
        <w:rPr>
          <w:rFonts w:cs="Times New Roman" w:ascii="Times New Roman" w:hAnsi="Times New Roman"/>
          <w:b/>
          <w:i/>
          <w:sz w:val="28"/>
          <w:szCs w:val="28"/>
        </w:rPr>
        <w:t>музыку «Поезд»</w:t>
      </w:r>
      <w:r>
        <w:rPr>
          <w:rFonts w:cs="Times New Roman" w:ascii="Times New Roman" w:hAnsi="Times New Roman"/>
          <w:i/>
          <w:sz w:val="28"/>
          <w:szCs w:val="28"/>
        </w:rPr>
        <w:t xml:space="preserve"> Н. Метлова движутся топающим шагом по за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.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Вот мы с вами и оказались в зимнем лес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йдемте по лесу гулять, кого встретим того и изобраз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петь, а вы двигайтесь по кругу и слушайте внимательно, кто нам встретится по пу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Мы в лесу гуляли» муз. О.Г. Зайце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.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Далеко мы в лес зашли, здесь живут разные звери и птицы, давайте прислушаемся и по шагам определим, кто там ходит в чаще лесн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музыкально-дидактическая игра «Определи по ритму» ( перед детьми фланелеграф и карточки с изображением зайца, медведя, птички. Музыкальный руководитель на бубне исполняет различные ритмические рисунки, передающие движения зверей и птиц, дети могут выкладывать на фланелеграфе соответствующую карточку или просто назвать  животног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все вместе попробуем изобразить игрой на бубне этих персонажей. </w:t>
      </w: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помогает раздать детям бубны. </w:t>
      </w:r>
      <w:r>
        <w:rPr>
          <w:rFonts w:cs="Times New Roman" w:ascii="Times New Roman" w:hAnsi="Times New Roman"/>
          <w:sz w:val="28"/>
          <w:szCs w:val="28"/>
        </w:rPr>
        <w:t>Сначала изобразим медведя: постукиваем по бубну – раз…., два, медведь идет, переваливаясь с ноги на но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зайчика: стучим часто по бубну, потому что быстро прыг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тичка: легко потряхиваем бубен, прямо чуть-чуть. Птичка маленькая, легкая, быстро крылышками машет. Молод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: Послушайте, кто-то рычи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с игрушкой-медведем обходит весь зал, садится на стульчик и «засыпа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.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а медведь-то заснул. Давайте подойдем к нему побли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ребята тут как ту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к мишеньке бег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, мишка, ты встава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яток догоня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ведь «догоняет» дет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.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Мишенька, на ребят ты не сердись. Лучше в танце попляш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(говорит за медвед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, я мишенька-мишу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косолап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ебятам попляш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топну лап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вы не отставайте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 мною повторя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водится пляска по показу воспитателя с медведем в рук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Топ, топ, топ,              </w:t>
      </w:r>
      <w:r>
        <w:rPr>
          <w:rFonts w:cs="Times New Roman" w:ascii="Times New Roman" w:hAnsi="Times New Roman"/>
          <w:i/>
          <w:sz w:val="28"/>
          <w:szCs w:val="28"/>
        </w:rPr>
        <w:t>переваливается с ноги на ногу, руки слег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Топ,топ,топ.                    </w:t>
      </w:r>
      <w:r>
        <w:rPr>
          <w:rFonts w:cs="Times New Roman" w:ascii="Times New Roman" w:hAnsi="Times New Roman"/>
          <w:i/>
          <w:sz w:val="28"/>
          <w:szCs w:val="28"/>
        </w:rPr>
        <w:t>округлены и отведены в сторо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Вот как я умею!     </w:t>
      </w:r>
      <w:r>
        <w:rPr>
          <w:rFonts w:cs="Times New Roman" w:ascii="Times New Roman" w:hAnsi="Times New Roman"/>
          <w:i/>
          <w:sz w:val="28"/>
          <w:szCs w:val="28"/>
        </w:rPr>
        <w:t>Полуприседания с одновременными  хлоп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Топ, топ, топ,              </w:t>
      </w:r>
      <w:r>
        <w:rPr>
          <w:rFonts w:cs="Times New Roman" w:ascii="Times New Roman" w:hAnsi="Times New Roman"/>
          <w:i/>
          <w:sz w:val="28"/>
          <w:szCs w:val="28"/>
        </w:rPr>
        <w:t>переваливается с ноги на ногу, руки слег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Топ,топ,топ.                    </w:t>
      </w:r>
      <w:r>
        <w:rPr>
          <w:rFonts w:cs="Times New Roman" w:ascii="Times New Roman" w:hAnsi="Times New Roman"/>
          <w:i/>
          <w:sz w:val="28"/>
          <w:szCs w:val="28"/>
        </w:rPr>
        <w:t>округлены и отведены в сторо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Лапок не жалею.            </w:t>
      </w:r>
      <w:r>
        <w:rPr>
          <w:rFonts w:cs="Times New Roman" w:ascii="Times New Roman" w:hAnsi="Times New Roman"/>
          <w:i/>
          <w:sz w:val="28"/>
          <w:szCs w:val="28"/>
        </w:rPr>
        <w:t>Фонар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ведь мишке положено зимой спать в берлоге. А этот мишка не хочет спать. Что надо сделать с мишкой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кач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.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мишку качать, передавая друг другу и петь колыбельную песе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Тиличеевой «Спи, мой Миш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следит за выполнением зад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аснул, положим, его в кроватку в берлоге, накроем одеялом, пусть спит. А мы с вами пойдем, сделаем аппликацию «Миши», а когда он весной проснется, мы ему их покаж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ают апплик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. Красиво у всех получилось. Мишка будет доволе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.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зимой в лесу холодно? Вы наверное замерзли, давайте погреемся немножко. Встали в ровненький круж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Зимняя пляска» Муз. М. Карас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стают в кружок и выполняют движения по показу воспит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огрелис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>Хорошо было в лесу, весело. Далеко мы ушли от детского сада, пора и домой. На чем поеде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 поез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у-ка, вагончики, прицепляйтесь. Поеха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садятся на поезд и под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узыку «Поезд» </w:t>
      </w:r>
      <w:r>
        <w:rPr>
          <w:rFonts w:cs="Times New Roman" w:ascii="Times New Roman" w:hAnsi="Times New Roman"/>
          <w:i/>
          <w:sz w:val="28"/>
          <w:szCs w:val="28"/>
        </w:rPr>
        <w:t>Н. Метлова движутся топающим шагом по за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вернулись. Ребята, а кого мы в лесу с вами встрети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едвед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кто еще в лесу живе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аяц, лиса, волк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.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Вам понравилось наше путешестви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. руководитель</w:t>
      </w:r>
      <w:r>
        <w:rPr>
          <w:rFonts w:cs="Times New Roman" w:ascii="Times New Roman" w:hAnsi="Times New Roman"/>
          <w:sz w:val="28"/>
          <w:szCs w:val="28"/>
        </w:rPr>
        <w:t>: Мы с вами еще много раз будем путешествовать в такие чудесные места. Нам пора прощаться. Досвида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8:12:00Z</dcterms:created>
  <dc:creator>ReX</dc:creator>
  <dc:description/>
  <cp:keywords/>
  <dc:language>en-US</dc:language>
  <cp:lastModifiedBy>ReX</cp:lastModifiedBy>
  <dcterms:modified xsi:type="dcterms:W3CDTF">2014-10-24T18:12:00Z</dcterms:modified>
  <cp:revision>2</cp:revision>
  <dc:subject/>
  <dc:title/>
</cp:coreProperties>
</file>