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Я очень люблю природу. Люблю наблюдать за насекомыми, деревьями, цветами. Люблю собирать грибы и ягоды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очки и листочки для поделок из природного материала, побродить по лес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55265" cy="2494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265" cy="249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ня всегда интересовал вопрос о том, какую роль играет лес в жизни человека? Поэтому, изучив много литературы, выяснил что лес- это наше богатство, но ему угрожают различные опасности: пожары, вырубка, вредители-насекомые и т.д. Для себя я решил изучить причины распространения на территории нашего Волчихинского района совки сосново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Выяснить значение леса в жизни человека. Причины распространения совки сосновой на территории Волчихинского района в 2015 году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Собрать и проанализировать информацию о значении лесов в жизни человека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Совка сосновая- реальная угроза для леса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Меры борьбы с совкой сосново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лес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ипотеза:</w:t>
      </w:r>
      <w:r>
        <w:rPr>
          <w:rFonts w:cs="Times New Roman" w:ascii="Times New Roman" w:hAnsi="Times New Roman"/>
          <w:sz w:val="28"/>
          <w:szCs w:val="28"/>
        </w:rPr>
        <w:t xml:space="preserve"> доказать, что совка сосновая за короткий промежуток времени может уничтожить гектары лес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Методы:</w:t>
      </w:r>
      <w:r>
        <w:rPr>
          <w:rFonts w:cs="Times New Roman" w:ascii="Times New Roman" w:hAnsi="Times New Roman"/>
          <w:sz w:val="28"/>
          <w:szCs w:val="28"/>
        </w:rPr>
        <w:t xml:space="preserve"> наблюдения, сравнения, беседа с работниками леса, метод поискового задания, анализ литературы.                  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Роль леса в жизни человек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леса в жизни человека велика. Большую роль в поддер</w:t>
        <w:softHyphen/>
        <w:t xml:space="preserve">жании жизни на Земле играет лес.  Лес - это качество окружающей среды: прежде всего это источник жизни всего живого на Земле. Не зря его называют «лёгкими» Земли. </w:t>
      </w:r>
      <w:r>
        <w:rPr>
          <w:rFonts w:cs="Times New Roman" w:ascii="Times New Roman" w:hAnsi="Times New Roman"/>
          <w:b/>
          <w:sz w:val="28"/>
          <w:szCs w:val="28"/>
        </w:rPr>
        <w:t>Лес</w:t>
      </w:r>
      <w:r>
        <w:rPr>
          <w:rFonts w:cs="Times New Roman" w:ascii="Times New Roman" w:hAnsi="Times New Roman"/>
          <w:sz w:val="28"/>
          <w:szCs w:val="28"/>
        </w:rPr>
        <w:t xml:space="preserve"> - основной производитель кислорода и потребитель углекислого газа. </w:t>
      </w:r>
      <w:r>
        <w:rPr>
          <w:rFonts w:cs="Times New Roman" w:ascii="Times New Roman" w:hAnsi="Times New Roman"/>
          <w:b/>
          <w:sz w:val="28"/>
          <w:szCs w:val="28"/>
        </w:rPr>
        <w:t>Поэтому лес -   прежде всего здоровье</w:t>
      </w:r>
      <w:r>
        <w:rPr>
          <w:rFonts w:cs="Times New Roman" w:ascii="Times New Roman" w:hAnsi="Times New Roman"/>
          <w:sz w:val="28"/>
          <w:szCs w:val="28"/>
        </w:rPr>
        <w:t xml:space="preserve">. Среди леса чаще всего строят детские оздоровительные лагеря, дома отдыха, санатории. Так как здесь самый чистый, самый здоровый и полезный воздух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ес</w:t>
      </w:r>
      <w:r>
        <w:rPr>
          <w:rFonts w:cs="Times New Roman" w:ascii="Times New Roman" w:hAnsi="Times New Roman"/>
          <w:sz w:val="28"/>
          <w:szCs w:val="28"/>
        </w:rPr>
        <w:t xml:space="preserve"> - защитник соседних полей и лугов. Зелёной стеной он стоит на пути злых ветров – суховеев и сберегает урожай. Лесные птицы защищают луга и поля от насекомых. А зимой лес, снижая скорость ветра, не даёт ему сдувать с полей снег, под которым тепло засеянным с осени хлебным семена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ес</w:t>
      </w:r>
      <w:r>
        <w:rPr>
          <w:rFonts w:cs="Times New Roman" w:ascii="Times New Roman" w:hAnsi="Times New Roman"/>
          <w:sz w:val="28"/>
          <w:szCs w:val="28"/>
        </w:rPr>
        <w:t xml:space="preserve"> - хранит в себе большие запасы воды, которые питают реки, ручьи, лесные озёра. Весной снег в лесах тает медленно, и талые воды постепенно пополняют ближайшие водоёмы. Лес защищает почву от ветров и потоков воды, которые быстро уносят верхний плодородный слой. </w:t>
      </w:r>
    </w:p>
    <w:p>
      <w:pPr>
        <w:pStyle w:val="Style16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ес</w:t>
      </w:r>
      <w:r>
        <w:rPr>
          <w:rFonts w:cs="Times New Roman" w:ascii="Times New Roman" w:hAnsi="Times New Roman"/>
          <w:sz w:val="28"/>
          <w:szCs w:val="28"/>
        </w:rPr>
        <w:t xml:space="preserve"> - это наша ресурсная кладовая. Без леса невозможна хозяйственная деятельность. Поэтому лес – источник множества материалов. Источник лекарственных трав и продуктов.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Совка сосновая- реальная угроза для лес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ка.</w:t>
      </w:r>
      <w:r>
        <w:rPr>
          <w:rFonts w:cs="Times New Roman" w:ascii="Times New Roman" w:hAnsi="Times New Roman"/>
          <w:sz w:val="28"/>
          <w:szCs w:val="28"/>
        </w:rPr>
        <w:t xml:space="preserve"> Совка сосновая, или сосновая ночница, относится к отряду чешуекрылых, семейство совки. Повреждает сосну обыкновенную. Типичность повреждений, наносимых гусеницами сосновой совки, проявляется в том, что они съедают хвою на майских побегах. Таких повреждений не наносят остальные хвоегрызущие вредители сосны. Сосновая совка может давать вспышки массового размножения на больших площадях и приводить насаждения к усыханию.</w:t>
      </w:r>
    </w:p>
    <w:p>
      <w:pPr>
        <w:pStyle w:val="Style17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06370" cy="1877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17"/>
          <w:szCs w:val="17"/>
          <w:lang w:val="en-US" w:eastAsia="en-US"/>
        </w:rPr>
        <w:t xml:space="preserve">                                                       </w:t>
      </w:r>
    </w:p>
    <w:p>
      <w:pPr>
        <w:pStyle w:val="Normal"/>
        <w:spacing w:lineRule="auto" w:line="360" w:before="0" w:after="0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108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108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есоводов есть такое понятие - «зеленый пожар»: ни дыма, ни огня, а деревья голы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Молодую хвою пожирает коварный вредитель - сосновая совка.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spacing w:lineRule="auto" w:line="360" w:before="0" w:after="0"/>
        <w:ind w:left="108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360" w:before="0" w:after="0"/>
        <w:ind w:left="10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2015 году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нашего </w:t>
      </w:r>
      <w:r>
        <w:rPr>
          <w:rFonts w:cs="Times New Roman" w:ascii="Times New Roman" w:hAnsi="Times New Roman"/>
          <w:b/>
          <w:sz w:val="28"/>
          <w:szCs w:val="28"/>
        </w:rPr>
        <w:t>Волчих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была зарегистрирована «вспышка» численности сосновой совки.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а стала серьёзной угрозой для уникальных алтайских ленточных боров, которые относятся к категории особенно ценных и охраняются государством.</w:t>
      </w:r>
    </w:p>
    <w:p>
      <w:pPr>
        <w:pStyle w:val="Normal"/>
        <w:spacing w:lineRule="auto" w:line="360" w:before="0" w:after="0"/>
        <w:jc w:val="center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ив материалы интернет источников и научную литературу о сосновой совке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364865" cy="1901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 узнал, что как и другие вредители, совка постоянно живет в лесах, но в      таких количествах, которое незаметно для нас. Но время от времени складываются такие моменты, особенно метеорологические, когда случаетс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взрыв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нашем крае (районе)совки в таком масштабе «взорвались» впервые: самки откладывали по 600-800 яиц, и из  них появлялись гусеницы.</w:t>
      </w:r>
    </w:p>
    <w:p>
      <w:pPr>
        <w:pStyle w:val="Normal"/>
        <w:spacing w:lineRule="auto" w:line="360" w:before="0" w:after="0"/>
        <w:textAlignment w:val="top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«За 50 лет работы в лесном хозяйстве я впервые сталкиваюсь с такой серьезной вспышкой. Причем в пик распространения сосновой совки, который пришелся на начало июня, была штормовая погода, и вредитель был разнесен на многие километры»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полнительный директор компании «Вострово лес» П.Кляен.</w:t>
      </w:r>
    </w:p>
    <w:p>
      <w:pPr>
        <w:pStyle w:val="Normal"/>
        <w:spacing w:lineRule="auto" w:line="360" w:before="0" w:after="0"/>
        <w:textAlignment w:val="top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я беседы с работниками леса я узнал еще, что так же основной причиной «взрыва» численности совки, явилась несвоевременная и недостаточная обработка леса.</w:t>
      </w:r>
    </w:p>
    <w:p>
      <w:pPr>
        <w:pStyle w:val="Normal"/>
        <w:spacing w:lineRule="auto" w:line="360" w:before="0" w:after="0"/>
        <w:textAlignment w:val="top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«Раньше участки обрабатывали самолетами. Это более эффективный способ, он закрывал всю площадь. Нынче проведена обработка снизу, что не позволяет захватить крону деревьев. Обработать лес, нужно было еще в прошлом году, когда была зафиксирована первая вспышка, но этому значение никто не предал и федеральные структуры денег не дали.» - прокомментировал работник леса. </w:t>
      </w:r>
    </w:p>
    <w:p>
      <w:pPr>
        <w:pStyle w:val="Normal"/>
        <w:spacing w:lineRule="auto" w:line="360" w:before="0" w:after="0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огие связывают эпидемию с возрастом сосен, которые перешагнули столетний порог и стали менее устойчивыми к вредителям.</w:t>
      </w:r>
    </w:p>
    <w:p>
      <w:pPr>
        <w:pStyle w:val="Normal"/>
        <w:spacing w:lineRule="auto" w:line="360" w:before="0" w:after="0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350895" cy="19850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0895" cy="198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78530" cy="19291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8530" cy="192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textAlignment w:val="top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анализировав полученную информацию от работников леса и интернет-ресурсов, сделал вывод:</w:t>
      </w:r>
    </w:p>
    <w:p>
      <w:pPr>
        <w:pStyle w:val="Normal"/>
        <w:spacing w:lineRule="auto" w:line="360" w:before="0" w:after="0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Основные причины уничтожения леса совкой сосновой:</w:t>
      </w:r>
    </w:p>
    <w:p>
      <w:pPr>
        <w:pStyle w:val="Normal"/>
        <w:numPr>
          <w:ilvl w:val="0"/>
          <w:numId w:val="1"/>
        </w:numPr>
        <w:spacing w:lineRule="auto" w:line="360" w:before="0" w:after="0"/>
        <w:textAlignment w:val="top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Метеорологические</w:t>
      </w:r>
    </w:p>
    <w:p>
      <w:pPr>
        <w:pStyle w:val="Normal"/>
        <w:numPr>
          <w:ilvl w:val="0"/>
          <w:numId w:val="1"/>
        </w:numPr>
        <w:spacing w:lineRule="auto" w:line="360" w:before="0" w:after="0"/>
        <w:textAlignment w:val="top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Несвоевременная обработка </w:t>
      </w:r>
    </w:p>
    <w:p>
      <w:pPr>
        <w:pStyle w:val="Normal"/>
        <w:numPr>
          <w:ilvl w:val="0"/>
          <w:numId w:val="1"/>
        </w:numPr>
        <w:spacing w:lineRule="auto" w:line="360" w:before="0" w:after="0"/>
        <w:textAlignment w:val="top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тсутствие финансирования</w:t>
      </w:r>
    </w:p>
    <w:p>
      <w:pPr>
        <w:pStyle w:val="Normal"/>
        <w:numPr>
          <w:ilvl w:val="0"/>
          <w:numId w:val="1"/>
        </w:numPr>
        <w:spacing w:lineRule="auto" w:line="360" w:before="0" w:after="0"/>
        <w:textAlignment w:val="top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озраст сосен</w:t>
      </w:r>
    </w:p>
    <w:p>
      <w:pPr>
        <w:pStyle w:val="Normal"/>
        <w:spacing w:lineRule="auto" w:line="360" w:before="0" w:after="0"/>
        <w:ind w:left="720" w:hanging="0"/>
        <w:textAlignment w:val="top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касается ущерба, нанесенного природе и лесному хозяйству района, эксперты на данный момент не могут дать точную оценку, но по словам работников лесного хозяйства пожары 2010 года в Николаевке и Бастане Михайловского района- ничто по сравнению с тем уроном, который был нанесен природе насекомыми в этом году.</w:t>
      </w:r>
    </w:p>
    <w:p>
      <w:pPr>
        <w:pStyle w:val="Normal"/>
        <w:spacing w:lineRule="auto" w:line="360" w:before="0" w:after="0"/>
        <w:ind w:left="720" w:hanging="0"/>
        <w:jc w:val="both"/>
        <w:textAlignment w:val="top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«Качественной древесины в лесах, которые пострадали от вредителя, не будет. Гусеница в основном поедает крону сосны и опускается вниз. Уже сейчас деревья, которые не отошли от поедания начали засыхать.»- исполнительный директор компании «Вострово лес» П.Кляен.</w:t>
      </w:r>
    </w:p>
    <w:p>
      <w:pPr>
        <w:pStyle w:val="Normal"/>
        <w:spacing w:lineRule="auto" w:line="360" w:before="0" w:after="0"/>
        <w:ind w:left="360" w:hanging="0"/>
        <w:textAlignment w:val="top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Меры борьбы с совкой сосновой.</w:t>
      </w:r>
    </w:p>
    <w:p>
      <w:pPr>
        <w:pStyle w:val="Normal"/>
        <w:spacing w:lineRule="auto" w:line="360" w:before="0" w:after="0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екущем году проведены истребительные мероприятия с использованием химических средств. Эффективность обработки составила 97%. Необходимо проведение дальнейшей обработки химическими средствами в 2016 году. Для этого надо разработать план мероприятий по борьбе с вредителем. В противном случае произойдет гибель деревьев на всей площади очага распространения.</w:t>
      </w:r>
    </w:p>
    <w:p>
      <w:pPr>
        <w:pStyle w:val="Normal"/>
        <w:spacing w:lineRule="auto" w:line="36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.</w:t>
      </w:r>
    </w:p>
    <w:p>
      <w:pPr>
        <w:pStyle w:val="Style17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пользуется дарами природы, в том числе и дарами леса. При этом он должен помнить, что природе все чаще  угрожают новые опасности . Необходимо вовремя «приходить на помощь» природе. Надо уметь не только брать, но и отдават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выдвинутая мной гипотеза, что совка сосновая за короткий промежуток времени может уничтожить гектары леса, полностью подтверждается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72"/>
          <w:szCs w:val="72"/>
        </w:rPr>
      </w:pPr>
      <w:r>
        <w:rPr>
          <w:rFonts w:cs="Times New Roman" w:ascii="Times New Roman" w:hAnsi="Times New Roman"/>
          <w:b/>
          <w:color w:val="FF0000"/>
          <w:sz w:val="72"/>
          <w:szCs w:val="72"/>
        </w:rPr>
        <w:t>Лес – наше богатство! Берегите лес!      Никому не давайте его уничтожать!</w:t>
      </w:r>
    </w:p>
    <w:p>
      <w:pPr>
        <w:pStyle w:val="Style17"/>
        <w:tabs>
          <w:tab w:val="clear" w:pos="708"/>
          <w:tab w:val="left" w:pos="9255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7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538135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Исследовательская работа по теме: 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538135"/>
          <w:sz w:val="48"/>
          <w:szCs w:val="48"/>
        </w:rPr>
      </w:pPr>
      <w:r>
        <w:rPr>
          <w:rFonts w:cs="Times New Roman" w:ascii="Times New Roman" w:hAnsi="Times New Roman"/>
          <w:color w:val="538135"/>
          <w:sz w:val="48"/>
          <w:szCs w:val="48"/>
        </w:rPr>
        <w:t>«Значение леса в жизни человека. Причины распространения совки сосновой на территории Волчихинского района в 2015 году.»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538135"/>
          <w:sz w:val="48"/>
          <w:szCs w:val="48"/>
        </w:rPr>
      </w:pPr>
      <w:r>
        <w:rPr>
          <w:rFonts w:cs="Times New Roman" w:ascii="Times New Roman" w:hAnsi="Times New Roman"/>
          <w:color w:val="538135"/>
          <w:sz w:val="48"/>
          <w:szCs w:val="48"/>
        </w:rPr>
      </w:r>
    </w:p>
    <w:p>
      <w:pPr>
        <w:pStyle w:val="Normal"/>
        <w:spacing w:lineRule="auto" w:line="360" w:before="0" w:after="0"/>
        <w:contextualSpacing/>
        <w:jc w:val="right"/>
        <w:rPr/>
      </w:pPr>
      <w:r>
        <w:rPr>
          <w:rFonts w:cs="Times New Roman" w:ascii="Times New Roman" w:hAnsi="Times New Roman"/>
          <w:sz w:val="40"/>
          <w:szCs w:val="40"/>
        </w:rPr>
        <w:t xml:space="preserve">Работу выполнил: ученик 4 класса </w:t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МКОУ «Малышево-Логовская СШ»</w:t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Дёмин Алексей</w:t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уководитель: учитель начальных классов</w:t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Мезина Ольга Анатольевна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2015 год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sectPr>
      <w:type w:val="nextPage"/>
      <w:pgSz w:orient="landscape" w:w="16838" w:h="11906"/>
      <w:pgMar w:left="1134" w:right="1191" w:gutter="0" w:header="0" w:top="1134" w:footer="0" w:bottom="119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3:38:00Z</dcterms:created>
  <dc:creator>1</dc:creator>
  <dc:description/>
  <cp:keywords/>
  <dc:language>en-US</dc:language>
  <cp:lastModifiedBy>Admin</cp:lastModifiedBy>
  <cp:lastPrinted>2015-09-22T19:15:00Z</cp:lastPrinted>
  <dcterms:modified xsi:type="dcterms:W3CDTF">2015-10-20T13:42:00Z</dcterms:modified>
  <cp:revision>5</cp:revision>
  <dc:subject/>
  <dc:title/>
</cp:coreProperties>
</file>