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точка 1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Первый поезд прибыл на вокзал в девятнадцать часов. Второй поезд прибывает на четыре часа позже. Во сколько часов прибудет на вокзал второй поезд?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На первой полке двадцать семь книг, а на второй – десять. На сколько меньше книг на второй полке, чем на первой?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В пруду плавало несколько карасей. За день рыбаки выловили тринадцать карасей, после чего их осталось девять. Сколько карасей было в пруду?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Детям купили восемь порций разного мороженого. Из них две порции малинового и три порции ванильного. Сколько порций клубничного мороженого купили детям?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Царь Василий Шуйский правил Русью 4 года, а основатель династии Романовых, Михаил, - в 8 раз дольше. Сколько лет царствовал Михаил Романов?</w:t>
      </w:r>
    </w:p>
    <w:p>
      <w:pPr>
        <w:pStyle w:val="Normal"/>
        <w:spacing w:lineRule="auto" w:line="360" w:before="1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точка 2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2"/>
          <w:szCs w:val="32"/>
        </w:rPr>
        <w:t>Из корзины съели пять яблок, а двадцать яблок взяли на компот. Сколько всего яблок взяли из корзин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бассейне утром занимается шестнадцать групп пловцов, а вечером – двадцать восемь групп. На сколько меньше групп занимается утром, чем вечером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2"/>
          <w:szCs w:val="32"/>
        </w:rPr>
        <w:t>Олег старше Ивана, а Ивану десять лет. Обоим мальчикам вместе двадцать два года. Сколько лет Олегу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 озере плавало девять лебедей. Из них три черных, три серых, а остальные – белые. Сколько белых лебедей плавало на озере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2"/>
          <w:szCs w:val="32"/>
        </w:rPr>
        <w:t>Композитор Мусоргский написал 5 опер, а Чайковский – в 2 раза больше. Сколько опер написал Чайковский?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точка 3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32"/>
          <w:szCs w:val="32"/>
        </w:rPr>
        <w:t>Зимой на лыжную прогулку пришли двадцать семь учащихся. На складе оказалось только двадцать три пары лыжных ботинок. Скольким ученикам не хватило лыжной обуви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32"/>
          <w:szCs w:val="32"/>
        </w:rPr>
        <w:t>У пристани стояло тридцать шесть лодок т двадцать водных велосипедов. На сколько больше лодок, чем водных велосипедов стояло у пристани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32"/>
          <w:szCs w:val="32"/>
        </w:rPr>
        <w:t>Школьники сделали двадцать три скворечника. Двенадцать из них они повесили на деревья в парке. Сколько скворечников им еще надо повесить?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гараже грузовые автомашины, а из легковых пять автомашин «Волга», остальные – «Жигули». Сколько «Жигулей» находится в гараже, если всего автомашин девять?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музыкальном ансамбле-дуэте поют 2 голоса, а в секстете – в 3 раза больше. Сколько голосов поет в секстете?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Карточка 4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80"/>
        <w:ind w:left="357" w:hanging="357"/>
        <w:rPr>
          <w:sz w:val="32"/>
          <w:szCs w:val="32"/>
        </w:rPr>
      </w:pPr>
      <w:r>
        <w:rPr>
          <w:sz w:val="32"/>
          <w:szCs w:val="32"/>
        </w:rPr>
        <w:t>В соревнованиях по баскетболу принимали участие двадцать восемь команд. После первого круга соревнований выбыли восемь команд. Сколько команд продолжили борьбу за призовые мест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80"/>
        <w:ind w:left="357" w:hanging="357"/>
        <w:rPr/>
      </w:pPr>
      <w:r>
        <w:rPr>
          <w:sz w:val="32"/>
          <w:szCs w:val="32"/>
        </w:rPr>
        <w:t>В городе кот Матроскин весил двадцать девять килограммов, а после поездки в Простоквашино он стал весить тридцать семь килограммов. На сколько килограммов поправился кот Матроскин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80"/>
        <w:ind w:left="357" w:hanging="357"/>
        <w:rPr/>
      </w:pPr>
      <w:r>
        <w:rPr>
          <w:sz w:val="32"/>
          <w:szCs w:val="32"/>
        </w:rPr>
        <w:t>В составе поезда было двадцать три вагона. На станции несколько вагонов отцепили и в составе осталось одиннадцать вагонов. Сколько вагонов отцепили от поезд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80"/>
        <w:ind w:left="357" w:hanging="357"/>
        <w:rPr/>
      </w:pPr>
      <w:r>
        <w:rPr>
          <w:sz w:val="32"/>
          <w:szCs w:val="32"/>
        </w:rPr>
        <w:t>С дачи привезли десять килограммов малины, смородины и крыжовника. Малины было три килограмма, а смородины – четыре. Сколько килограммов крыжовника привезли с дач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80"/>
        <w:ind w:left="357" w:hanging="357"/>
        <w:rPr/>
      </w:pPr>
      <w:r>
        <w:rPr>
          <w:sz w:val="32"/>
          <w:szCs w:val="32"/>
        </w:rPr>
        <w:t>Художник Васнецов писал картину «три царевны подземного царства» 3 года, а картину «Княгиня Ольга» - в 3 раза дольше. Сколько лет писал Васнецов эту куртин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арточка 5</w:t>
      </w:r>
    </w:p>
    <w:p>
      <w:pPr>
        <w:pStyle w:val="Normal"/>
        <w:numPr>
          <w:ilvl w:val="0"/>
          <w:numId w:val="9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одну емкость входит двадцать девять литров воды, а во вторую - двадцать семь литров. Как с их помощью отмерить два литра воды?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32"/>
          <w:szCs w:val="32"/>
        </w:rPr>
        <w:t>Масса мешка с картофелем равна тридцати восьми килограммам, а масса мешка с репой – тридцать одному килограмму. На сколько мешок картофеля тяжелее, чем мешок репы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едушка и внук вместе ловили рыбу. Они поймали двадцать пять пескарей. Дедушка поймал тринадцать пескарей, а остальные поймал внук. Сколько пескарей поймал внук?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32"/>
          <w:szCs w:val="32"/>
        </w:rPr>
        <w:t>В одном коробе три спички, а в другом – на четыре спички больше. Сколько спичек в двух коробах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ушкин в 1823 году написал 10 стихотворений, а в 1824 году – в 2 раза больше. Сколько стихотворений написал Пушкин в 1824 году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арточка 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>Наташа нарисовала тридцать геометрических фигур. Пять фигур она раскрасила. Сколько фигур ей осталось раскрасить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>В лесу пес Шарик из Простоквашино сделал тридцать девять снимков зверей, а девять кадров у него осталось не отснятыми. На сколько больше кадров он истратил, чем осталось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 задуманному числу прибавили пятнадцать и получили двадцать восемь. Какое число было задумано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ведре было одиннадцать литров воды. Отлили два литра воды в банку и пять литров воды в кастрюлю. Сколько литров воды осталось в ведр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мпозитор Глинка написал 2 оперы, а Александров – в 2 раза больше. Сколько опер написал Александров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арточка 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естре семнадцать лет, а старшему брату тридцать один год. На сколько лет брат старше сестры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парке растет двадцать четыре елочки и сорок один клен. На сколько меньше елочек, чем кленов растет в парке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32"/>
          <w:szCs w:val="32"/>
        </w:rPr>
        <w:t>Столяр сделал двенадцать книжных и некоторое количество кухонных полок. Всего было изготовлено двадцать восемь полок. Сколько кухонных полок сделал столяр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32"/>
          <w:szCs w:val="32"/>
        </w:rPr>
        <w:t>В прятки играли двенадцать ребят. Сначала ушли домой три девочки, а потом пять мальчиков. Сколько детей остались играть в прятки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мпозитор Мендельсон написал 5 симфоний, а Моцарт – в 10 раз больше. Сколько симфоний написал Моцарт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арточка 8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32"/>
          <w:szCs w:val="32"/>
        </w:rPr>
        <w:t>В коридоре электрики должны были поменять восемь ламп, а в кабинетах – пять. До обеда они поменялись семь ламп. Сколько ламп осталось поменять после обеда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32"/>
          <w:szCs w:val="32"/>
        </w:rPr>
        <w:t>Колхоз купил несколько сеялок и двенадцать тракторов. Сколько сеялок купил колхоз, если в уборке урожая участвовало двадцать восемь сельскохозяйственных машин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32"/>
          <w:szCs w:val="32"/>
        </w:rPr>
        <w:t>На выставку привезли тридцать девять сиамских кошек и сорок пять персидских. На сколько больше персидских кошек, чем сиамских привезли на выставку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32"/>
          <w:szCs w:val="32"/>
        </w:rPr>
        <w:t>Юра занимается теннисом двадцать восемь часов в месяц, а Леня - тридцать четыре. На сколько больше часов в месяц тренируется Лен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 взрослого человека 6 л крови, а у ребенка – в 2 раза меньше. Сколько литров крови у ребенка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Карточка 9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ервый класс собрал тридцать шесть килограммов цветного лома, а второй – двадцать восемь. На сколько больше цветного лома собрал первый класс, чем второй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сота кедра – тридцать метров, а корабельной сосны – сорок семь. На сколько сосна выше кедра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живом уголке живут морские свинки и кролики. Определите, сколько морских свинок живет в живом уголке, если кролики в нем четырнадцать, а всего животных – двадцать девять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32"/>
          <w:szCs w:val="32"/>
        </w:rPr>
        <w:t>В саду росли двенадцать яблонь. Четыре старых яблони спилили, и посадили пять молодых яблонь. Сколько яблонь стало в саду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32"/>
          <w:szCs w:val="32"/>
        </w:rPr>
        <w:t>В зоопарке глухарю ежедневно дают 3 грамма березовых почек, а кедровым орехов – в 2 раза больше. Сколько граммов кедровых орехов дают глухарю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арточка 10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реческая черепаха откладывает 8 яиц, а болотная черепаха – в 2 раза больше. Сколько яиц откладывает болотная черепаха?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32"/>
          <w:szCs w:val="32"/>
        </w:rPr>
        <w:t>В мастерской сделали восемь больших и семь маленьких кормушек для птиц. Шесть кормушек уже повесили. Сколько кормушек осталось повесить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нем на стройке работает восемнадцать самосвалов, а ночью – несколько меньше. Сколько самосвалов используется ночью, если в течение суток на стройке работает тридцать машин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голубятне живет сорок семь белых и восемнадцать пестрых голубей. На сколько пестрых голубей в голубятне меньше, чем белых?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32"/>
          <w:szCs w:val="32"/>
        </w:rPr>
        <w:t>Коту Ваське одиннадцать лет, а попугаю Жако на двадцать семь лет больше. Сколько лет попугаю Жако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арточка 1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улливеру заготовили на день сорок бочек воды. Днем он выпил двадцать пять бочек. Сколько бочек воды осталось Гулливеру на вечер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двух корзинах пятьдесят килограммов яблок. Во второй из них тридцать два килограмма. На сколько в двух корзинах яблок больше, чем во второй корзине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Для приготовления торта хозяйка купила три десятка яиц. Когда она израсходовала несколько яиц для теста, у нее осталось девятнадцать яиц на крем. Сколько яиц хозяйка израсходовала для теста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В пассажирском поезде было десять вагонов, а в товарном – на четыре вагона меньше. Сколько вагонов было в двух поездах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Страус делает 3 вздоха в минуту, а лисица – в 8 раз больше. Сколько вздохов в минуту делает лисица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арточка 1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лен выделяет в год 2 кг кислорода, а вяз – в 7 раз больше. Сколько килограммов кислорода в год выделяет вяз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32"/>
          <w:szCs w:val="32"/>
        </w:rPr>
        <w:t>С огорода принесли десять килограммов моркови, а свеклы на четыре килограмма меньше. Сколько килограммов овощей принесли с огород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коробке лежало тридцать грецких орехов. Когда Наташа съела несколько орехов, в коробке осталось двадцать пять орехов. Сколько грецких орехов съела Наташ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32"/>
          <w:szCs w:val="32"/>
        </w:rPr>
        <w:t>С туристической базы в город вели две тропинки. Дорога по первой тропинке занимала двадцать восемь минут, а по второй тропинке – пятьдесят две минуты. На сколько времени меньше занимает дорога по первой тропинке, чем по второй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 Валеры сорок коллекционных монет, а у Саши тридцать пять. На сколько больше монет в коллекции у Валеры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арточка 1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 дне рождения у Вини-Пуха было восемнадцать птиц и тридцать зверей. Сколько всего гостей было у Вини-Пух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яде Федору двенадцать лет, а почтальону Печкину пятьдесят два года. На сколько лет дядя Федор моложе почтальона Печкин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Юра решил тридцать примеров, из них двенадцать примеров было на сложение, а остальные – на вычитание. Сколько примеров на вычитание решил Юра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В школьную библиотеку привезли пять пачек учебников биологии, а учебников физики – на семь пачек больше. Сколько всего пачек учебников привезли в библиотеку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зоопарке перепелу ежедневно дают 3 грамма творога, а яиц – в 3 раза больше. Сколько граммов яиц дают перепелу?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77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8"/>
      <w:szCs w:val="28"/>
    </w:rPr>
  </w:style>
  <w:style w:type="paragraph" w:styleId="1">
    <w:name w:val="Стиль1"/>
    <w:basedOn w:val="Normal"/>
    <w:qFormat/>
    <w:pPr/>
    <w:rPr>
      <w:rFonts w:ascii="Bookman Old Style" w:hAnsi="Bookman Old Style" w:cs="Bookman Old Style"/>
      <w:b/>
      <w:sz w:val="32"/>
      <w:szCs w:val="32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30:00Z</dcterms:created>
  <dc:creator>Татьяна</dc:creator>
  <dc:description/>
  <cp:keywords/>
  <dc:language>en-US</dc:language>
  <cp:lastModifiedBy>Татьяна</cp:lastModifiedBy>
  <cp:lastPrinted>2009-04-20T19:42:00Z</cp:lastPrinted>
  <dcterms:modified xsi:type="dcterms:W3CDTF">2009-04-20T17:18:00Z</dcterms:modified>
  <cp:revision>3</cp:revision>
  <dc:subject/>
  <dc:title/>
</cp:coreProperties>
</file>