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чинение ученицы 4 «Б» класса ГБОУ СОШ №17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ашкиной Елизаветы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Тема «По страницам  детских книг о Великой Отечественной войн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год весной, когда зацветают сады, мы чествуем ветеранов Великой Отечественной войны. 9-го Мая  мы отмечаем праздник Великой Победы. В этот день ежегодно в нашем классе и в нашей школе проходят  Уроки мужества, встречи с ветеранами, звучат песни о родине, о войне. Я думаю, что в каждой школе, в каждом классе и в каждой семье вспоминают события тех далёких дней. Ведь эта война и называется Великой Отечественной потому, что каждый человек в нашей стране, член каждой семьи был её участником в том далёком прошлом, воевал и, даже, может быть погиб, защищая свою страну. О войне написано много книг. Они имеют огромное значение. Именно благодаря  этим произведениям мы будем всегда помнить о подвиге  советского сол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ольше узнать  о войне я прочитала книгу «Главное войско» с рассказами Льва Кассиля. Благодаря творчеству Льва Кассиля я узнала, какие сильные наши воины, какие храбрые медсёстры, какие злобные фашисты.  В каждом из рассказов идет речь о том, как отважно наши бойцы сражались за свою Отчизну, как храбро и умело медсестры спасали раненых бойцов. Это обычные солдаты: артиллеристы, танкисты, связисты, летчики. Они мужественно и отважно воевали, громили врага, не боясь погибнуть. Каждый из героев старался выполнить боевое задание, ведь от этого зависела жизнь его товарищей. А война – это страх, это боль, это смерть. Но даже молодая девушка Надя Балашова, медсестра из рассказа «Сестра», сумела преодолеть свой страх  и спасти из-под обстрела раненого солдата Ивана Котлова. Я поняла, что в самую трудную минуту, когда в опасности твоя страна, твоя семья, твои друзья, человек как будто забывает о собственной безопасности  и спасает тех, кто стоит рядом с ним, тех,  кто стоит за ним. А я думаю, что это и есть настоящий подвиг: спасать своих товарищей в бою,  сражаться с врагом, идти на таран вражеского самолёта, зная, что эта минута может быть последней в твоей жизни. Подвиги героев из рассказов Льва Кассиля не так известны, как подвиг А.Матросова или Н.Гастелло, но  они не менее важные. Все, кто участвовал в Великой Отечественной войне и защищал нашу Родину – это герои, даже если об их героизме никто и не зна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ы Льва Кассиля и другие книги о войне учат нас любить свою Родину. Они помогают нам понять и почувствовать, сколько трудностей пришлось пережить нашим прапрадедушкам и прапрабабушкам в годы войны, увидеть, сколько испытаний выпало на их долю. Я думаю, что их жизнь и есть, тот героический подвиг, о котором мы должны знать, помнить и которым мы должны гордиться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00:00Z</dcterms:created>
  <dc:creator>admin</dc:creator>
  <dc:description/>
  <cp:keywords/>
  <dc:language>en-US</dc:language>
  <cp:lastModifiedBy>Пользователь</cp:lastModifiedBy>
  <cp:lastPrinted>2010-02-08T19:13:00Z</cp:lastPrinted>
  <dcterms:modified xsi:type="dcterms:W3CDTF">2015-10-20T17:03:00Z</dcterms:modified>
  <cp:revision>3</cp:revision>
  <dc:subject/>
  <dc:title>Каждый год весной, когда зацветают сады, мы чествуем ветеранов Великой Отечественной войны</dc:title>
</cp:coreProperties>
</file>