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sz w:val="36"/>
          <w:szCs w:val="36"/>
        </w:rPr>
        <w:t>Конспект фронтального занят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Формирование навыков и умений связной реч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-логопе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льянова Е.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Формирование навыков и умений связной реч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занятия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Ознакомить детей с правилами смысловой связи предложений в рассказе повествовательного характера, показать эту связь наглядн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Уточнить значение слов сложных по семантик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Формировать структуру семантических полей значе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Автоматизировать в речи детей, слова сложные по слоговой структур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Развивать объём линейной кратковременной памяти: научить запоминать ряд, состоящий из 8 элемент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ий материал заняти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: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Сереже мама подарила  новые штаны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В новых штанах Серёжа побежал во двор к ребята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играли с мячо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ч залетел на цветочную клумб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умбу окружал заборчик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борчике торчал гвоздь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воздь проделал в новых Серёжиных штанах большую дырк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ырку Сережа сам поставил заплатк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лова сложные  по слоговой структуре: заплатка – трехсложное слово с двумя закрытыми слогами и одним стечением согласных близких по способу образования (смычно-взрывные «т», «к»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платка – кусок ткани, кожи нашиваемый на дырявое место для починки. Положить заплатку. (С. И. Ожегов «Словарь русского языка»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рафическая схем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ртинки: мама, штаны, мальчик, дети, мяч, цветочная клумба, заборчик, гвоздь, штаны с дыркой, заплатка, цветок в горшке, корзина с цветами, букет, цветочный в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. Организационны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 Чтение логопедом рассказ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струкция: Дети, сейчас я вам прочитаю рассказ о мальчике, которого зовут Серёжа. Послушайте внимательно и запомните, что произошло с Серёж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. Сенсорно-словарн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ция: Выберите только те картинки, о которых говорится в нашем рассказ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может объяснить, что такое заплатка? Логопед предлагает детям  поочередно произнести по слогам (зап-лат-ка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. Знакомство с предметно-графическим пла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струкция: Ребята, давайте запишем рассказ, но не словами, а картинками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авим картинку – это первое слово, далее стрелка – тоже слово, во второй квадрат тоже картинку - это еще одно слово. Все вместе составляет целое пред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960"/>
        <w:gridCol w:w="960"/>
        <w:gridCol w:w="1378"/>
      </w:tblGrid>
      <w:tr>
        <w:trPr>
          <w:trHeight w:val="27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28600</wp:posOffset>
                      </wp:positionV>
                      <wp:extent cx="1143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8pt" to="152.9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льч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86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8pt" to="0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57300</wp:posOffset>
                      </wp:positionH>
                      <wp:positionV relativeFrom="paragraph">
                        <wp:posOffset>457200</wp:posOffset>
                      </wp:positionV>
                      <wp:extent cx="1143000" cy="228600"/>
                      <wp:effectExtent l="0" t="5080" r="1270" b="228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9pt,36pt" to="-9.05pt,53.9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штаны</w:t>
            </w:r>
          </w:p>
        </w:tc>
      </w:tr>
      <w:tr>
        <w:trPr>
          <w:trHeight w:val="270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4470</wp:posOffset>
                      </wp:positionV>
                      <wp:extent cx="11430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6.1pt" to="152.95pt,1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ан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57300</wp:posOffset>
                      </wp:positionH>
                      <wp:positionV relativeFrom="paragraph">
                        <wp:posOffset>457200</wp:posOffset>
                      </wp:positionV>
                      <wp:extent cx="1143000" cy="228600"/>
                      <wp:effectExtent l="0" t="5080" r="1270" b="228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9pt,36pt" to="-9.05pt,53.9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дети</w:t>
            </w:r>
          </w:p>
        </w:tc>
      </w:tr>
      <w:tr>
        <w:trPr>
          <w:trHeight w:val="270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4470</wp:posOffset>
                      </wp:positionV>
                      <wp:extent cx="11430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6.1pt" to="152.95pt,1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57300</wp:posOffset>
                      </wp:positionH>
                      <wp:positionV relativeFrom="paragraph">
                        <wp:posOffset>457200</wp:posOffset>
                      </wp:positionV>
                      <wp:extent cx="1143000" cy="228600"/>
                      <wp:effectExtent l="0" t="5080" r="1270" b="228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9pt,36pt" to="-9.05pt,53.9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мяч</w:t>
            </w:r>
          </w:p>
        </w:tc>
      </w:tr>
      <w:tr>
        <w:trPr>
          <w:trHeight w:val="270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4470</wp:posOffset>
                      </wp:positionV>
                      <wp:extent cx="11430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6.1pt" to="152.95pt,1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я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57300</wp:posOffset>
                      </wp:positionH>
                      <wp:positionV relativeFrom="paragraph">
                        <wp:posOffset>457200</wp:posOffset>
                      </wp:positionV>
                      <wp:extent cx="1143000" cy="228600"/>
                      <wp:effectExtent l="0" t="5080" r="1270" b="228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9pt,36pt" to="-9.05pt,53.9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клумба</w:t>
            </w:r>
          </w:p>
        </w:tc>
      </w:tr>
      <w:tr>
        <w:trPr>
          <w:trHeight w:val="270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4470</wp:posOffset>
                      </wp:positionV>
                      <wp:extent cx="11430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6.1pt" to="152.95pt,1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ум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57300</wp:posOffset>
                      </wp:positionH>
                      <wp:positionV relativeFrom="paragraph">
                        <wp:posOffset>457200</wp:posOffset>
                      </wp:positionV>
                      <wp:extent cx="1143000" cy="228600"/>
                      <wp:effectExtent l="0" t="5080" r="1270" b="228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9pt,36pt" to="-9.05pt,53.9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забор</w:t>
            </w:r>
          </w:p>
        </w:tc>
      </w:tr>
      <w:tr>
        <w:trPr>
          <w:trHeight w:val="270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835</wp:posOffset>
                      </wp:positionV>
                      <wp:extent cx="11430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6.05pt" to="152.95pt,1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б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57300</wp:posOffset>
                      </wp:positionH>
                      <wp:positionV relativeFrom="paragraph">
                        <wp:posOffset>457200</wp:posOffset>
                      </wp:positionV>
                      <wp:extent cx="1143000" cy="228600"/>
                      <wp:effectExtent l="0" t="5080" r="1270" b="228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9pt,36pt" to="-9.05pt,53.9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гвоздь</w:t>
            </w:r>
          </w:p>
        </w:tc>
      </w:tr>
      <w:tr>
        <w:trPr>
          <w:trHeight w:val="270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4470</wp:posOffset>
                      </wp:positionV>
                      <wp:extent cx="11430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6.1pt" to="152.95pt,1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возд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57300</wp:posOffset>
                      </wp:positionH>
                      <wp:positionV relativeFrom="paragraph">
                        <wp:posOffset>457200</wp:posOffset>
                      </wp:positionV>
                      <wp:extent cx="1143000" cy="228600"/>
                      <wp:effectExtent l="0" t="5080" r="1270" b="228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9pt,36pt" to="-9.05pt,53.9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дырка</w:t>
            </w:r>
          </w:p>
        </w:tc>
      </w:tr>
      <w:tr>
        <w:trPr>
          <w:trHeight w:val="270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4470</wp:posOffset>
                      </wp:positionV>
                      <wp:extent cx="11430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6.1pt" to="152.95pt,1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ыр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латк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этап. Знакомство с правилами смысловой связи предложении в рассказ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: Скажите о чем, говорится в этих предложения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этап. Закрепление правила смысловой связи предложений в рассказ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ция: Давайте соединим цветными стрелками одинаковые слова в соседних предложени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огопед: «Помните дети, как мы с вами делали новогоднюю гирлянду на новогоднюю ёлку? Покажите пальчиками, как вы соединяли кольца вместе. Вот так и наши предложения, соединяясь одно с другим одинаковыми словами, образуют рассказ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этап. Пересказ с опорой на предметно-графическую схем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струкция: Давайте повторим весь рассказ.  Нам поможет смысловая дружба предло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57:00Z</dcterms:created>
  <dc:creator>Александр</dc:creator>
  <dc:description/>
  <cp:keywords/>
  <dc:language>en-US</dc:language>
  <cp:lastModifiedBy>Домовой</cp:lastModifiedBy>
  <cp:lastPrinted>2014-05-05T19:00:00Z</cp:lastPrinted>
  <dcterms:modified xsi:type="dcterms:W3CDTF">2014-05-05T15:04:00Z</dcterms:modified>
  <cp:revision>29</cp:revision>
  <dc:subject/>
  <dc:title/>
</cp:coreProperties>
</file>