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uto" w:line="276" w:before="0" w:after="0"/>
        <w:jc w:val="center"/>
        <w:rPr/>
      </w:pPr>
      <w:r>
        <w:rPr>
          <w:rStyle w:val="C6"/>
          <w:color w:val="000000"/>
          <w:sz w:val="28"/>
          <w:szCs w:val="28"/>
        </w:rPr>
        <w:t>Муниципальное дошкольное образовательное бюджетное учреждение</w:t>
      </w:r>
    </w:p>
    <w:p>
      <w:pPr>
        <w:pStyle w:val="C0"/>
        <w:spacing w:lineRule="auto" w:line="276" w:before="0" w:after="0"/>
        <w:jc w:val="center"/>
        <w:rPr/>
      </w:pPr>
      <w:r>
        <w:rPr>
          <w:rStyle w:val="C6"/>
          <w:color w:val="000000"/>
          <w:sz w:val="28"/>
          <w:szCs w:val="28"/>
        </w:rPr>
        <w:t>детский сад общеразвивающего вида № 79 г. Сочи</w:t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1718945" cy="2179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99" t="6262" r="6141" b="2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276"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sz w:val="40"/>
          <w:szCs w:val="40"/>
        </w:rPr>
        <w:t>Конспект занятия по лепке в старшей группе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влекательная тестопластика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ема: «Путешествие в лес»</w:t>
      </w:r>
    </w:p>
    <w:p>
      <w:pPr>
        <w:pStyle w:val="C0"/>
        <w:spacing w:lineRule="auto" w:line="276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: </w:t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09.2015г.</w:t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жевинская И.И.</w:t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Сочи, 2015г.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ма «Путешествие в лес»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/>
      </w:pPr>
      <w:r>
        <w:rPr>
          <w:b/>
          <w:i/>
          <w:sz w:val="28"/>
          <w:szCs w:val="28"/>
        </w:rPr>
        <w:t>Цел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Закрепить умение детей лепить фигуры животных, птиц, насекомых из соленого теста. Создать коллективные композиции. Развивать фантазию. Способствовать развитию мелкой моторики рук, глазомера, художественного вкуса. Вызвать интерес к творчеству.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/>
      </w:pPr>
      <w:r>
        <w:rPr>
          <w:b/>
          <w:i/>
          <w:sz w:val="28"/>
          <w:szCs w:val="28"/>
        </w:rPr>
        <w:t>Предварительная рабо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седы о народных традициях; знакомство со свойствами теста; обучение приемам лепки; рассматривание поделок из теста.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соленое тесто разного цвета, дополнительный природный материал, разделочные доски, стеки, вилки, мокрые салфетки, вода в розетках, фартуки, письмо, волшебная палочка, декорация.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/>
      </w:pPr>
      <w:r>
        <w:rPr>
          <w:b/>
          <w:i/>
          <w:sz w:val="28"/>
          <w:szCs w:val="28"/>
        </w:rPr>
        <w:t>Литература:</w:t>
      </w:r>
      <w:r>
        <w:rPr>
          <w:sz w:val="28"/>
          <w:szCs w:val="28"/>
        </w:rPr>
        <w:t xml:space="preserve"> журнал «Ребенок в детском саду» №5, 2006г., стр.68-70.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йствующие лица: 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/>
      </w:pPr>
      <w:r>
        <w:rPr>
          <w:sz w:val="28"/>
          <w:szCs w:val="28"/>
        </w:rPr>
        <w:t>Воспитатель: старичок Лесовичок,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: мастера – умельцы.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дается стук в дверь. Входит старичок Лесовичок.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«Добрый день, дорогие ребята!»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Здравствуйте!»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«Кто я? Я пришел к вам из далека. Отгадайте, где я живу, откуда к вам пришел?»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м со всех сторон открыт.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резною крышей крыт.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в зеленый дом – 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удеса увидишь в нем!</w:t>
        <w:tab/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«Что это за дом? Где я живу?»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В лесу»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«Правильно, я пришел из леса. Ребята, я пришел к вам за помощью. Вот письмо от моих зверей. Послушайте!» </w:t>
      </w:r>
      <w:r>
        <w:rPr>
          <w:i/>
          <w:sz w:val="28"/>
          <w:szCs w:val="28"/>
        </w:rPr>
        <w:t>(читает письмо)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Дорогие дети! В лесу беда! Исчезли звери, птицы, рыбы, насекомые. Помогите. Нас осталось очень мало»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«Дети, поможете?»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Да»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«Я вас превращаю своею волшебною палочкой в мастеров-умельцев. Приглашаю вас всех в мой волшебный лес»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 Лесовик с песней идут в лес)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в лесок пойдем,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грибок найдем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ленький, да складный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шапочке нарядной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грибок найдем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«Вот и пришли в мой лес. Тишина. В моем лесу жили разные звери, птицы и насекомые». Угадайте какие: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Сердитый недотрога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ет в глуши лесной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олок очень много,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ниток не одной. </w:t>
      </w:r>
      <w:r>
        <w:rPr>
          <w:i/>
          <w:sz w:val="28"/>
          <w:szCs w:val="28"/>
        </w:rPr>
        <w:t>(ЁЖ)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Хитрая плутовка,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ыжая головка,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вост пушистый – краса!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овут её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i/>
          <w:sz w:val="28"/>
          <w:szCs w:val="28"/>
        </w:rPr>
        <w:t xml:space="preserve"> (ЛИСА)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Хозяин лесной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ыпается весной,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имой под вьюжный вой,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ит в избушке снеговой. </w:t>
      </w:r>
      <w:r>
        <w:rPr>
          <w:i/>
          <w:sz w:val="28"/>
          <w:szCs w:val="28"/>
        </w:rPr>
        <w:t>(МЕДВЕДЬ)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Кто зимой холодной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одит злой, голодный? </w:t>
      </w:r>
      <w:r>
        <w:rPr>
          <w:i/>
          <w:sz w:val="28"/>
          <w:szCs w:val="28"/>
        </w:rPr>
        <w:t>(ВОЛК)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Никого не обижает,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сам всех боится! </w:t>
      </w:r>
      <w:r>
        <w:rPr>
          <w:i/>
          <w:sz w:val="28"/>
          <w:szCs w:val="28"/>
        </w:rPr>
        <w:t>(ЗАЯЦ)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Молодцы! Все загадки отгадали. А теперь за работу!»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Дети подходят к столам и начинают самостоятельно работать. Ребята самостоятельно договариваются, какие фигуры будут делать. Лепят поделку и оформляют ее. Выполнив работу, дети помещают работы в зоны: «В лесу» (на поляне, на листе, на реке), идут мыть руки)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«Давайте посмотрим, кто, что слепил. Очень мне нравятся ваши работы и моим друзьям – лесным жителям тоже понравятся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ша, что ты слепил?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режа, чья работа тебе больше всех нравится? Почему?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рошо вы потрудились!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 даром говорят в пословице о труде: «Где лад, там и клад»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ие вы пословицы о труде знаете? </w:t>
      </w:r>
      <w:r>
        <w:rPr>
          <w:i/>
          <w:sz w:val="28"/>
          <w:szCs w:val="28"/>
        </w:rPr>
        <w:t>(дети называют 2,3 пословицы)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бята! Я и мои друзья благодарим вас за помощь!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хочу вам на память подарить медали-значки»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Спасибо! До свидания!»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«До свидания, детвора!»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Дети с песней «Если добрый ты» уходят из группы)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окончено.</w:t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>
      <w:rFonts w:ascii="Times New Roman" w:hAnsi="Times New Roman" w:cs="Times New Roman"/>
    </w:rPr>
  </w:style>
  <w:style w:type="character" w:styleId="C12">
    <w:name w:val="c12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0:00Z</dcterms:created>
  <dc:creator>user</dc:creator>
  <dc:description/>
  <cp:keywords/>
  <dc:language>en-US</dc:language>
  <cp:lastModifiedBy>111</cp:lastModifiedBy>
  <dcterms:modified xsi:type="dcterms:W3CDTF">2015-10-15T20:26:00Z</dcterms:modified>
  <cp:revision>4</cp:revision>
  <dc:subject/>
  <dc:title>Конспект занятия по лепке в старшей группе</dc:title>
</cp:coreProperties>
</file>