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 учебного занятия по окружающему ми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Автор: </w:t>
      </w:r>
      <w:r>
        <w:rPr>
          <w:rFonts w:cs="Times New Roman" w:ascii="Times New Roman" w:hAnsi="Times New Roman"/>
        </w:rPr>
        <w:t>Т. Н. Чешкова, учитель МОУ «Голузинская СОШ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1-й, УМК  «Перспективная начальная шко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Тема учебного занятия: </w:t>
      </w:r>
      <w:r>
        <w:rPr>
          <w:rFonts w:cs="Times New Roman" w:ascii="Times New Roman" w:hAnsi="Times New Roman"/>
        </w:rPr>
        <w:t>Что общего у деревьев, кустарников и тра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</w:rPr>
        <w:t>: открытие новых зн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</w:rPr>
        <w:t xml:space="preserve">Цель и ожидаемый результат: </w:t>
      </w:r>
      <w:r>
        <w:rPr>
          <w:rFonts w:cs="Times New Roman" w:ascii="Times New Roman" w:hAnsi="Times New Roman"/>
        </w:rPr>
        <w:t xml:space="preserve">выявить </w:t>
      </w:r>
      <w:r>
        <w:rPr>
          <w:rFonts w:eastAsia="Times New Roman" w:cs="Times New Roman" w:ascii="Times New Roman" w:hAnsi="Times New Roman"/>
          <w:lang w:eastAsia="ru-RU"/>
        </w:rPr>
        <w:t>черты сходства и отличия травянистых растений, кустарников и деревьев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</w:rPr>
        <w:t xml:space="preserve">Задачи урока </w:t>
      </w:r>
      <w:r>
        <w:rPr>
          <w:rStyle w:val="Emphasis"/>
          <w:rFonts w:cs="Times New Roman" w:ascii="Times New Roman" w:hAnsi="Times New Roman"/>
          <w:bCs/>
        </w:rPr>
        <w:t>(деятельность учителя):</w:t>
      </w:r>
      <w:r>
        <w:rPr>
          <w:rStyle w:val="Emphasis"/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>Актуализировать знания обучающихся о растен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iCs/>
        </w:rPr>
        <w:t>Обеспечить условия для установления отличия между деревьями, кустарниками травянистыми растени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i/>
        </w:rPr>
        <w:t>Помочь выявить особенности строения раст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/>
          <w:iCs/>
        </w:rPr>
        <w:t>Организовать контрольно-оценочную деятельность обучающихся на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</w:rPr>
        <w:t>Оборудование к уроку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  <w:shd w:fill="FFFFFF" w:val="clear"/>
          <w:lang w:eastAsia="ru-RU"/>
        </w:rPr>
        <w:t>учебник «Окружающий мир» 1 класс (авт. О.Н. Федотова, Г.В. Трафимова, С.А. Трафимов), тетрадь для самостоятельной работы «Окружающий мир» 1 класс (авт. О.Н. Федотова, Г.В. Трафимова, С.А. Трафимов), дидактически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hd w:fill="FFFFFF" w:val="clear"/>
          <w:lang w:eastAsia="ru-RU"/>
        </w:rPr>
        <w:t>Содержание урока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3339"/>
        <w:gridCol w:w="3285"/>
        <w:gridCol w:w="212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апы уро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деятельности обучающихс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ятельность учащихся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УД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Актуализация знаний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Вспомнить известные знания  о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астения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ить основные группы растений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 и начал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ассмотрите рисунки и скажите, какой предмет лишний?(Собака, утка, жук, дерево) Объясни, почему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ие растения вы знает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жно ли растения отнести к живой природ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ие группы растений вы знаете? (Если не назовут, вопрос: р</w:t>
            </w:r>
            <w:r>
              <w:rPr>
                <w:rFonts w:cs="Times New Roman" w:ascii="Times New Roman" w:hAnsi="Times New Roman"/>
              </w:rPr>
              <w:t>ассмотрите схему, скажите, на какие группы можно поделить растения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знаете ли вы, чем отличаются растения друг от друга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Лишнее – дерево, так как все остальные изображенные предметы относятся к группе «Животные», а дерево – э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с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Ель, малина, клевер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Да,</w:t>
            </w:r>
            <w:r>
              <w:rPr>
                <w:rFonts w:cs="Times New Roman" w:ascii="Times New Roman" w:hAnsi="Times New Roman"/>
              </w:rPr>
              <w:t xml:space="preserve"> они дышат, питаются, двигаются, размножаются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ья, кустарники, тр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, …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огические: обобщ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тивные (монологические высказы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(логические: вывод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пределить тему урока, поставить цель, наметить учебные задач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ите и назовите тему сегодняшн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кройте учебник на странице 20й, прочитайте тему, правы ли были 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Ребята, а как вы думаете, какая цель нашего урока, что мы должны сегодня узнать нов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сообща наметим план наших учеб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могут нам известные условные обозначения.</w:t>
            </w: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Деревья, кустарники и тр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ем отличаются и чем похожи деревья, кустарники, травы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общего у деревьев, кустарников, тр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руководством учителя формулируется </w:t>
            </w: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: узнать, что общего у деревьев, кустарников, травянист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 помощью учителя и условных обозначений планируют свои учебные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4445</wp:posOffset>
                  </wp:positionV>
                  <wp:extent cx="341630" cy="341630"/>
                  <wp:effectExtent l="0" t="0" r="0" b="0"/>
                  <wp:wrapNone/>
                  <wp:docPr id="1" name="c3efcc677eff28731df894295fd6b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3efcc677eff28731df894295fd6b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вспомнить, что мы знаем о растения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9370</wp:posOffset>
                  </wp:positionV>
                  <wp:extent cx="339090" cy="293370"/>
                  <wp:effectExtent l="0" t="0" r="0" b="0"/>
                  <wp:wrapNone/>
                  <wp:docPr id="2" name="400_F_24955646_eNeBmZZcpeWzW7jwPdALdG55O0Rg8Xl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00_F_24955646_eNeBmZZcpeWzW7jwPdALdG55O0Rg8Xl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(выявить чем различаются деревья, кустарники и трав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9685</wp:posOffset>
                  </wp:positionV>
                  <wp:extent cx="396875" cy="262890"/>
                  <wp:effectExtent l="0" t="0" r="0" b="0"/>
                  <wp:wrapNone/>
                  <wp:docPr id="3" name="wi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i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(узнать строение раст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8255</wp:posOffset>
                  </wp:positionV>
                  <wp:extent cx="371475" cy="365125"/>
                  <wp:effectExtent l="0" t="0" r="0" b="0"/>
                  <wp:wrapNone/>
                  <wp:docPr id="4" name="44cdf6e3a7b1bbd9dd6f303c3728d73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4cdf6e3a7b1bbd9dd6f303c3728d73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оценить сво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формацио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влечение информ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 (логичес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ые (мотивация к новому учебному материа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инятие  цели и постановка задач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ые (планирование действ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тивные (монологические высказывания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 (знаково-символические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 Открытие новых зна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знавать объекты живой и неживой природы;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ходить существенные отличительные признаки растений;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ыявить черты </w:t>
            </w:r>
            <w:r>
              <w:rPr>
                <w:rFonts w:cs="Times New Roman" w:ascii="Times New Roman" w:hAnsi="Times New Roman"/>
                <w:i/>
              </w:rPr>
              <w:t>сходства и различия деревьев, кустарников, трав;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звивать умения обобщать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наблюдения, делать простейшие выводы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ы вспомнили, что уже знаем о раст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ая 2-я учебная зада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Ребята, я буду показывать растения, а вы будите называть, к какой группе вы их относи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акие растения вы отнесли к группе Дерев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старн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ак вы различали их? Сложно ли вам было определить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группах попробуйте составить схему (кластер), попробуйте определить существенные (отличительный) признак каждой группы (схема разрезана, нужно ее собр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мотрите на экран и сравните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2065</wp:posOffset>
                  </wp:positionV>
                  <wp:extent cx="1750060" cy="958215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ак, какие отличительный признак у каждой группы раст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бята, с первой задачей мы справ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иком (стр. 20-2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мотрите рисунок на с. 21. Какое дерево здесь изображен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ие части яблони показаны в увеличенном виде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ой кустарник изображен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зовите части этого раст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ое травянистое растение изображено в книге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овите части этого рас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 назвать одним словом: яблоко, ягоды смородины, помидор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де образуются плоды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Учитель разрезает яблоко, помидор, ягоду смород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находится внутри каждого плода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же общего у трав, кустарников и деревьев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В рассмотрите рисунок, который нарисовали Маша и Миша, и определите не ошиблись ли ребя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ый ли вывод сделала Маша: корень, стебель, лист, цветок, пл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семенами – части растени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мы справились со 3й учебной задач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умайте, почему каждое растение имеет одинаков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Каждая часть растения выполняет свою функцию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ачем нужны растению корн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орн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асывают растворённые в почве минеральные вещества, необходимые листьям, и воду;корни служат также якорем для рас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 стебель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Стеб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олько поддерживает цветок и листья, но представляет собой также транспортную артерию, покоторой, с одной стороны, вода и минеральные соли поступают к листьям, а с другой – запасы пищи, образующиеся в листьях в виде крахмала, движутся вниз и могут откладываться на будущее в основании стебля или в корн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Лис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вляется фабрикой растения. Здесь углекислый газ, почвенная влага и солнечный свет при участии хлорофилла превращаются в крахмал, который транспортируется в другие части раст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Цве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ет важную генетическую функцию. Он обеспечивает появление следующего поко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даря чему виды растений, как и животных, существуют тысячи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они относятся к живой природе, потому чт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мы узнали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рево ябло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, листья, цветы, корень, ств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ая смо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Ягоды, листья, цветы, корн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теб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омид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омидор, листья, цветы, стебель, коре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Это пл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лоды образуются на месте цве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нутри всегда есть се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 всех растений е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корень, стебель, листья, цветки, плоды и семе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авильно, эти органы есть у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кустарников и травянист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Да. Мы узнали строение растения, это то, что объединяет все расте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Да, мы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веты детей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ссмотрение плаката, обсуждение, высказывание предположений обучающихс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держание цели и задач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огические: вы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формацио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, фиксация, извлечение , представление информаци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тивные (общ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заимодейств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ые (контроль, сличение с образц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огические: вы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информации, источников информации, построение речевого высказы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(выделение призна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огические: вы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 Первичное формирование умений на основе самоконтро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Формировать первичные умения анализа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чи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асти раст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 каждую парту до уроков раскладывают разрезанное на части раст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бота в парах будем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мотрите и назовите отдельные части рас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жите их друг д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Соберите растение цел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умайте, почему каждое растение имеет одинаковы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печатной тетради (задания 14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ие растения здесь нарисован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рисуйте недостающие части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ие части растений вы дорисова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задания 15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овите нарисованные части томата. Сколько их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ажите с помощью стрелок, как заполнить свободные клеточ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унка том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жите, что вы знаете об этом растен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задания 16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метьте изображения тех растений, листья которых человек использ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и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в паре: обсуждение, составлени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рево, кустарник, т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 дерева ствол, корень. У кустарника корень, у травы листья и кор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4 части: плоды, цветы, листья, корень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муникативные (взаимодейств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(логичес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огические: вы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витие познавательных интересов, учебных мотив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Формировать умения оценивать себ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братимся к поставленным задачам в начале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Какие затруднения встретились при решении некоторых задач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годятся ли нам эти знания в жизн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цените себя по следующим критерия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я знаю, что общего у деревьев, кустарников, трав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я знаю отличительные черты деревьев, кустарников,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я умею различать части растения.</w:t>
              <w:b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ценивают себя с помощью «волшебных линеечек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ые (удержание цели и задач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ые (внесение корректив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ые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компетентности в поступках и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ые (способность к самооценке на основе критерия успешности учебной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59:00Z</dcterms:created>
  <dc:creator>Лариса</dc:creator>
  <dc:description/>
  <cp:keywords/>
  <dc:language>en-US</dc:language>
  <cp:lastModifiedBy>RePack by SPecialiST</cp:lastModifiedBy>
  <cp:lastPrinted>2012-08-24T12:56:00Z</cp:lastPrinted>
  <dcterms:modified xsi:type="dcterms:W3CDTF">2015-05-05T20:57:00Z</dcterms:modified>
  <cp:revision>36</cp:revision>
  <dc:subject/>
  <dc:title>Проект учебного занятия по окружающему миру УМК  «Перспективная начальная школа»</dc:title>
</cp:coreProperties>
</file>