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открытого урока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подаватель Коробейникова Светлана Вячеславовна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а 9/10</w:t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М 03 </w:t>
      </w:r>
      <w:r>
        <w:rPr>
          <w:b/>
          <w:sz w:val="28"/>
          <w:szCs w:val="28"/>
        </w:rPr>
        <w:t xml:space="preserve"> Работа на контрольно - кассовой технике и расчёты с покупателями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701.01  Продавец, контролер-кассир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 03.01.  Эксплуатация контрольно – кассовой техники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Подготовка ККМ к работе»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закрепление изученного материала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урока: практическое занятие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урока:</w:t>
      </w:r>
    </w:p>
    <w:p>
      <w:pPr>
        <w:pStyle w:val="Style14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ых компетенций будущих специалистов для выполнения операций по подготовке контрольно - кассовых  машин к работе;</w:t>
      </w:r>
    </w:p>
    <w:p>
      <w:pPr>
        <w:pStyle w:val="Style14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Style14"/>
        <w:ind w:left="720" w:hanging="0"/>
        <w:rPr/>
      </w:pPr>
      <w:r>
        <w:rPr>
          <w:sz w:val="28"/>
          <w:szCs w:val="28"/>
        </w:rPr>
        <w:t>Развитие умения  принимать самостоятельное решение,  решать проблемные ситуации, задачи;  анализировать их;  развивать координацию движений пальцев рук, концентрацию и устойчивость внимания.</w:t>
      </w:r>
    </w:p>
    <w:p>
      <w:pPr>
        <w:pStyle w:val="Style14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Style14"/>
        <w:ind w:left="720" w:hanging="0"/>
        <w:rPr/>
      </w:pPr>
      <w:r>
        <w:rPr>
          <w:sz w:val="28"/>
          <w:szCs w:val="28"/>
        </w:rPr>
        <w:t xml:space="preserve">Воспитание  интереса к будущей профессии, творческой активности, самостоятельности и ответственности за  результаты работы; </w:t>
      </w:r>
    </w:p>
    <w:p>
      <w:pPr>
        <w:pStyle w:val="Style14"/>
        <w:ind w:left="360" w:hanging="0"/>
        <w:rPr/>
      </w:pPr>
      <w:r>
        <w:rPr/>
        <w:t>Результат: В ходе проведения урока идёт формирование следующих профессиональных и общих компетенций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2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/>
              <w:t>ПК 3.1 Соблюдать правила эксплуатации контрольно – кассовой техники (ККТ) и выполнять расчётные операции с покупателям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Cs/>
              </w:rPr>
              <w:t xml:space="preserve">Соблюдение правил ТБ при выполнении работ по подготовке к эксплуатации ККТ различных видов в соответствии с </w:t>
            </w:r>
            <w:r>
              <w:rPr>
                <w:shd w:fill="FFFFFF" w:val="clear"/>
              </w:rPr>
              <w:t>Федеральным законом "О применении контрольно-кассовой техники при осуществлении наличных денежных расчетов и (или) расчетов с использованием платежных карт"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Диагностика и устранение простейших неисправностей ККТ в соответствии с «Типовыми правилами эксплуатации ККМ …»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Cs/>
              </w:rPr>
              <w:t>Правильность выбора режима работы ККТ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Cs/>
              </w:rPr>
              <w:t>Подготовка ККТ различных типов к работ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Cs/>
              </w:rPr>
              <w:t>Демонстрация навыков получения чеков и отчётов на ККТ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Демонстрация навыков правильной эксплуатации КК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/>
              <w:t>ПК 3.4  Оформлять документы по кассовым операциям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/>
              <w:t>Соблюдение правил заполнения документов по кассовым</w:t>
            </w:r>
            <w:r>
              <w:rPr>
                <w:color w:val="353535"/>
              </w:rPr>
              <w:t xml:space="preserve"> операциям в соответствии с правилами оформления </w:t>
            </w:r>
            <w:r>
              <w:rPr>
                <w:rFonts w:cs="Arial" w:ascii="Arial" w:hAnsi="Arial"/>
                <w:color w:val="353535"/>
              </w:rPr>
              <w:t xml:space="preserve">  </w:t>
            </w:r>
            <w:r>
              <w:rPr>
                <w:color w:val="000000"/>
                <w:shd w:fill="FFFFFF" w:val="clear"/>
              </w:rPr>
              <w:t>унифицированных форм  первичной учетной документац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/>
              <w:t>Правильность заполнения журнала кассира – операциониста в соответствии с правилами</w:t>
            </w:r>
            <w:r>
              <w:rPr>
                <w:color w:val="353535"/>
              </w:rPr>
              <w:t xml:space="preserve"> оформления </w:t>
            </w:r>
            <w:r>
              <w:rPr>
                <w:rFonts w:cs="Arial" w:ascii="Arial" w:hAnsi="Arial"/>
                <w:color w:val="353535"/>
              </w:rPr>
              <w:t xml:space="preserve">  </w:t>
            </w:r>
            <w:r>
              <w:rPr>
                <w:color w:val="000000"/>
                <w:shd w:fill="FFFFFF" w:val="clear"/>
              </w:rPr>
              <w:t>унифицированных форм первичной учетной документации.</w:t>
            </w:r>
          </w:p>
        </w:tc>
      </w:tr>
    </w:tbl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99"/>
      </w:tblGrid>
      <w:tr>
        <w:trPr>
          <w:trHeight w:val="2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>
          <w:trHeight w:val="8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пешное выполнение самостоятельных заданий по программе модуля</w:t>
            </w:r>
          </w:p>
        </w:tc>
      </w:tr>
      <w:tr>
        <w:trPr>
          <w:trHeight w:val="53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ьное и точное  использование инструкции при организации собственной деятельности.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ность самооценки качества выполненных работ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правильной последовательности во время выполнения практических заданий</w:t>
            </w:r>
          </w:p>
        </w:tc>
      </w:tr>
      <w:tr>
        <w:trPr>
          <w:trHeight w:val="83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мотное использование алгоритмов решения ситуационных задач, проблем и принятия решения в стандартных и нестандартных ситуациях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анализ и коррекция результатов собственной работы</w:t>
            </w:r>
          </w:p>
        </w:tc>
      </w:tr>
      <w:tr>
        <w:trPr>
          <w:trHeight w:val="31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 Работать в команде, эффективно общаться с коллегами, руководством, клиентами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пособность к коллективной работе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навыков корректного общения с коллегами, руководством, потребителями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групповых заданий при освоении профессионального задания.</w:t>
            </w:r>
          </w:p>
        </w:tc>
      </w:tr>
      <w:tr>
        <w:trPr>
          <w:trHeight w:val="31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 Готовить к работе производственное помещение и поддерживать его санитарное состояние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авил трудового распорядка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офессиональной этики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пешное выполнение групповых заданий при освоении профессионального задания</w:t>
            </w:r>
          </w:p>
        </w:tc>
      </w:tr>
      <w:tr>
        <w:trPr>
          <w:trHeight w:val="14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пешное усвоение программы профессионального модуля</w:t>
            </w:r>
          </w:p>
        </w:tc>
      </w:tr>
    </w:tbl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ждисциплинарные связи: 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.01. Основы деловой культуры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. 02. Основы бухгалтерского учёта; 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.03. Организация и технология розничной торговли; 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.05. Безопасность жизнедеятельности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оснащение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с лицензионным программным обеспечением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онтрольно – кассовые машины: АМС 100 Ф</w:t>
      </w:r>
      <w:r>
        <w:rPr>
          <w:bCs/>
          <w:sz w:val="28"/>
          <w:szCs w:val="28"/>
        </w:rPr>
        <w:t>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иповые инструкции по охране труда контролёра – касс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ые кар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глядные пособия (по устройству контрольно – кассовой техники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бланков  технолог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денежных банкн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ковая лента с термохимическим покрытием шириной 57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инц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исть для обработки принтера;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е урока</w:t>
      </w:r>
    </w:p>
    <w:tbl>
      <w:tblPr>
        <w:tblW w:w="110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1"/>
        <w:gridCol w:w="3332"/>
        <w:gridCol w:w="2728"/>
        <w:gridCol w:w="2839"/>
      </w:tblGrid>
      <w:tr>
        <w:trPr/>
        <w:tc>
          <w:tcPr>
            <w:tcW w:w="2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деятельности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преподавателя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2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Организационный аспект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иветствует обучающихся, предлагает дежурному проверить готовность лаборатории и присутствие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инут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ный докладывает об отсутствующих на уроке, готовности лаборатории к уроку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ходит в лаборатории торгово-технологического оборудования.</w:t>
            </w:r>
          </w:p>
        </w:tc>
      </w:tr>
      <w:tr>
        <w:trPr/>
        <w:tc>
          <w:tcPr>
            <w:tcW w:w="110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ивационно – целеполагающий аспект</w:t>
            </w:r>
          </w:p>
        </w:tc>
      </w:tr>
      <w:tr>
        <w:trPr>
          <w:trHeight w:val="663" w:hRule="atLeast"/>
        </w:trPr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Актуализация темы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еподаватель озвучивает тему урока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минута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ют тему урока в тетрадь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лайде: тема урока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становка учебной цели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исходя из темы урока, сформулировать цели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инут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формируют цели: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нать и различать режимы работы на ККМ;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меть оформлять чеки в различных режимах;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читься навыкам расчета с покупателями;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меть подготавливать ККМ к работе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подаватель озвучивает цель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лайде: цель урока</w:t>
            </w:r>
          </w:p>
        </w:tc>
      </w:tr>
      <w:tr>
        <w:trPr/>
        <w:tc>
          <w:tcPr>
            <w:tcW w:w="110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ный аспект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ланирование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для реализации поставленных целей составить план урока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учающиеся слушаю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ке: план урока</w:t>
            </w:r>
          </w:p>
        </w:tc>
      </w:tr>
      <w:tr>
        <w:trPr/>
        <w:tc>
          <w:tcPr>
            <w:tcW w:w="110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держательный аспект</w:t>
            </w:r>
          </w:p>
        </w:tc>
      </w:tr>
      <w:tr>
        <w:trPr>
          <w:trHeight w:val="6400" w:hRule="atLeast"/>
        </w:trPr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Фронтальный опрос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ответить на вопросы по изученному материал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рганизация рабочего места контролёра – касс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храна труда контролёра – касс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сновные режимы работы К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ежим начала работы на К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абочий режим касс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ежим окончания работы на К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Этапы подготовки ККМ к рабо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подаватель подтверждает ответы и отмечает наиболее активных обучающихся (за каждый правильный ответ –  1 балл – выставляется в оценочный лист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инут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отвечают на вопросы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актическое задание № 1 - письменный опрос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подаватель предлагает обучающимся  выполнить практическое задание № 1 (тест) в двух вариантах, выдаёт варианты тес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инут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выполняют практическое задание № 1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лайде: варианты тестовых заданий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обучающимся самостоятельно проверить выполненное задание по эталонам ответов (на слайде) и оценить по критер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ута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проверяют выполненное задание по эталонам ответов (на слайде),  самостоятельно оценивают по критериям (таблица критериев на слайде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ляют себе  оценку на тестовом задании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лайде: эталон ответов;  критерии оценки практического задания № 1(теста)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знакомление с оборудованием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обучающимся  ознакомиться с оборудованием, с инструкционными картами, типовыми инструкциями по охране труда, инвентарём необходимыми для работы на уроке; акцентирует внимание на обозначения в инструкционной докумен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ута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осматривают ККМ  и изучают техническую документацию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подаватель показывает типовые инструкции  по охране труда контролёра – кассира, инструкционные карты, оборудование, инвентарь,  необходимые для работы  </w:t>
            </w:r>
          </w:p>
        </w:tc>
      </w:tr>
      <w:tr>
        <w:trPr>
          <w:trHeight w:val="1722" w:hRule="atLeast"/>
        </w:trPr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практическое задание № 2 - составление алгоритма «Подготовка ККМ к работе»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выполнить практическое задание № 2 - составить алгоритм этапов подготовки ККМ к работе на выданных схем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инут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чающиеся составляют алгоритм этапов  подготовки ККМ к работе на выданных схемах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 слайде: схема алгоритма этапов подготовки ККМ к работе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Самостоятельная работа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обучающимся, используя инструкционные карты, самостоятельно дополнить схему подготовки к работе ККМ алгоритмом выполнения операций по каждому этап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инут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, используя инструкционные карты, самостоятельно дополняют схему подготовки к работе ККМ алгоритмом выполнения операций по каждому этап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обучающимся проверить выполненное практическое задание и оценить свою работу по критериям (на слайд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 мин.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равнивают, проверяют, оценивают свою работу по эталону (на слайде), выставляют себе  оценку на схеме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: эталон алгоритма «Подготовка ККМ к работ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: критерии оценки построения алгорит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обучающимся разделиться на микрогруппы в зависимости от количества ККМ и определить координатора груп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ута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чающиеся разделяются на микрогруппы в зависимости от количества КК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ждой микрогруппе определяется координатор работы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актическое задание № 3 – подготовка ККМ к работе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каждому обу</w:t>
            </w:r>
            <w:r>
              <w:rPr/>
              <w:t xml:space="preserve">чащемуся </w:t>
            </w:r>
            <w:r>
              <w:rPr>
                <w:color w:val="000000"/>
              </w:rPr>
              <w:t>выполнить практическое задание № 3, пользуясь самостоятельно составленными алгоритмами, показывает результат работы в готовом варианте обучающим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 минут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авливают ККМ к работе. Оформляют выполненное задание в тетрадь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Координаторы микрогрупп следят за выполнением работы каждым обучающимся.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Презентация выполненных  заданий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каждому обучающемуся представить свою работу, оформленную в тетрадь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учающиеся сравнивают полученные Х – отчёты с образцом преподавателя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ке: образец Х – отчёта, подкреплённый к журналу кассира - операциониста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.  Анализ и обобщение выполненных  заданий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спрашивает обучающихся: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является нашим общим результатом?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является индивидуальным результатом  каждого?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подаватель отмечает четкость и безошибочность выполнения работы.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чающиеся при необходимости вносят изменения в свои записи в тетрадь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Рефлексия и оцени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задает вопросы: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обрели ли вы практические умения и навыки  при подготовке  ККМ к работе?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можете ли вы использовать приобретенные умения и навыки на производственном обучении?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подаватель предлагает каждому обучающемуся оценить свою работу в группе и занести результат в лист оценки.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отвечают на вопросы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ценивают свою работу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ординаторы групп передают лист оценки преподавателю.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Домашнее задание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двух проблемных ситуаций при расчетах с покупателями при использовании КК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8"/>
        <w:gridCol w:w="1538"/>
        <w:gridCol w:w="2191"/>
        <w:gridCol w:w="3087"/>
        <w:gridCol w:w="2358"/>
        <w:gridCol w:w="1523"/>
        <w:gridCol w:w="2221"/>
      </w:tblGrid>
      <w:tr>
        <w:trPr>
          <w:trHeight w:val="975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  <w:br/>
              <w:t>учащихся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овторению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№ 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)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№ 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ставление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а подготовки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М к работе)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№ 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дготовка ККМ к работе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Белова Кс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Буракова А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ешкурцева Е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Исакова В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арельская О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иселёва М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Маминова Т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.Николаева А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.Перфильева В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.Пинаева О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.Правдина К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.Рослик Д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Токарева Е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Цыпникова Е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Шумилова Ю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Клёстов С.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>Оценочный</w:t>
      </w:r>
      <w:r>
        <w:rPr>
          <w:b/>
          <w:bCs/>
          <w:color w:val="000000"/>
          <w:sz w:val="28"/>
          <w:szCs w:val="28"/>
        </w:rPr>
        <w:t xml:space="preserve"> ли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08:00Z</dcterms:created>
  <dc:creator>user</dc:creator>
  <dc:description/>
  <cp:keywords/>
  <dc:language>en-US</dc:language>
  <cp:lastModifiedBy>User</cp:lastModifiedBy>
  <cp:lastPrinted>2013-02-16T10:37:00Z</cp:lastPrinted>
  <dcterms:modified xsi:type="dcterms:W3CDTF">2013-02-21T05:34:00Z</dcterms:modified>
  <cp:revision>19</cp:revision>
  <dc:subject/>
  <dc:title/>
</cp:coreProperties>
</file>