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134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C25c18c28"/>
        <w:spacing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пект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литературно-экологической викторины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Творчество В.В.Биан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ля детей старшего возраст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:</w:t>
      </w:r>
      <w:r>
        <w:rPr>
          <w:iCs/>
          <w:color w:val="000000"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</w:rPr>
        <w:t>Воспитатель МБДОУ №134 г.Курс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ичева Татьяна Виктор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, 2014-2015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и обобщить знания по творчеству В.В. Биа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игровой форме обобщить знания, полученные при знакомстве с творчеством В.В. Биан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формированию первых понятий о единстве человека и прир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здать условия для воспитания интереса к творчеству писателя и миру природы,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>учить детей действовать в команде, помогать друг другу, проявлять интерес к выполнению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понимать природу,  ее  законы и особ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основе  сказок и рассказов В.Бианки воспитывать любовь и уважение к природе, к   братьям нашим меньшим, заботиться и беречь прир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амять, речь, мышление, наблюдательность, творческое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стенда с книгами В. Бианки и других писателей о природ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ор фонограм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е конспект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ение кни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 мультфильма по произведению Биан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формление зала:</w:t>
      </w:r>
      <w:r>
        <w:rPr>
          <w:sz w:val="28"/>
          <w:szCs w:val="28"/>
        </w:rPr>
        <w:t xml:space="preserve"> портрет Бианки, выставка книг, выставка детских рисунков по произведениям В.В.Биан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цветные конверты с вопросами, фонограмма: Музыка из игры «Что? Где? Когда?», дипломы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ий (воспитатель)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2 команды игроков, г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дущий с воспитанником входят в  зал, дети садятся на стульч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Ведущий: </w:t>
      </w:r>
      <w:r>
        <w:rPr/>
        <w:t xml:space="preserve">- Здравствуйте, дорогие друзья и уважаемые гости! Сегодня мы  собрались с вами на литературно-экологический вечер. А вот кому он посвящён, вы поймёте из стихотворения, которое прочтут вам  Ксюша, Даша и Кир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бёнок:</w:t>
      </w:r>
    </w:p>
    <w:p>
      <w:pPr>
        <w:pStyle w:val="Normal"/>
        <w:jc w:val="both"/>
        <w:rPr/>
      </w:pPr>
      <w:r>
        <w:rPr/>
        <w:t>Повсюду: в лесу на полянке,</w:t>
      </w:r>
    </w:p>
    <w:p>
      <w:pPr>
        <w:pStyle w:val="Normal"/>
        <w:jc w:val="both"/>
        <w:rPr/>
      </w:pPr>
      <w:r>
        <w:rPr/>
        <w:t>В реке, на болоте, в полях-</w:t>
      </w:r>
    </w:p>
    <w:p>
      <w:pPr>
        <w:pStyle w:val="Normal"/>
        <w:jc w:val="both"/>
        <w:rPr/>
      </w:pPr>
      <w:r>
        <w:rPr/>
        <w:t>Ты встретишь героев Бианки,</w:t>
      </w:r>
    </w:p>
    <w:p>
      <w:pPr>
        <w:pStyle w:val="Normal"/>
        <w:jc w:val="both"/>
        <w:rPr/>
      </w:pPr>
      <w:r>
        <w:rPr/>
        <w:t>У них побываешь в гостя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 птиц, насекомых, лягушек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казы и сказки прочтёшь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лучше знакомых зверушек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знаешь, дружок, и поймешь.</w:t>
      </w:r>
    </w:p>
    <w:p>
      <w:pPr>
        <w:pStyle w:val="Normal"/>
        <w:jc w:val="both"/>
        <w:rPr/>
      </w:pPr>
      <w:r>
        <w:rPr/>
        <w:t>Ох, так написать о природе</w:t>
      </w:r>
    </w:p>
    <w:p>
      <w:pPr>
        <w:pStyle w:val="Normal"/>
        <w:jc w:val="both"/>
        <w:rPr/>
      </w:pPr>
      <w:r>
        <w:rPr/>
        <w:t>Непросто, ведь нужно уметь</w:t>
      </w:r>
    </w:p>
    <w:p>
      <w:pPr>
        <w:pStyle w:val="Normal"/>
        <w:jc w:val="both"/>
        <w:rPr/>
      </w:pPr>
      <w:r>
        <w:rPr/>
        <w:t>На вещи, знакомые вроде,</w:t>
      </w:r>
    </w:p>
    <w:p>
      <w:pPr>
        <w:pStyle w:val="Normal"/>
        <w:jc w:val="both"/>
        <w:rPr/>
      </w:pPr>
      <w:r>
        <w:rPr/>
        <w:t>Всегда удивлённо смотре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:</w:t>
      </w:r>
      <w:r>
        <w:rPr/>
        <w:t xml:space="preserve"> - Ребята, вы правильно догадались  по стихотворению, что наша викторина будет посвящена творчеству Виталия Валентиновича Бианки.</w:t>
      </w:r>
    </w:p>
    <w:p>
      <w:pPr>
        <w:pStyle w:val="Normal"/>
        <w:jc w:val="both"/>
        <w:rPr/>
      </w:pPr>
      <w:r>
        <w:rPr/>
        <w:t xml:space="preserve">- Викторина – это значит, игра в ответы на вопросы. 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У нас с Вами две команды: «Мышата» и «Муравьишки»</w:t>
      </w:r>
    </w:p>
    <w:p>
      <w:pPr>
        <w:pStyle w:val="Normal"/>
        <w:shd w:fill="FFFFFF" w:val="clear"/>
        <w:spacing w:lineRule="atLeast" w:line="315"/>
        <w:jc w:val="both"/>
        <w:rPr>
          <w:i/>
          <w:i/>
        </w:rPr>
      </w:pPr>
      <w:r>
        <w:rPr>
          <w:i/>
        </w:rPr>
        <w:t>Команды представляются и произносят по очереди девизы своих команд:</w:t>
      </w:r>
    </w:p>
    <w:p>
      <w:pPr>
        <w:pStyle w:val="Normal"/>
        <w:shd w:fill="FFFFFF" w:val="clear"/>
        <w:spacing w:lineRule="atLeast" w:line="315"/>
        <w:jc w:val="both"/>
        <w:rPr>
          <w:b/>
          <w:b/>
        </w:rPr>
      </w:pPr>
      <w:r>
        <w:rPr>
          <w:b/>
        </w:rPr>
        <w:t>«Мышата»: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«Мы весёлые мышата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Необычные мышата,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Мы друзья мышонка Пика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Любим бегать и пищать,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И попробуем сегодня,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Все загадки разгадать! »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</w:r>
    </w:p>
    <w:p>
      <w:pPr>
        <w:pStyle w:val="Normal"/>
        <w:shd w:fill="FFFFFF" w:val="clear"/>
        <w:spacing w:lineRule="atLeast" w:line="315"/>
        <w:jc w:val="both"/>
        <w:rPr>
          <w:b/>
          <w:b/>
        </w:rPr>
      </w:pPr>
      <w:r>
        <w:rPr>
          <w:b/>
        </w:rPr>
        <w:t>«Муравьишки»: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Муравьишки мы, трудяги,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Дружные ребята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Трудимся без устали,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Любим отдыхать,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На вопросы ваши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Будем отвечать!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Музыка из игры «Что?Где?Когда?»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Уважаемые игроки, обратите внимание на то, что вы сегодня будете работать в команде, а в командах главное уметь слушать друг друга, договариваться и принимать совместное решение.</w:t>
      </w:r>
    </w:p>
    <w:p>
      <w:pPr>
        <w:pStyle w:val="Normal"/>
        <w:jc w:val="both"/>
        <w:rPr/>
      </w:pPr>
      <w:r>
        <w:rPr/>
        <w:t>- Итак, давайте начинать нашу литературную викторину.</w:t>
      </w:r>
    </w:p>
    <w:p>
      <w:pPr>
        <w:pStyle w:val="Normal"/>
        <w:jc w:val="both"/>
        <w:rPr/>
      </w:pPr>
      <w:r>
        <w:rPr/>
        <w:t>- Прежде, всего  проведём разминку. Итак, начнём. Если команда, не может дать ответ, то отвечает другая коман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МИНК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чём писал В.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Бианки? </w:t>
      </w:r>
      <w:r>
        <w:rPr>
          <w:rFonts w:cs="Times New Roman" w:ascii="Times New Roman" w:hAnsi="Times New Roman"/>
          <w:i/>
          <w:sz w:val="24"/>
          <w:szCs w:val="24"/>
        </w:rPr>
        <w:t>(о природе, о лесе и его обитателя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225" w:after="225"/>
        <w:contextualSpacing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в сказках Бианки самостоятельно не мог добраться до дому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уравьишк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зверёк  спит всю зиму вниз головой? </w:t>
      </w:r>
      <w:r>
        <w:rPr>
          <w:rFonts w:cs="Times New Roman" w:ascii="Times New Roman" w:hAnsi="Times New Roman"/>
          <w:i/>
          <w:sz w:val="24"/>
          <w:szCs w:val="24"/>
        </w:rPr>
        <w:t>(летучая мышь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 пню срубленного дерева узнать, сколько было этому дереву лет? </w:t>
      </w:r>
      <w:r>
        <w:rPr>
          <w:rFonts w:cs="Times New Roman" w:ascii="Times New Roman" w:hAnsi="Times New Roman"/>
          <w:i/>
          <w:sz w:val="24"/>
          <w:szCs w:val="24"/>
        </w:rPr>
        <w:t>(возраст спиленного дерева узнают по количеству кругов его древесины)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зверя зовут «шатун»? (</w:t>
      </w:r>
      <w:r>
        <w:rPr>
          <w:rFonts w:cs="Times New Roman" w:ascii="Times New Roman" w:hAnsi="Times New Roman"/>
          <w:i/>
          <w:sz w:val="24"/>
          <w:szCs w:val="24"/>
        </w:rPr>
        <w:t>медведя, согнанного с берлоги или вовсе не спящего зимой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играл на щепке из рассказа В.Бианки «Музыкант»? (</w:t>
      </w:r>
      <w:r>
        <w:rPr>
          <w:rFonts w:cs="Times New Roman" w:ascii="Times New Roman" w:hAnsi="Times New Roman"/>
          <w:i/>
          <w:sz w:val="24"/>
          <w:szCs w:val="24"/>
        </w:rPr>
        <w:t>медведь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225" w:after="2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просил всех животных отдать ему хвост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уха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00" w:after="200"/>
        <w:rPr>
          <w:bCs/>
          <w:color w:val="000000"/>
        </w:rPr>
      </w:pPr>
      <w:r>
        <w:rPr>
          <w:bCs/>
          <w:color w:val="000000"/>
        </w:rPr>
        <w:t xml:space="preserve">Для чего понадобился мухе хвост? </w:t>
      </w:r>
      <w:r>
        <w:rPr>
          <w:bCs/>
          <w:i/>
          <w:color w:val="000000"/>
        </w:rPr>
        <w:t>(Для красоты).</w:t>
      </w:r>
    </w:p>
    <w:p>
      <w:pPr>
        <w:pStyle w:val="Normal"/>
        <w:jc w:val="both"/>
        <w:rPr/>
      </w:pPr>
      <w:r>
        <w:rPr/>
        <w:t>- Молодцы, ребята, хорошие знания показали в разминке. Все эти и последующие вопросы я взяла из книг В.В.Бианки. Вот каким был наблюдательным В.Бианки: многое увидел, записал и поделился с нами своими наблюдениями, приме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еперь мы переходим к основным заданиям нашей игр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 очереди выбирают конверт с вопросом. Воспитатель зачитывает вопрос. Участник игры старается на него ответить, если затрудняется, берёт помощь коман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КОНВЕРТЫ №1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ние: «Назови книгу». </w:t>
      </w:r>
    </w:p>
    <w:p>
      <w:pPr>
        <w:pStyle w:val="Normal"/>
        <w:jc w:val="both"/>
        <w:rPr/>
      </w:pPr>
      <w:r>
        <w:rPr/>
        <w:t>Я буду читать из книг В.В. Бианки небольшие отрывки, а вы должны будете узнать и назвать эту книжку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: «Надули пузыри за ушами, высунули головы из воды, рты приоткрыли и — один воздух вышел из них. Никакого пения»</w:t>
      </w:r>
      <w:r>
        <w:rPr>
          <w:rFonts w:cs="Times New Roman" w:ascii="Times New Roman" w:hAnsi="Times New Roman"/>
          <w:sz w:val="24"/>
          <w:szCs w:val="24"/>
        </w:rPr>
        <w:t xml:space="preserve">. Кто же это? (Лягушата)  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Кто  чем поет?»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: «Потянул он к себе щепку и отпустил её. Щепка выпрямилась, задрожала, и в воздухе раздалось: «Дзенн!..» - как струна пропела.</w:t>
      </w:r>
      <w:r>
        <w:rPr>
          <w:rFonts w:cs="Times New Roman" w:ascii="Times New Roman" w:hAnsi="Times New Roman"/>
          <w:sz w:val="24"/>
          <w:szCs w:val="24"/>
        </w:rPr>
        <w:t xml:space="preserve"> Кто играл на щепке? (Медведь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Музыкант» </w:t>
      </w:r>
      <w:r>
        <w:rPr/>
        <w:t xml:space="preserve">  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: «Она тогда нырнула под лёд и выскочила в полынью – под другим берегом: там тоже ключ был. Так всю зиму и прожила. «Ах ты!.. – Лис думает. – Стой же, сейчас за тобой в воду кинусь…»»</w:t>
      </w:r>
      <w:r>
        <w:rPr>
          <w:rFonts w:cs="Times New Roman" w:ascii="Times New Roman" w:hAnsi="Times New Roman"/>
          <w:sz w:val="24"/>
          <w:szCs w:val="24"/>
        </w:rPr>
        <w:t>. Кого хотел поймать Лис? (Уточку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: </w:t>
      </w:r>
      <w:r>
        <w:rPr>
          <w:rFonts w:cs="Times New Roman" w:ascii="Times New Roman" w:hAnsi="Times New Roman"/>
          <w:sz w:val="24"/>
          <w:szCs w:val="24"/>
          <w:u w:val="single"/>
        </w:rPr>
        <w:t>«Хитрый Лис и умная Уточка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: «Влез Муравьишка жуку на голов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И хорошо, что не остался на спине: разломил Жук спину надвое, два жёстких крыла приподнял. Крылья у Жука точно два перевёрнутых корыта, а из-под них другие крылышки лезут, разворачиваются: тоненькие, прозрачные, шире и длиннее верхних».</w:t>
      </w:r>
      <w:r>
        <w:rPr>
          <w:rFonts w:cs="Times New Roman" w:ascii="Times New Roman" w:hAnsi="Times New Roman"/>
          <w:sz w:val="24"/>
          <w:szCs w:val="24"/>
        </w:rPr>
        <w:t xml:space="preserve"> О каком жуке говорится? (О майском жуке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: </w:t>
      </w:r>
      <w:r>
        <w:rPr>
          <w:rFonts w:cs="Times New Roman" w:ascii="Times New Roman" w:hAnsi="Times New Roman"/>
          <w:sz w:val="24"/>
          <w:szCs w:val="24"/>
          <w:u w:val="single"/>
        </w:rPr>
        <w:t>«Как Муравьишка домой спешил»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ВЕРТЫ №2. </w:t>
      </w:r>
      <w:r>
        <w:rPr/>
        <w:t xml:space="preserve">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 «Четвёртый лишний»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/>
        <w:t xml:space="preserve">- Ребята, сейчас я буду говорить названия произведений В.Бианки, а  вы определите есть ли среди них произведение другого писателя, а затем назовите, чьё это произведени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уравьишка домой спеши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й нос лучше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зка о мёртвой царевне и семи богатырях»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.С.Пушки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чем поёт?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мо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н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ые домиш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лобок»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.н.сказка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ВЕРТ №3.</w:t>
      </w:r>
      <w:r>
        <w:rPr/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 «Помоги Муравьишке»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конверте карточки, на которых изображены насекомые из сказки Виталия Бианки «Как Муравьишка домой спешил». Вам необходимо как можно быстрее расставить насекомых в том порядке, как они помогали Муравьишке добраться до дома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i/>
          <w:sz w:val="24"/>
          <w:szCs w:val="24"/>
        </w:rPr>
        <w:t xml:space="preserve"> (Гусеница-землемер + паук-сенокосец + жужелица + жучок-блошачок + кузнечик + водомерка +майский жук +гусеница-листоверка)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ВЕРТЫ №4. 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i/>
          <w:i/>
        </w:rPr>
      </w:pPr>
      <w:r>
        <w:rPr>
          <w:b/>
          <w:i/>
        </w:rPr>
        <w:t xml:space="preserve">Задание: «Отгадай героя» </w:t>
      </w:r>
    </w:p>
    <w:p>
      <w:pPr>
        <w:pStyle w:val="Normal"/>
        <w:shd w:fill="FFFFFF" w:val="clear"/>
        <w:spacing w:lineRule="atLeast" w:line="315"/>
        <w:jc w:val="both"/>
        <w:rPr/>
      </w:pPr>
      <w:r>
        <w:rPr/>
        <w:t>Я буду зачитывать телеграммы, а вы должны отгадать от кого из героев произведений В. Бианки телеграмма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дерево, толстое-претолстое, старое-престарое. Выдолбил дятел во мне глубокое дупло. Много жильцов в нём сменилось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(Дуб из произведения «Теремок»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 птичка потеряла своё гнездо, и каких гнёзд я только не повидала, с какими только птицами не познакомилась, но оказалось, что моё гнездо для меня роднее и уютнее всего. В конце рассказа я нашла своё гнездо и была этому очень ра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ереговушка из произведения «Лесные домиш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«У меня не простой нос, а замысловатый, я им круглый год семечки из шишек вылущиваю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(Клёст из произведения «Чей нос лучше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«Я маленький мышонок. Посадили меня дети в кораблик и пустили по течению. Многое мне пришлось пережить, пока кораблик не прибило к берегу, да и на берегу было не легче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(Мышонок Пик из произведения «Мышонок Пик»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КОНВЕРТЫ №5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 «Самый внимательный»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- </w:t>
      </w:r>
      <w:r>
        <w:rPr>
          <w:rFonts w:cs="Times New Roman" w:ascii="Times New Roman" w:hAnsi="Times New Roman"/>
          <w:sz w:val="24"/>
          <w:szCs w:val="24"/>
        </w:rPr>
        <w:t>Уважаемые игроки, сейчас вы должны быть очень внимательными.</w:t>
      </w:r>
      <w:r>
        <w:rPr/>
        <w:t xml:space="preserve"> На картинках  изображены насекомые, птицы, животные. Вы должны исключить того, о ком никогда не упоминал В.Бианки в своих произведения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пат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лю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па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оч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ж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ВЕРТ №6.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Собери картинку»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а сейчас вам нужно собрать картинку к произведению В.В.Бианки и назвать это произведе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ВЕРТЫ №7.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 «Загадки»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А сейчас загадки о природе. За каждый правильный ответ команда получает балл. Посмотрим, кто из вас больше наберёт отгадок-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шат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равьиш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лена, а не лук, бела, а не снег, кудрява, а не голова. (Берёз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ернокрылый, красногрудый и зимой найдёт приют. Не боится он простуды с первым снегом тут как тут. (Снегир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нём спит, ночью летает,  прохожих пугает. (Со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В воде она живет,нет клюва, а клюет. (Рыба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shd w:fill="FFFFFF" w:val="clear"/>
              </w:rPr>
              <w:t xml:space="preserve"> Прополз мохнатый червячок,</w:t>
            </w:r>
            <w:r>
              <w:rPr/>
              <w:br/>
            </w:r>
            <w:r>
              <w:rPr>
                <w:shd w:fill="FFFFFF" w:val="clear"/>
              </w:rPr>
              <w:t>И весь в дырочках листок</w:t>
            </w:r>
            <w:r>
              <w:rPr/>
              <w:t>. (Гусениц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з рук, без топорёнка, построена избёнка. (Гнезд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rFonts w:cs="Candara" w:ascii="Candara" w:hAnsi="Candara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Не кузнец,</w:t>
            </w:r>
            <w:r>
              <w:rPr/>
              <w:t xml:space="preserve"> а</w:t>
            </w:r>
            <w:r>
              <w:rPr>
                <w:shd w:fill="FFFFFF" w:val="clear"/>
              </w:rPr>
              <w:t xml:space="preserve"> с клещами.</w:t>
            </w:r>
            <w:r>
              <w:rPr/>
              <w:t xml:space="preserve"> (Ра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е зверь, не птица, а нос, как спица. (Кома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rPr/>
            </w:pPr>
            <w:r>
              <w:rPr/>
              <w:t>5. Все время стучит, деревья долбит.</w:t>
            </w:r>
          </w:p>
          <w:p>
            <w:pPr>
              <w:pStyle w:val="Normal"/>
              <w:shd w:fill="FFFFFF" w:val="clear"/>
              <w:spacing w:lineRule="atLeast" w:line="315"/>
              <w:jc w:val="both"/>
              <w:rPr/>
            </w:pPr>
            <w:r>
              <w:rPr/>
              <w:t>Но их не калечит, а только лечит. (Дяте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то шляпу носит, а здороваться не умеет. (Гриб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shd w:fill="FFFFFF" w:val="clear"/>
              </w:rPr>
              <w:t>В мае к вам я прилетаю,</w:t>
            </w:r>
            <w:r>
              <w:rPr/>
              <w:br/>
            </w:r>
            <w:r>
              <w:rPr>
                <w:shd w:fill="FFFFFF" w:val="clear"/>
              </w:rPr>
              <w:t>Как пчела, жужжа, пугаю,</w:t>
            </w:r>
            <w:r>
              <w:rPr/>
              <w:br/>
            </w:r>
            <w:r>
              <w:rPr>
                <w:shd w:fill="FFFFFF" w:val="clear"/>
              </w:rPr>
              <w:t>Грозный,  издавая звук.</w:t>
            </w:r>
            <w:r>
              <w:rPr/>
              <w:br/>
            </w:r>
            <w:r>
              <w:rPr>
                <w:shd w:fill="FFFFFF" w:val="clear"/>
              </w:rPr>
              <w:t xml:space="preserve">Кто я, дети?  (Майский </w:t>
            </w:r>
            <w:r>
              <w:rPr/>
              <w:t xml:space="preserve"> Жу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rPr/>
            </w:pPr>
            <w:r>
              <w:rPr/>
              <w:t>7. Кто с высоких темных сосен</w:t>
            </w:r>
          </w:p>
          <w:p>
            <w:pPr>
              <w:pStyle w:val="Normal"/>
              <w:shd w:fill="FFFFFF" w:val="clear"/>
              <w:spacing w:lineRule="atLeast" w:line="315"/>
              <w:jc w:val="both"/>
              <w:rPr/>
            </w:pPr>
            <w:r>
              <w:rPr/>
              <w:t xml:space="preserve"> </w:t>
            </w:r>
            <w:r>
              <w:rPr/>
              <w:t>В ребятишек шишку бросил?</w:t>
            </w:r>
          </w:p>
          <w:p>
            <w:pPr>
              <w:pStyle w:val="Normal"/>
              <w:shd w:fill="FFFFFF" w:val="clear"/>
              <w:spacing w:lineRule="atLeast" w:line="315"/>
              <w:jc w:val="both"/>
              <w:rPr/>
            </w:pPr>
            <w:r>
              <w:rPr/>
              <w:t xml:space="preserve">И в кусты через пенек </w:t>
            </w:r>
          </w:p>
          <w:p>
            <w:pPr>
              <w:pStyle w:val="Normal"/>
              <w:shd w:fill="FFFFFF" w:val="clear"/>
              <w:spacing w:lineRule="atLeast" w:line="315"/>
              <w:jc w:val="both"/>
              <w:rPr/>
            </w:pPr>
            <w:r>
              <w:rPr/>
              <w:t>Промелькнул, как огонек? (Бел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 одежде богатой, да сам слеповатый, живёт без оконца, не видывал солнца. (Крот)</w:t>
            </w:r>
          </w:p>
        </w:tc>
      </w:tr>
    </w:tbl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Ведущая:</w:t>
      </w:r>
      <w:r>
        <w:rPr/>
        <w:t xml:space="preserve"> - Ну что ж, ребята, вот и подошла к концу наша игра. И сейчас нужно подсчитать баллы,  определить победителей и вручить им дипломы. Проигравших прошу не расстраиваться, мы благодарим вас за волю к победе, вы тоже получите дипломы  за 2 место. </w:t>
      </w:r>
    </w:p>
    <w:p>
      <w:pPr>
        <w:pStyle w:val="Normal"/>
        <w:jc w:val="center"/>
        <w:rPr/>
      </w:pPr>
      <w:r>
        <w:rPr>
          <w:i/>
        </w:rPr>
        <w:t>В память об игре, детям вручаются дипломы за 1 и 2 места.</w:t>
      </w:r>
    </w:p>
    <w:p>
      <w:pPr>
        <w:pStyle w:val="Normal"/>
        <w:jc w:val="both"/>
        <w:rPr/>
      </w:pPr>
      <w:r>
        <w:rPr/>
        <w:t>- Ребята, я надеюсь, что вам понравилась викторина и вы еще больше полюбили талантливого писателя В. Бианки. Читая книги Бианки и книги писателей, пишущих о природе вы больше узнаете о ней, а значит, больше полюбите природу и будете беречь ее красоту!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5c18c28">
    <w:name w:val="c25 c18 c28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9:20:00Z</dcterms:created>
  <dc:creator>САША</dc:creator>
  <dc:description/>
  <cp:keywords/>
  <dc:language>en-US</dc:language>
  <cp:lastModifiedBy>САША</cp:lastModifiedBy>
  <dcterms:modified xsi:type="dcterms:W3CDTF">2015-10-20T06:49:00Z</dcterms:modified>
  <cp:revision>3</cp:revision>
  <dc:subject/>
  <dc:title/>
</cp:coreProperties>
</file>