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тегрированное занятие с детьми средней группы на тему: «Красавица осень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 провести беседу на тему осень; учить детей отвечать на вопросы по теме; научить видеть прекрасное в окружающем времени года; подготовить почву для решения проблемной ситуации – как же можно сохранить красоту осе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Образовательны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представление детей о времени года – осень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ть правильным постановкам фраз при рассказе, работать над речевым материалом по теме «Осень», обогащать словарный запас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учить работе с кистью и красками;</w:t>
      </w:r>
    </w:p>
    <w:p>
      <w:pPr>
        <w:pStyle w:val="Normal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Развивающи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ышление, по средствам создания проблемной ситуа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кие способности дете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 умения воспринимать образ осени через разные жанры искусства: художественный, поэтический, музыкальный.</w:t>
      </w:r>
    </w:p>
    <w:p>
      <w:pPr>
        <w:pStyle w:val="Normal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Воспитывающи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природ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познанию окружающего мир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аудиозапись произведения Чайковского «Времена года. Сентябрь», мяч, мольберт, картины русских художников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 Левитан «Осенний день», «Золотая осень», И. Бродский «Опавшие листья», «Осенний парк»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аточный 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лые листы бумаги А4, краски, кисточки, баночки для воды, салфетки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/>
      </w:pPr>
      <w:r>
        <w:rPr/>
        <w:t>Ход зан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ятельность дошколь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музыка Чайковского «Времена года. Сентябр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Здравствуйте, дети! Прислушайтесь, какая прекрасная музыка звучит сейчас и попробуйте представить какое время года она обознач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Откройте глазки. Ну что, что вам предст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Много у вас разных предположений, но давайте я вам подскажу, загадав 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риходит с желтой краской,</w:t>
              <w:br/>
              <w:t>Листья красит все подряд.</w:t>
              <w:br/>
              <w:t>Без иголки и без нитки,</w:t>
              <w:br/>
              <w:t>Шьет им праздничный наряд. (ос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Правильно, это осень! А как можно назвать осень, какие определения ей подобрать? (Золотая осень, золотая пора, красавица осень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Вот, как много красивого мы сказали об осени. Давайте поиграем в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 «Признаки осен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Я кидаю, по очереди,  каждому мяч, и тот, у кого мячик называет то, что бывает осен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Ну, все молодцы! А знаете, что осень еще называют периодом увядающей природы. Почему, как вы дум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Скоро все листья опадут, трава пожухнет, станет совсем холодно. А ведь так хочется продлить это прекрасное, как мы с вами уже заметили, время года. 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е люди это могут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Давайте, я вам кое-что пока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мольберте картины об осени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. Левитан «Осенний день», «Золотая осень», И. Бродский «Опавшие листья», «Осенний пар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: Эти картины нарисовали художники очень давно. То, что они нарисовали, уже давно увяло, а на их картинах вся красота остала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ишите, что вы видите на этих карти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: Молодцы, теперь послушайте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 читает отрывок стихотворения  И. Бунина «Листоп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с, точно терем распис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ловый, золотой, багря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елой, пестрою сте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ит над светлою поля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резы желтою резь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естят в лазури голуб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вышки, елочки темне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между кленами сине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 там, то здесь в листве сквоз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веты в небо, что о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с пахнет дубом и сос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лето высох он от солн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Осень тихою вд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упает в пестрый терем с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: Это написал Иван Бунин. Как называются человек, который пишет стих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: Поэты тоже старались сохранить ту красоту, которую видели, и донести до нас с вами. А если мы вспомним музыку, звучавшую в начале занятия, то будем представлять ту красоту, которую до нас пытается донести композитор. Он сохранил эту красоту в мело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: Так как же люди могут сохранить красоту осе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цы! А сами вы можете это сделать прямо сейчас. Что у вас лежит на сто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ворческая часть занятие: рисование «Осень глазами дет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: Я сейчас попрошу вас нарисовать осень, такую, какую вы ее себе представляете. У кого-то она будет яркой и солнечной, а у кого-то будут идти дожд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 следить за тем, чтобы дети правильно держали кисть, сохраняли аккуратность при работе с крас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 занятия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ассматривание нарисованных детьми картин об ос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идят полукругом на ков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акрывают глаза и слушают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оже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стают полукругом. Получая мяч от воспитателя, называют по одному признаку осени. (дожди идут чаще, стало холоднее, пожелтели листья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ожени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представленные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ребенка описывают по одной картине. Все слушают описани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стают и подходят к своим местам за столами, на которых лежат краски кисточки, баночки с водой и белый лист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иступают к выполнению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изложение каждым ребенком о том, что он изобразил на своей картине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54:00Z</dcterms:created>
  <dc:creator>Кей</dc:creator>
  <dc:description/>
  <dc:language>en-US</dc:language>
  <cp:lastModifiedBy>Дмитрий</cp:lastModifiedBy>
  <dcterms:modified xsi:type="dcterms:W3CDTF">2015-10-20T15:54:00Z</dcterms:modified>
  <cp:revision>2</cp:revision>
  <dc:subject/>
  <dc:title/>
</cp:coreProperties>
</file>