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ная гостиная «Мир поэзии С.Есенина» (по творчеству С. Есени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 горьких слов спле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нок –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ушою выстрадаю слово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. Есен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ихотворение «Сергей Есенин! Это имя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 Есенин! – это им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ах родной моей Росси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резах нежных и осина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ежках желтовато-сини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угах из зелени весенн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ихах твоих, Сергей Есен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в. Наш разговор в литературной гостиной посвящен творчеству Есенина. Он остается всегда современным, потому что близок к народу. Есенин6а по праву считают самым народным, самым русским поэт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рика Есенина повествует о любви к родной природе, родной стране, к близким люд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. Есенин - оригинальный мастер пейзажа, он дает почувствовать живую силу окружающего мира. Иного поэта можно любить, иным восхищаться, у иного учиться. Есенин входит в сердце просто и спокойно. Остается в нем где-то рядом с тем чувством, которое принято называть любовью к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с «Отговорила роща золотая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. Мир знает две обаятельнейшие улыбки, в которых щедро светилась русская душа: Юрия Гагарина и Сергея Есенина. Гагарин, с детства влюбленный в стихи Есенина, первым открыл дорогу к звездам; любимый его поэт лишь мыслью устремлялся туда, но он достиг звездной ясности и чистоты в воспевании российских прос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. Сегодня в этом зале будут звучать стихи, проникнутые обжигающими чувствами, сердечной правдой, и песней на стихи Есенина. Сергей Есенин предвидел своё всемирное призн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уди меня завтра ран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вети в нашей горнице св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, что я скоро ста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итый русский поэ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«Поэты живут после смерти…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ы живут после смер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жизни страдают о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ловят мещанские се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раны их держат в тен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им не поют “аллилуйя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х глушин голо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вет. Приближаюсь к селу 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усский Поэт родил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в. С. Есенин родился 3 октября 1895 года в Рязанской губернии, в селе Константиново. Вот что вспоминает сестра поэта Александра Есени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Родина наша – село Константиново Рыбновского района Рязанской области. Это было тихое, чистое, утопающее в зелени село. Основным украшением являлась церковь, стоящая в центре села. Стройные многолетние березы с множеством грачиных гнёзд служили убранством этому красивому памятнику русской архитектуры. Вдоль церковной ограды росли акация и бузина... Раздольны, красивы наши заливные луга. Вокруг такая ширь, такой простор, что не окинешь оком. На горе, как на ладони, видны протянувшиеся на многие километры сёла и деревни. Вдали, как в дымке, синеют леса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«Рус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нула деревня в ухабина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онили избенки ле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идно, на кочках и впадина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инеют кругом небе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ют в сумерки долгие, зимни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и грозные с тощих по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ворам в погорающем ине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застрехами храп лошад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виные глазки, за ветк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ят в шали пурги огонь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оят за дубровными сеткам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нечисть лесная, пень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угала нас сила нечиста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и прорубь - везде колду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лую заморозь в сумерки мглист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резках висят галу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юблю тебя, родина кротка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 что - разгадать не мог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а твоя радость корот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ромкой песней весной на луг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 над покосной стоянк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вечером гуд кома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гаркнут ребята тальянкою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дут девки плясать у кост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рятся, как черна смороди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и-очи в подковах бров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 ты, Русь моя, милая роди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кий отдых в шелку купыр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оманс «Клён ты мой опавш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«Листоп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пад… Взволнованные листь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ечные омуты, кипя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лудились на тропинках лись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ьки нетронутых опя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ейчас придет сюда Есени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алиной сядет на тра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авли грустят в дали осенн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у в небо чистое зову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рустите, журавли. Не надо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титесь на родные мх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те: Сергей под листопа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читает новые стихи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. Всеволод Рождественский вспоминал о своей первой встрече с Есениным в редакции “толстого” журнала: “Я отыскал свободный стул и сел в стороне. Прошло полчаса, а может быть, и больше. Входили и выходили посетители. Число ожидающих почти не убывало. Скрипнула дверь. Посередине комнаты остановилась странная фиг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. Это был паренек лет девятнадцати, в деревенском тулупчике, в тяжелых смазных сапогах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тоял в недоумении. Сесть было некуда... Паренек заметил мою потертую студенческую тужурку и решительно направился ко мне через всю комна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. - Не помешаю? – спросил он просто. Может, вдвоём поместимся? 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. Я подвинулся, и мы уселись рядом на одном стуле. Мой сосед неторопливо разметал пестрый домотканый шарф и покосился на меня. Широкая приветливая улыбка раздвинула его губы, сузила в веселые щелочки чему-то смеющиеся, чуть лукавые гл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. - Стихи? – спросил он шепотом и ткнул пальцем в рукопись, оттопыривавшую мой карм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. - Стихи, – ответил я, тоже почему-то шепотом, и не мог удержать ответной улы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в. - Ну и я того же поля ягода. С суконным рылом да в калашный ря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. И он подмигнул в сторону ожидающих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. Моя лирика жива одной большой любовью – любовью к родине. Чувство родины – основное в моем творчестве, - писал Сергей Есен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«Спит ковыл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т ковыль. Равнина дорога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инцовой свежести полы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ая родина друг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ольет мне в грудь мою теплы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у всех у нас такая учас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пожалуй, всякого спроси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ясь, свирепствуя и мучас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живется на Рус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т луны, таинственный и длинны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чут вербы, шепчут топо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икто под окрик журавли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любит отчие по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перь, когда вот новым свет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ей коснулась жизнь судьб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вно остался я поэт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й бревенчатой изб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очам, прижавшись к изголовью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 я, как сильного враг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ужая юность брызжет новь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и поляны и луг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все же, новью той теснимы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гу прочувственно пропет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мне на родине любим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юбя, спокойно умере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. Поэт Руси, он взял у ее природы даже характерные черты своей прекрасной внешности: чарующую синеву очей - у голубых озер и бездонных небес, мягкие кудри - у крон родных берез, золото волос – у российских нив. А главное, он взял у Родины, у бескрайней полевой шири России, глубокую и необъятную душу 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«Приоткроется двер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ткроется дверь, и в с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стучит, дождем дыш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родился Сергей Есени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витает его душ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ростор необъятной с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лняет дыханьем груд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 Рязани, любимец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берез начинал свой пу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летел он, подвластный песн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обыденной сует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й нежности страстный вестни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шник праведный и свят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в. Непостижимо, сколько стихов, создано одним человеком, прожившим всего 30 лет, из которых ровно половина отдана поэзии. Первый сборник стихов поэта, который вышел в свет в 1916 году, назывался “Радуница”. Что обозначает это слово? B.И. Даль высказывает в своем словаре предположение, что произошло оно от слова “радеть”, что означает “проявлять заботу, старание, опекать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. Всю свою недолгую и неспокойную жизнь Сергей Есенин проявлял заботу, радел о самом близком человеке - о матери, Татьяне Федоровне. Она играла большую роль в его жизни. Матери C. Есенин посвятил эти задушевные стро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ихотворение или романс «Письмо матер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. Из его живописных и напевных стихов вырисовывается милый сердцу образ родной земли, исконной Рязанско-Коломенской Руси. Природа в стихах Есенина - всегда живой организм, она дышит, чувствует, жи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оман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«С модной трость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дной тростью, в смокинге цивильно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ходил, шокируя цилиндр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онную Москв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ду, избалованному слав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илось мальчишеской заба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овать неверную мол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стный, словно музыка из са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ый, словно летний звездопад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ый, словно солнечный восход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он, как не сама природа,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ша, пришедший из на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шедший песнею в народ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.  В тревожное время 1919 года Есенин свободно гулял по ночному городу, несмотря на патру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, при проверке документов, он неожиданно стал читать свои стихи. Когда дошли до памятника Пушкину, Есенин прекратил чтение, но начальник патруля попросил его: “Расскажи еще про деревню, уж больно складно у тебя получается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. Рассказывают, что, знакомясь с Сергеем Есениным, Феликс Дзержинский обронил: “Как это вы так живете?” “Как?” - смутился поэ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«Трава тяжелая от пыл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а, тяжелая от пыл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в проводах жужжит, как шмел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дь Есенина убил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звав даже на дуэл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В. Богданова «Памяти поэ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глась в гостинице гульб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й мрак качался в коридо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могла ты, подлая труб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ржать такое наше гор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л подлец, напившись в кабак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поэтом зло набалагурясь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ный миг... Лед треснул на Оке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мать на всей Руси проснулась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ей почудилось тогд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, взаправду увидал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 небес горячая звез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ыльцо морозное упа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жгла зарю в селе звез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у русской печки суетила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негам глубоким, как бе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ь на санках к дому подкатилась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хнул месяц с голубых высо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резы в дымной круговер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петлю, рвали горизо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онали голосом бессмерть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фраг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. “Какой чистый и какой русский поэт”, - говорил о нем Горький. Алексей Максимович точно определил глубинную суть Есенина-поэта, сказав, что он “не столько человек, сколько орган, созданный природой исключительно для поэзии, для выражения любви ко всему живому в мире и милосердия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«Собаке Качал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, Джим, на счастье лапу мн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ую лапу не видал я ср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 с тобой полаем при лу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ихую, бесшумную по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, Джим, на счастье лапу м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ста, голубчик, не лижи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ми со мной хоть самое просто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ты не знаешь, что такое жизн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ешь ты, что жить на свете стои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ин твой и мил и знамени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 него гостей бывает в доме мног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дый, улыбаясь, норови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по шерсти бархатной потрог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-собачьи дьявольски краси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акою милою доверчивой приятц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никого ни капли не спроси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ьяный друг, ты лезешь целовать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милый Джим, среди твоих г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ного всяких и невсяких был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а, что всех безмолвней и грустн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да случайно вдруг не заходил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придет, даю тебе пору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з меня, в ее уставясь взгляд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а меня лизни ей нежно ру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се, в чем был и не был виноват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в. Последние строфы посвящены журналистке Галине Бениславской - другу Есенина. Галя Бениславская, умная и глубокая, любила Есенина преданно и беззаветно. Есенин отвечал большим дружеским чувством. Он никогда не кривил душою. Любя и ценя Галину как редчайшего своего друга, он в то же время в марте 1925 года написал ей короткое письмо: “Милая Галя! Вы мне близки как друг, но я нисколько не люблю вас как женщину”. Тем не менее Бениславская не покидала его и заботилась о н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. Только женитьба Есенина на внучке Льва Толстого - Софье Андреевне Толстой заставила Бениславскую отойти от него. Этот уход друга Есенин воспринял тяжело. А почти через год после гибели поэта - 3 декабря 1926 года Галина Бениславская покончила жизнь самоубийством на могиле Есенина. Она завещала похоронить себя рядом с 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«Мы теперь уходим понемногу…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еперь уходим понемно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у страну, где тишь и благод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, и скоро мне в доро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нные пожитки собир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е березовые чащ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земля! И вы, равнин песк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этим сонмом уходящ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в силах скрыть своей тос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шком я любил на этом све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душу облекает в пло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осинам, что, раскинув ветв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яделись в розовую вод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дум я в тишине продума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песен про себя сложи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этой на земле угрюм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 тем, что я дышал и жи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 тем, что целовал я женщи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л цветы, валялся на трав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ерье, как братьев наших меньши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бил по голов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 я, что не цветут там чащ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венит лебяжьей шеей рож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 пред сонмом уходящ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егда испытываю дрож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 я, что в той стране не буд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нив, златящихся во мгл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 и дороги мне люд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ивут со мною на зем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. С новой силой звучат сегодня есенинские строки: “Как прекрасна земля и на ней человек”. Идут годы, сменяются поколения, но остается вечной поэзия Есенина, потому что в сегодняшнем трепетном, хрупком мире с его кризисами голос поэта призывает к человечности, к благоразумию, к люб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оманс «Не жалею, не зову, не плач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«Не ушел -…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шёл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е уходя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тные загробные кр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 он, в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енней чаще броди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б волнист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етру стру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Ру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бы стало тесн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люд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луга и зари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шёл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астворился в песня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 нами быть и говорить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чик в зарослях весенн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растревожится, звен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слышно тихое – Есени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ышит русская зем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 наяву, как утром ранн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-то в беспредельной глубин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-то среди облаков румя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ет он на розовом к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 Есенин! Это имя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ах родной моей Росси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рёзах нежных и осина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ёжках желтовато-сини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угах из зелени весенн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воих стихах, Сергей Есенин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с «До свиданья, друг мой, до свиданья…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иданья, друг мой, до свидань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так трудно жить среди люд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шаг мой стерегут страдань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жизни счастья нет нигд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иданья, догорели свечи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не страшно уходить во тьму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ать всю жизнь и не дождаться встреч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таться ночью одном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иданья, без руки, без слова —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проще будет и нежней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жизни умирать не нов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жить, конечно, не нов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Закрытие гостин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«Не ушел -…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шёл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е уходя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тные загробные кр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 он, в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енней чаще броди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б волнист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етру стру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Ру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бы стало тесн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люд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луга и зари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шёл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астворился в песня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с нами быть и говорить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«Трава тяжелая от пыл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а, тяжелая от пыл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в проводах жужжит, как шмел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дь Есенина убил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звав даже на дуэл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«Листоп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пад… Взволнованные листь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ечные омуты, кипя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лудились на тропинках лись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ьки нетронутых опя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ейчас придет сюда Есени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алиной сядет на тра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авли грустят в дали осенн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у в небо чистое зову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рустите, журавли. Не надо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титесь на родные мх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те: Сергей под листопа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ам читает новые стихи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В. Богданова «Памяти поэ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глась в гостинице гульб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й мрак качался в коридо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могла ты, подлая труб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ржать такое наше гор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л подлец, напившись в кабак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поэтом зло набалагурясь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ный миг... Лед треснул на Оке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мать на всей Руси проснулась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ей почудилось тогд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, взаправду увидал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 небес горячая звез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ыльцо морозное упа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жгла зарю в селе звез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у русской печки суетила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негам глубоким, как бе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ь на санках к дому подкатилась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хнул месяц с голубых высо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резы в дымной круговер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петлю, рвали горизо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онали голосом бессмерть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«Приоткроется двер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ткроется дверь, и в с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стучит, дождем дыш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родился Сергей Есени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витает его душ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ростор необъятной с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лняет дыханьем груд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 Рязани, любимец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берез начинал свой пу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летел он, подвластный песн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обыденной сует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й нежности страстный вестни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шник праведный и свят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«Мы теперь уходим понемногу…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еперь уходим понемно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у страну, где тишь и благод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, и скоро мне в доро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нные пожитки собир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е березовые чащ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земля! И вы, равнин песк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этим сонмом уходящ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в силах скрыть своей тос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шком я любил на этом све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душу облекает в пло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осинам, что, раскинув ветв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яделись в розовую вод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дум я в тишине продума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песен про себя сложи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этой на земле угрюм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 тем, что я дышал и жи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 тем, что целовал я женщи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л цветы, валялся на трав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ерье, как братьев наших меньши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бил по голов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 я, что не цветут там чащ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венит лебяжьей шеей рож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 пред сонмом уходящ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егда испытываю дрож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 я, что в той стране не буд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нив, златящихся во мгл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 и дороги мне люд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ивут со мною на земл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«С модной трость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дной тростью, в смокинге цивильно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ходил, шокируя цилиндр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онную Москв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ду, избалованному слав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илось мальчишеской заба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овать неверную мол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стный, словно музыка из са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ый, словно летний звездопад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ый, словно солнечный восход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он, как не сама природа,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ша, пришедший из на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шедший песнею в народ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«Собаке Качал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, Джим, на счастье лапу мн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ую лапу не видал я ср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 с тобой полаем при лу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ихую, бесшумную по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, Джим, на счастье лапу м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ста, голубчик, не лижи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ми со мной хоть самое просто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ты не знаешь, что такое жизн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ешь ты, что жить на свете стои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ин твой и мил и знамени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 него гостей бывает в доме мног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дый, улыбаясь, норови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по шерсти бархатной потрог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-собачьи дьявольски краси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акою милою доверчивой приятц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никого ни капли не спроси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ьяный друг, ты лезешь целовать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милый Джим, среди твоих г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ного всяких и невсяких был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а, что всех безмолвней и грустн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да случайно вдруг не заходил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придет, даю тебе пору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з меня, в ее уставясь взгляд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а меня лизни ей нежно ру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се, в чем был и не был винова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«Рус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нула деревня в ухабина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онили избенки ле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идно, на кочках и впадина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инеют кругом небе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ют в сумерки долгие, зимни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и грозные с тощих по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ворам в погорающем ине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застрехами храп лошад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виные глазки, за ветк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ят в шали пурги огонь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оят за дубровными сеткам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нечисть лесная, пень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угала нас сила нечиста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и прорубь - везде колду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лую заморозь в сумерки мглист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резках висят галу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юблю тебя, родина кротка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 что - разгадать не мог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а твоя радость корот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ромкой песней весной на луг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 над покосной стоянк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вечером гуд кома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гаркнут ребята тальянкою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дут девки плясать у кост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рятся, как черна смороди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и-очи в подковах бров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 ты, Русь моя, милая роди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кий отдых в шелку купыр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0:18:00Z</dcterms:created>
  <dc:creator>Мария</dc:creator>
  <dc:description/>
  <cp:keywords/>
  <dc:language>en-US</dc:language>
  <cp:lastModifiedBy>Пользователь</cp:lastModifiedBy>
  <cp:lastPrinted>2015-10-14T14:21:00Z</cp:lastPrinted>
  <dcterms:modified xsi:type="dcterms:W3CDTF">2015-10-16T13:32:00Z</dcterms:modified>
  <cp:revision>5</cp:revision>
  <dc:subject/>
  <dc:title/>
</cp:coreProperties>
</file>