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 МАРШРУТ ПРОФЕССИОНАЛЬНОГО РАЗВИТИЯ ПЕДАГО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/ </w:t>
      </w:r>
      <w:r>
        <w:rPr>
          <w:rFonts w:cs="Times New Roman" w:ascii="Times New Roman" w:hAnsi="Times New Roman"/>
          <w:b/>
          <w:sz w:val="36"/>
          <w:szCs w:val="36"/>
        </w:rPr>
        <w:t>первая квалификационная категория</w:t>
      </w:r>
      <w:r>
        <w:rPr>
          <w:rFonts w:cs="Times New Roman" w:ascii="Times New Roman" w:hAnsi="Times New Roman"/>
          <w:b/>
          <w:sz w:val="18"/>
          <w:szCs w:val="18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Макарова Юлия Владими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самообразования: «Развитие театрализованной деятельности детей дошкольного возраста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19"/>
        <w:gridCol w:w="3118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2-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-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-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</w:tr>
      <w:tr>
        <w:trPr>
          <w:trHeight w:val="60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Составление  плана работы по самообразованию на тему: «Развитие театрализованной деятельности детей дошкольно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бор и анализ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Знакомство с практическим опытом коллег в районе и в 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Создание и обогащение творческой лаборатор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Оборудование центров предметно развивающей сред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бор материала к серии консультаций для коллег и родителей по теме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Электронное планирование воспитательно-образова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авторской программы «Театр и де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и участие в межрегиональных профессиональных конкурсах конспектов, разраб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ние картотеки дидактических игр и ситуаций по УМ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астие в Российском конкурсе консп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бмен опытом работы через электронные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егистрация на Казанском образовательном  порт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одготовка театрализованного мероприятия для младших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заимодейтвие с семьями в воспитательных рамках. Обогащение информационных стендов группы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готовка и проведение совместных мероприятий  и празд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ступление на педсовете с презентацией проекта «Развитие театрализованной среды дошколь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нсультация для родителей «Роль театрализованной деятельности в развити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езентация проекта на м/о воспитателей района «Ребенок и теа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готовка и участие воспитанников в детских смотра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готовка и проведение театрализованного мероприятия  «В гостях у сказ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Участие в Российском конкурсе конспект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мен опытом работы через электронные СМИ, на Казанском образовательном порт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дготовка предметно пространственной развивающей среды в дошкольной группе в соответствии ФГОС Д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ступление на педсовете с сообщением «Театрализованная деятельность в процессе развития детей дошкольно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театрализованных постановок – участие в конкурсах проф. масте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Разработка авторской программы «Развитие познавательной активности через развитие театрализованной деятельност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</w:rPr>
              <w:t>. Оформление портфолио восп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рохождение курсов повышения квал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Участие в Российском конкурсе конспект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одготовка и участие в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бмен опытом работы через электронные СМИ, на Казанском образовательном порт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Курсы повышения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готовка предметно пространственной развивающей среды в дошкольной группе в соответствии ФГОС Д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бщение опыта работы на м/о воспитателей района, города и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зентация  авторской программы «Развитие познавательной активности через развитие театрализованной деятельности» для слушателей курсов ИРО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 непосредственно-образовательной деятельности  в рамках обмена опы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Участие в Российском конкурсе консп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мен опытом работы через электронные СМИ, на Казанском образовательном порт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Оформление портфолио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готовка предметно пространственной развивающей среды в дошкольной группе в соответствии ФГОС ДО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18:00Z</dcterms:created>
  <dc:creator>Admin</dc:creator>
  <dc:description/>
  <cp:keywords/>
  <dc:language>en-US</dc:language>
  <cp:lastModifiedBy>Юлия</cp:lastModifiedBy>
  <cp:lastPrinted>2014-03-26T18:28:00Z</cp:lastPrinted>
  <dcterms:modified xsi:type="dcterms:W3CDTF">2015-10-20T15:59:00Z</dcterms:modified>
  <cp:revision>7</cp:revision>
  <dc:subject/>
  <dc:title/>
</cp:coreProperties>
</file>