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Т</w:t>
      </w:r>
    </w:p>
    <w:p>
      <w:pPr>
        <w:pStyle w:val="Normal"/>
        <w:jc w:val="center"/>
        <w:rPr/>
      </w:pPr>
      <w:r>
        <w:rPr/>
        <w:t>ГАОУ СПО «Арский агропромышленный профессиональны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Социально-психологическая модель педагога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sz w:val="28"/>
          <w:szCs w:val="28"/>
        </w:rPr>
        <w:t>в образовательных учреждениях СПО»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преподав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 Мингазов Фарит Фоатович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32"/>
          <w:szCs w:val="32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«Педагог должен быть добрым, но без слабости, требовательным, но без при-дирчивости, ласковым, но без приторности, допускать шутку, но не превра-щать серьезное дело в шутку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(К.Д. Ушинс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ффективное проведение теоретических уроков и занятий производственного обу-чения зависит прежде всего от хорошей психолого-педагогической, методической и специальной подготовки преподавателя и мастера производственно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ько образованный и эрудированный педагог может сформировать у обучаю-щихся глубокие и прочные знания, умения и навыки, только творчески работающий педагог может воспитать обучающихся, способных творчески мыслить и труд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временных условиях научно-технического прогресса к преподавателю предъ-являются повышенные треб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важных требований, предъявляемых к педагогу, является наличие у него хорошей психолого-педагогической подготовки. Чтобы успешно формировать у обучающихся знания, привычки, способности, творческое мышление, педагог должен знать сущность и закономерности процессов обучения и воспитания, воз-растные особенности, психологические и педагогические закономерности их разви-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пех педагогической деятельности преподавателя и мастера производственного обучения во многом зависит от призвания его к профессии педагога и любви к про-фессии сельского механизатора, к детям. Любовь педагога к детям всегда должна сочетаться с большой требовательностью к ним, порой даже строгостью, человече-ской заботой об их будущем, пониманием их внутренн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дагогом не может быть человек злой, мстительный, злопамятный, противопо-ставляющий себя обучающимся, равнодушным к их судьб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 педагогического призвания работать преподавателем или мастером производ-ственного обучения очень тяжело, трудно овладеть по-настоящему педагогическим мастер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пех в деле обучения и воспитания безусловно, требует от обучающегося и вос-питывающего человека высоких нравственных качеств, высокого уровня знаний, профессиональных умений и навыков, высокого уровня общей культуры. Однако одного этого мало. Требуется и наличие некоторых специфических психологиче-ских особенностей личности. Эти особенности относятся как к умственной, так и к эмоциональной и волевой сферам личности. Они тесно связаны друг с другом, влия-ют друг на друга и образуют единое целое. Поскольку эти особенности отвечают требованиям, которые предъявляет человеку педагогическая деятельность, и опреде-ляют ее успешность, они являются педагогическими способ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едагогические способности</w:t>
      </w:r>
      <w:r>
        <w:rPr>
          <w:sz w:val="28"/>
          <w:szCs w:val="28"/>
        </w:rPr>
        <w:t xml:space="preserve"> – очень сложная, слитная и многогранная психологи-ческая категория. Однако в структуре педагогических способностей можно выде-лить ряд существенных компонентов, своего рода частных способностей. Исследо-вания психологов позволяют выделить несколько компонентов педагогических спо-собностей: личностные (представляющие собой черты, качества личности), дидактические (связанные с передачей информации) и организаторско-коммуника-тивные (связанные с организаторской функцией и общением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Расположенность к детям.</w:t>
      </w:r>
      <w:r>
        <w:rPr>
          <w:sz w:val="28"/>
          <w:szCs w:val="28"/>
        </w:rPr>
        <w:t xml:space="preserve"> Это основной стержень в структуре педагогических способностей. Под ним понимается любовь и привязанность к детям, желание и стремление работать в общении с ними. Расположенность педагога к детям выражается в чувстве глубокого удовлетворения от педагогического общения с ними, от возможности проникнуть в своеобразный детский мир, во внимательном, доброжелательном и чутком отношении к ним, не перерастающем, однако в мягкотелость, уступчивость, безответственную снисходительность и сентименталь-ность, в искренности и простоте общения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чающиеся очень наблюдательны и тонко чувствуют, искренне любит педагог свое дело или лишь выполняет тягостную для него обязанность. Обычно дети отве-чают взаимностью, если чувствуют глубокое расположение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ыдержка и самообладание.</w:t>
      </w:r>
      <w:r>
        <w:rPr>
          <w:sz w:val="28"/>
          <w:szCs w:val="28"/>
        </w:rPr>
        <w:t xml:space="preserve"> Важное для педагога личностное качество – выдерж-ка, способность всегда, в любой обстановке, в непредвиденной ситуации владеть со-бой, сохранять самообладание, управлять своими чувствами, темпераментом, не те-рять контроля над своим поведением. Сказанное не означает, что педагог должен всегда искуственно сдерживать свои чувства. Он может и повеселиться, и порадо-ваться вместе с обучающимися. Он может и гневаться, и возмущаться, и обижаться, но при этом не должен выходить из себя, терять над собой контроль, переходить на крикливо-злой, грубый и оскорбительный тон. Спокойствие и выдержка не должны переходить в безразличие и равнодушие. Большое значение имеет в этой связи на-ходчивость педагога, способность быстро ориентироваться, решать, как надо вести себя в той или и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Способность владеть своим настроением.</w:t>
      </w:r>
      <w:r>
        <w:rPr>
          <w:sz w:val="28"/>
          <w:szCs w:val="28"/>
        </w:rPr>
        <w:t xml:space="preserve"> Важная способность педагога – это способность всегда пребывать на уроке в оптимальном для работы психическом со-стоянии, которое отличается бодростью, жизнерадостностью, достаточной жи-востью, но без излишней возбудимости. Что бы ни случилось, педагог всегда дол-жен входить в класс оптимистически настроенным, с благожелательной улыб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Способность объяснять. </w:t>
      </w:r>
      <w:r>
        <w:rPr>
          <w:sz w:val="28"/>
          <w:szCs w:val="28"/>
        </w:rPr>
        <w:t>Это способность делать свою мысль понятной для другого, пояснять и разъяснять трудное и непонятное. Способный педагог делает содержание учебного предмета доступным для обучающихся, преподносит им материал или проблему ясно и понятно, вызывает интерес к предмету, возбуждает у обучающихся активную, самостоятельную мысль. Педагог умеет в случае необходимости трудное сделать легким, сложное – простым, непонятное – понятным. В основе этого лежит постоянная установка на учет психологии обучающихся. Педагог учитывает уровень их подготовки, развития, помнит о том, что они знают, что уже могли забыть, предвидит и предупреждает возможные затруднения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ытный педагог способен представить себя на месте обучающихся, стать на их позицию. Он исходит из того, что ясное и понятное взрослому человеку может быть совсем неясным и непонятным обучающ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Речевая способность. </w:t>
      </w:r>
      <w:r>
        <w:rPr>
          <w:sz w:val="28"/>
          <w:szCs w:val="28"/>
        </w:rPr>
        <w:t>Это способность ясно и четко выражать свои мысли и чув-ства в речевой форме, сопровождаемой выразительной мимикой и пантомим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евая способность одна из важнейших в профессии педагога, так как передача информации от учителя к обучающимся носит в основном второсигнальный, словес-ный характер. Здесь имеют в виду как внутренние (содержательные) особенности речи, так и внешние ее особенности. Речь педагога должна отличаться внутренней силой, убежденностью. Обучающиеся должны чувствовать заинтересованность в том, что говорит педаго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чь педагога должна быть живой, образной, интонационно яркой и выразитель-ной, эмоционально окрашенной, с четкой дикцией, отличаться отсутствием стили-стических, грамматических, фонетических погрешност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Академические способности.</w:t>
      </w:r>
      <w:r>
        <w:rPr>
          <w:sz w:val="28"/>
          <w:szCs w:val="28"/>
        </w:rPr>
        <w:t xml:space="preserve"> Под академической способностью понимают эруди-цию педагога, капитальность его знаний, широту его умственного кругозора. Такой педагог знает свой предмет значительно шире и глубже, чем это нужно для урока, свободно владеет материалом, постоянно следит за новым в своей науке. Он изучает опыт других педагогов, заимствует у них все ценное, но никогда слепо не копирует чужую работу, как бы она хороша ни была, понимая, что у него другая группа, дру-гие обучающиеся и сам он другой человек. Надо помнить, что педагог, который пе-рестает учиться, перестает быть педагого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рганизаторские способности.</w:t>
      </w:r>
      <w:r>
        <w:rPr>
          <w:sz w:val="28"/>
          <w:szCs w:val="28"/>
        </w:rPr>
        <w:t xml:space="preserve"> Они проявляются в двух видах: во-первых, в способности организовать ученический коллектив, сплотить его, воодушевить на решение важных задач, предоставив ему разумную степень инициативы и самостоятельности; во-вторых, в способности правильно организовать собственную работу. Организация своей работы предполагает аккуратность и четкость, умение правильно планировать ее и осуществлять самоконтроль. У опытных педагогов вырабатывается своеобразное чувство времени – умение правильно распределять работу во времени, укладываться в намеченные ср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Коммуникативные способности.</w:t>
      </w:r>
      <w:r>
        <w:rPr>
          <w:sz w:val="28"/>
          <w:szCs w:val="28"/>
        </w:rPr>
        <w:t xml:space="preserve"> Это способность устанавливать правильные вза-имоотношения с обучающимися (коллективом и отдельными обучающимися), учи-тывая их возрастные и индивидуальные особенности. Здесь необходимо воздержи-ваться от двух крайностей. Не следует снисходительно-отчужденно относиться к обучающимся, постоянно подчеркивать разницу положений, держать обучающихся на «дистанции». Но не надо делать и обратной ошибки – позволять фамильярные отношения, стирать всякую грань между собой и обучаю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Педагогическая наблюдательность. </w:t>
      </w:r>
      <w:r>
        <w:rPr>
          <w:sz w:val="28"/>
          <w:szCs w:val="28"/>
        </w:rPr>
        <w:t>Это способность проникать во внутренний мир обучающегося, воспитанника, проницательность, связанная с тонким понимани-ем личности ребенка и его временных психических состояний. Способный педагог, воспитатель по незначительным признакам, небольшим внешним проявлениям улав-ливает малейшие изменения во внутреннем состоянии обучающегося и правильно понимает, что значат эти изменения. Такой педагог легко отличает симуляцию вни-мания от подлинной внимательности. В процессе изложения материала педагог по целому ряду признаков (поведение на уроке, выражение лица, мимика и т.д.) состав-ляет верное впечатление о том, как различные обучающиеся усваивают новое содер-жание, понимают объяснение, и перестраивается в случа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Суггестивная способность. </w:t>
      </w:r>
      <w:r>
        <w:rPr>
          <w:sz w:val="28"/>
          <w:szCs w:val="28"/>
        </w:rPr>
        <w:t>Это способность эмоционально-волевого воздействия на обучающихся, способность предъявлять требования и добиваться их выполнения. Суггестивная способность зависит от развития воли, глубокой уверенности в себе, чувства ответственности за обучение и воспитание обучающихся, от убежденности педагога в своей правоте. Причем речь идет о способности требовать, добиваться своего, но добиваться спокойно, без грубого нажима, принуждения и угроз. Такие же черты педагога, как мягкотелость, наивная доверчивость, вялость, беспринцип-ная снисходительность, безволие, не содействуют успеху педагогической деятель-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едагогический такт.</w:t>
      </w:r>
      <w:r>
        <w:rPr>
          <w:sz w:val="28"/>
          <w:szCs w:val="28"/>
        </w:rPr>
        <w:t xml:space="preserve"> Он проявляется в способности находить наиболее целесо-образные меры воздействия на обучающихся, принимая во внимание их возрастные и индивидуальные особенности и в зависимости от конкретной ситуации. Такт вы-ражается в умелом сочетании уважения и требовательности к обучающемуся, дове-рия и систематического контроля, в правильном использовании одобрения и осуж-дения. Тактичный педагог доброжелателен, чуток, отзывчив. Он прост и естествен в обращении с обучаю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едагогическое воображение.</w:t>
      </w:r>
      <w:r>
        <w:rPr>
          <w:sz w:val="28"/>
          <w:szCs w:val="28"/>
        </w:rPr>
        <w:t xml:space="preserve"> Оно выражается в предвидении последствий своих действий, в воспитательном проектировании личности обучающихся, связанном с представлением, что и при каких условиях из обучающегося получится в будущем, в способности прогнозировать развитие тех или иных его качеств. Эта способность связана с педагогическим оптимизмом, верой в могущество воспитания, верой в че-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Распределение внимания.</w:t>
      </w:r>
      <w:r>
        <w:rPr>
          <w:sz w:val="28"/>
          <w:szCs w:val="28"/>
        </w:rPr>
        <w:t xml:space="preserve"> Способный педагог обладает высокоразвитым умением распределять внимание между двумя или несколькими деятельностями или объекта-ми. Он внимательно следит за тем, как излагает материал, как развертывает свою мысль (или слушает ответ обучающегося), в то же время держит в поле внимания всех обучающихся. реагирует на признаки утомления, невнимательности, непонима-ния, случаи нарушения дисциплины и, наконец, следит за собственным поведением (позой, жестами, мимикой, походкой и т.д.)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Исходя из вышеизложенного можно отметить основные профессионально-психологические качества, которыми должен обладать педагог учреждений начального профессионального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личностные качества – характеризуют индивидуальные качества и отношение к самому себе;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социально-личностные качества – характеризуют отношение к окружающему социум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левые качества – характеризуют психическую деятельность человека, опреде-ляющую его целенаправленные действия и поступки, связанные с преодолением трудностей и препят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боте с обучающимися педагогам необходимо использовать только позитивные психологические качества, лишь в этом случае можно достичь ауры взаимопонима-ния и уважение между педагогом и обучаю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этой основе можно сотрудничать и вместе творить, заниматься исследователь-ской работой, то есть вводить активные методы обучения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7:15:00Z</dcterms:created>
  <dc:creator>1</dc:creator>
  <dc:description/>
  <cp:keywords/>
  <dc:language>en-US</dc:language>
  <cp:lastModifiedBy>Я</cp:lastModifiedBy>
  <dcterms:modified xsi:type="dcterms:W3CDTF">2015-10-20T17:59:00Z</dcterms:modified>
  <cp:revision>9</cp:revision>
  <dc:subject/>
  <dc:title>ИНСТИТУТ РАЗВИТИЯ ОБРАЗОВАНИЯ РТ</dc:title>
</cp:coreProperties>
</file>