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к праздни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 Посвящение в первоклассники»</w:t>
      </w:r>
      <w:r>
        <w:rPr>
          <w:rFonts w:cs="Arial" w:ascii="Cambria" w:hAnsi="Cambria"/>
          <w:bCs/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  <w:t>Цели и задачи:</w:t>
      </w:r>
    </w:p>
    <w:tbl>
      <w:tblPr>
        <w:tblW w:w="9225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5"/>
      </w:tblGrid>
      <w:tr>
        <w:trPr/>
        <w:tc>
          <w:tcPr>
            <w:tcW w:w="9225" w:type="dxa"/>
            <w:tcBorders/>
          </w:tcPr>
          <w:tbl>
            <w:tblPr>
              <w:tblW w:w="924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44"/>
            </w:tblGrid>
            <w:tr>
              <w:trPr/>
              <w:tc>
                <w:tcPr>
                  <w:tcW w:w="9244" w:type="dxa"/>
                  <w:tcBorders/>
                  <w:vAlign w:val="center"/>
                </w:tcPr>
                <w:p>
                  <w:pPr>
                    <w:pStyle w:val="Style17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оказать ребёнку значимость звания ученика; </w:t>
                  </w:r>
                </w:p>
                <w:p>
                  <w:pPr>
                    <w:pStyle w:val="Style1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активизировать   полученные  знания  за  первые  месяцы   учёбы; </w:t>
                    <w:br/>
                    <w:t xml:space="preserve">-воспитывать    доброжелательность    в    отношениях    со    сверстниками,      </w:t>
                  </w:r>
                </w:p>
                <w:p>
                  <w:pPr>
                    <w:pStyle w:val="Style1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формировать умение  детей "слушать и слышать”  и  действовать  (играть) </w:t>
                  </w:r>
                </w:p>
                <w:p>
                  <w:pPr>
                    <w:pStyle w:val="Style1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  правилам.</w:t>
                  </w:r>
                </w:p>
              </w:tc>
            </w:tr>
          </w:tbl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ятиклассники:</w:t>
        <w:br/>
      </w:r>
      <w:r>
        <w:rPr>
          <w:sz w:val="28"/>
          <w:szCs w:val="28"/>
        </w:rPr>
        <w:t xml:space="preserve">- В школе у нас – суматоха и шум. </w:t>
        <w:br/>
        <w:t>- Скоро праздник начнется!</w:t>
        <w:br/>
        <w:t>- Что же за праздник готовится тут?</w:t>
        <w:br/>
        <w:t xml:space="preserve">- Видно почетные гости придут? </w:t>
        <w:br/>
        <w:t>- Может, придут генералы?</w:t>
        <w:br/>
        <w:t xml:space="preserve">- Нет! </w:t>
        <w:br/>
        <w:t>- Может, придут адмиралы?</w:t>
        <w:br/>
        <w:t>- Нет!</w:t>
        <w:br/>
        <w:t>- Может, герой, облетевший весь свет?</w:t>
        <w:br/>
        <w:t>- Нет!</w:t>
        <w:br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Гадать понапрасну бросьте. Смотрите, вот они – гости! </w:t>
        <w:br/>
        <w:t>- Почетные, важные самые. Наши первоклассники!</w:t>
        <w:br/>
        <w:t xml:space="preserve"> </w:t>
      </w:r>
      <w:r>
        <w:rPr>
          <w:b/>
          <w:sz w:val="28"/>
          <w:szCs w:val="28"/>
        </w:rPr>
        <w:t xml:space="preserve">Звучит музыка  (Входят первоклассники). </w:t>
        <w:br/>
        <w:t>Учитель:</w:t>
      </w:r>
      <w:r>
        <w:rPr>
          <w:sz w:val="28"/>
          <w:szCs w:val="28"/>
        </w:rPr>
        <w:t xml:space="preserve"> Добрый день, дорогие наши дети, уважаемые взрослые. Прошло уже два месяца с тех пор, как вы пришли в школу первый раз, 1 сентября, в 1 класс. Вам было трудно, интересно, а родителям страшно – какие успехи будут у их детишек? А теперь школа стала для всех вас вторым домом. Сегодня у нас праздник, торжественный и важный. “Посвящение в первоклассники”. </w:t>
      </w:r>
    </w:p>
    <w:p>
      <w:pPr>
        <w:pStyle w:val="Normal"/>
        <w:rPr/>
      </w:pPr>
      <w:r>
        <w:rPr>
          <w:b/>
          <w:sz w:val="28"/>
          <w:szCs w:val="28"/>
        </w:rPr>
        <w:t>Слово   предоставляется нашим первоклаш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)Вот два месяца прошли, </w:t>
        <w:br/>
        <w:t xml:space="preserve">   Мы теперь не малы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) Каждый вам признаться рад – </w:t>
        <w:br/>
        <w:t xml:space="preserve">   Мы совсем не детский сад. </w:t>
        <w:br/>
        <w:br/>
        <w:t xml:space="preserve">3)Пришли мы в школу в первый класс, </w:t>
        <w:br/>
        <w:t xml:space="preserve">   Прощайте дошкол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4) Мы в братство школьное сейчас </w:t>
        <w:br/>
        <w:t xml:space="preserve">      Вступить хотим, ребята. </w:t>
        <w:b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Вот и вырос я, ребята,</w:t>
        <w:br/>
        <w:t xml:space="preserve">     Наступил счастливый миг,</w:t>
      </w:r>
    </w:p>
    <w:p>
      <w:pPr>
        <w:pStyle w:val="Normal"/>
        <w:rPr/>
      </w:pPr>
      <w:r>
        <w:rPr>
          <w:sz w:val="28"/>
          <w:szCs w:val="28"/>
        </w:rPr>
        <w:br/>
        <w:t xml:space="preserve"> 6)  Всем завидно дошколятам:</w:t>
        <w:br/>
        <w:t xml:space="preserve">      Ведь я, братцы ученик!</w:t>
        <w:br/>
        <w:br/>
        <w:t>7) У нас заботы важные-</w:t>
        <w:br/>
        <w:t xml:space="preserve">     Мы школьники теперь.</w:t>
        <w:br/>
      </w:r>
    </w:p>
    <w:p>
      <w:pPr>
        <w:pStyle w:val="Normal"/>
        <w:rPr/>
      </w:pPr>
      <w:r>
        <w:rPr>
          <w:sz w:val="28"/>
          <w:szCs w:val="28"/>
        </w:rPr>
        <w:t>8)  И есть у нас у каждого</w:t>
        <w:br/>
        <w:t xml:space="preserve">    И форма и портфель.</w:t>
        <w:br/>
        <w:br/>
        <w:t>9) В руки азбуку возьму,</w:t>
        <w:br/>
        <w:t xml:space="preserve">    Буквы прочитаю.</w:t>
      </w:r>
    </w:p>
    <w:p>
      <w:pPr>
        <w:pStyle w:val="Normal"/>
        <w:rPr/>
      </w:pPr>
      <w:r>
        <w:rPr>
          <w:sz w:val="28"/>
          <w:szCs w:val="28"/>
        </w:rPr>
        <w:br/>
        <w:t>10) В школу я уже хожу</w:t>
        <w:br/>
        <w:t xml:space="preserve">    Стала я большая.</w:t>
        <w:br/>
        <w:br/>
        <w:t xml:space="preserve">11). Книги будут у меня </w:t>
        <w:br/>
        <w:t xml:space="preserve">     Толстые – претолстые.</w:t>
      </w:r>
    </w:p>
    <w:p>
      <w:pPr>
        <w:pStyle w:val="Normal"/>
        <w:rPr/>
      </w:pPr>
      <w:r>
        <w:rPr>
          <w:sz w:val="28"/>
          <w:szCs w:val="28"/>
        </w:rPr>
        <w:br/>
        <w:t>12)  Прочитаю – буду знать</w:t>
        <w:br/>
        <w:t xml:space="preserve">       Всё, что знают взрослые.</w:t>
        <w:br/>
        <w:br/>
        <w:t xml:space="preserve"> </w:t>
        <w:br/>
        <w:t>13). Сколько в школе мы узнаем!</w:t>
        <w:br/>
        <w:t xml:space="preserve">       Сколько книжек прочит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4) Нам по этому пути</w:t>
        <w:br/>
        <w:t xml:space="preserve">      Много лет ещё идти!</w:t>
        <w:br/>
        <w:br/>
        <w:t>15). Первый класс! Первый класс!</w:t>
        <w:br/>
        <w:t xml:space="preserve">       Принимай скоре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6)  Обещаем вам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и будете гордится!</w:t>
      </w:r>
    </w:p>
    <w:p>
      <w:pPr>
        <w:pStyle w:val="HTML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)     Мы научимся до лет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овать, писать, считать,</w:t>
        <w:br/>
        <w:t xml:space="preserve">          А потом  по всем предметам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ь мы будем “пять”.</w:t>
        <w:br/>
        <w:br/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мотрите-ка, ребята, сколько к вам пришло гостей, чтобы с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иком поздравить вас, талантливых детей! Сегодня наши учени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рассказывать о своей школьной жизни. </w:t>
        <w:br/>
      </w:r>
    </w:p>
    <w:p>
      <w:pPr>
        <w:pStyle w:val="Normal"/>
        <w:rPr/>
      </w:pPr>
      <w:r>
        <w:rPr>
          <w:b/>
          <w:sz w:val="28"/>
          <w:szCs w:val="28"/>
        </w:rPr>
        <w:t>ИГРА №1. «СОБЕРИ ПОРТФЕЛЬ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так, дети, если я назову предмет, который нужно взять в школу, в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хлопайте в ладоши. Если этот предмет не нужен в школе,  дружно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опае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 и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ушечная м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овозик зав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стилин цве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сточки и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годние м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стик и закл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ал и тетр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исание, 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 в школу ученик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Портфель собран, можно и на урок отправляться.</w:t>
      </w:r>
    </w:p>
    <w:p>
      <w:pPr>
        <w:pStyle w:val="Style16"/>
        <w:rPr>
          <w:rFonts w:ascii="Cambria" w:hAnsi="Cambria" w:cs="Tahoma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Звенит звонок ) 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Первым уроком у нас будет чтение. Надо будет досказать имя        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итературного героя. Например, я называю Кот, а вы  отвечаете -Леопольд .  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ем: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апа</w:t>
      </w:r>
      <w:r>
        <w:rPr>
          <w:b/>
          <w:sz w:val="28"/>
          <w:szCs w:val="28"/>
        </w:rPr>
        <w:t>… (Карло).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ба… </w:t>
      </w:r>
      <w:r>
        <w:rPr>
          <w:b/>
          <w:sz w:val="28"/>
          <w:szCs w:val="28"/>
        </w:rPr>
        <w:t>(Яга)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ощей…</w:t>
      </w:r>
      <w:r>
        <w:rPr>
          <w:b/>
          <w:sz w:val="28"/>
          <w:szCs w:val="28"/>
        </w:rPr>
        <w:t>Бессмертный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сная…</w:t>
      </w:r>
      <w:r>
        <w:rPr>
          <w:b/>
          <w:sz w:val="28"/>
          <w:szCs w:val="28"/>
        </w:rPr>
        <w:t>Шапочка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очка…</w:t>
      </w:r>
      <w:r>
        <w:rPr>
          <w:b/>
          <w:sz w:val="28"/>
          <w:szCs w:val="28"/>
        </w:rPr>
        <w:t>Ряба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кодил… </w:t>
      </w:r>
      <w:r>
        <w:rPr>
          <w:b/>
          <w:sz w:val="28"/>
          <w:szCs w:val="28"/>
        </w:rPr>
        <w:t>( Гена)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… </w:t>
      </w:r>
      <w:r>
        <w:rPr>
          <w:b/>
          <w:sz w:val="28"/>
          <w:szCs w:val="28"/>
        </w:rPr>
        <w:t>(Айболит)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ини</w:t>
      </w:r>
      <w:r>
        <w:rPr>
          <w:b/>
          <w:sz w:val="28"/>
          <w:szCs w:val="28"/>
        </w:rPr>
        <w:t xml:space="preserve">…(Пух). 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 …</w:t>
      </w:r>
      <w:r>
        <w:rPr>
          <w:b/>
          <w:sz w:val="28"/>
          <w:szCs w:val="28"/>
        </w:rPr>
        <w:t>(В сапогах)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ха ...(</w:t>
      </w:r>
      <w:r>
        <w:rPr>
          <w:b/>
          <w:sz w:val="28"/>
          <w:szCs w:val="28"/>
        </w:rPr>
        <w:t xml:space="preserve">Цокотуха)  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альон…(</w:t>
      </w:r>
      <w:r>
        <w:rPr>
          <w:b/>
          <w:sz w:val="28"/>
          <w:szCs w:val="28"/>
        </w:rPr>
        <w:t>Печкин)</w:t>
      </w:r>
    </w:p>
    <w:p>
      <w:pPr>
        <w:pStyle w:val="Normal"/>
        <w:spacing w:lineRule="atLeast" w:line="10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лодцы! Вы замечательно справились с этим заданием.   </w:t>
      </w:r>
    </w:p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Сейчас мы проверим, как вы знаете сказк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от бабушки ушел, </w:t>
        <w:br/>
        <w:t xml:space="preserve">                          Я от дедушки ушел… </w:t>
        <w:br/>
        <w:t xml:space="preserve">                          Отгадайте без подсказки, </w:t>
        <w:br/>
        <w:t xml:space="preserve">                          Из какой ушел я сказки?  </w:t>
      </w:r>
      <w:r>
        <w:rPr>
          <w:i/>
          <w:iCs/>
          <w:sz w:val="28"/>
          <w:szCs w:val="28"/>
        </w:rPr>
        <w:t>( "Колобок"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540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дорога далека, </w:t>
        <w:br/>
        <w:t xml:space="preserve">                         А корзинка нелегка, </w:t>
        <w:br/>
        <w:t xml:space="preserve">                         Сесть бы на пенек, </w:t>
        <w:br/>
        <w:t xml:space="preserve">                         Съесть бы пирожок…  </w:t>
      </w:r>
      <w:r>
        <w:rPr>
          <w:i/>
          <w:iCs/>
          <w:sz w:val="28"/>
          <w:szCs w:val="28"/>
        </w:rPr>
        <w:t>( "Машенька и медведь"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ворили дверь козлята – </w:t>
        <w:br/>
        <w:t xml:space="preserve">                  И пропали все куда-то!   </w:t>
      </w:r>
      <w:r>
        <w:rPr>
          <w:rStyle w:val="Emphasis"/>
          <w:sz w:val="28"/>
          <w:szCs w:val="28"/>
        </w:rPr>
        <w:t>(Ответ: "Волк и семеро козлят".)</w:t>
      </w:r>
    </w:p>
    <w:p>
      <w:pPr>
        <w:pStyle w:val="Style16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расна девица грустна, </w:t>
        <w:br/>
        <w:t xml:space="preserve">                  Ей не нравится весна, </w:t>
        <w:br/>
        <w:t xml:space="preserve">                  Ей на солнце тяжко! </w:t>
        <w:br/>
        <w:t xml:space="preserve">                  Слезы льет бедняжка…  </w:t>
      </w:r>
      <w:r>
        <w:rPr>
          <w:rStyle w:val="Emphasis"/>
          <w:sz w:val="28"/>
          <w:szCs w:val="28"/>
        </w:rPr>
        <w:t>(Ответ: "Снегурочка".)</w:t>
      </w:r>
    </w:p>
    <w:p>
      <w:pPr>
        <w:pStyle w:val="Style16"/>
        <w:rPr/>
      </w:pPr>
      <w:r>
        <w:rPr>
          <w:rStyle w:val="Emphasis"/>
          <w:i w:val="false"/>
          <w:sz w:val="28"/>
          <w:szCs w:val="28"/>
        </w:rPr>
        <w:t xml:space="preserve">С Букварём шагает в школу Деревянный мальчуган. Попадает в место школы В полотняный балаган Как зовётся эта книжка? Как зовётся сам мальчишка? (Буратино) </w:t>
      </w:r>
    </w:p>
    <w:p>
      <w:pPr>
        <w:pStyle w:val="Style16"/>
        <w:rPr>
          <w:rStyle w:val="Emphasis"/>
          <w:sz w:val="28"/>
          <w:szCs w:val="28"/>
        </w:rPr>
      </w:pPr>
      <w:r>
        <w:rPr/>
      </w:r>
    </w:p>
    <w:p>
      <w:pPr>
        <w:pStyle w:val="Style1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явилась девочка в чашечке цветка, А была та девочка чуть больше ноготка, В ореховой скорлупке та девочка спала. Вот какая девочка, как она мала! Кто читал такую книжку, знает девочку малышку? (Дюймовочка)</w:t>
      </w:r>
    </w:p>
    <w:p>
      <w:pPr>
        <w:pStyle w:val="Style16"/>
        <w:rPr/>
      </w:pPr>
      <w:r>
        <w:rPr>
          <w:iCs/>
          <w:sz w:val="28"/>
          <w:szCs w:val="28"/>
        </w:rPr>
        <w:t>Возле леса на опушке Трое их живёт в избушке. Там три стула и три кружки. Три кровати, три подушки. Кто герои этой сказки? (Три медведя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дцы! Сказки вы очень хорошо знаете.</w:t>
      </w: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(Звенит звонок с урока.)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А сейчас перемена. </w:t>
      </w:r>
      <w:r>
        <w:rPr>
          <w:color w:val="000000"/>
          <w:sz w:val="28"/>
          <w:szCs w:val="28"/>
        </w:rPr>
        <w:t xml:space="preserve"> Мы с вами поиграем в игру  «Это я, это я, это все мои друзья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ватагою весёлой Каждый день шагает в школу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 своим трудом Украшает класс и дом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, скажите хором, Занят в классе разговоро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 такой ловкач, Лучше всех бросает мяч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, скажите, братцы, Забывает умыва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домашний свой урок Выполняет точно в ср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 приходит в класс С опозданием на час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, играя в футбол, Забивает в окно го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, скажите вслух, На уроке ловит му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 в автобусе тесном Уступает старшим место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из вас не смотрит хмуро, Любит спорт и физкультуру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Музыка: «Сценка»</w:t>
      </w:r>
    </w:p>
    <w:p>
      <w:pPr>
        <w:pStyle w:val="Normal"/>
        <w:ind w:left="-540" w:hanging="0"/>
        <w:jc w:val="center"/>
        <w:rPr/>
      </w:pPr>
      <w:r>
        <w:rPr>
          <w:rFonts w:eastAsia="Cambria" w:cs="Cambria" w:ascii="Cambria" w:hAnsi="Cambria"/>
          <w:b/>
          <w:bCs/>
          <w:i/>
          <w:iCs/>
          <w:color w:val="000000"/>
          <w:sz w:val="28"/>
          <w:szCs w:val="28"/>
        </w:rPr>
        <w:t xml:space="preserve">                                   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(</w:t>
      </w:r>
      <w:r>
        <w:rPr>
          <w:rFonts w:cs="Tahoma" w:ascii="Cambria" w:hAnsi="Cambria"/>
          <w:i/>
          <w:iCs/>
          <w:color w:val="000000"/>
          <w:sz w:val="28"/>
          <w:szCs w:val="28"/>
        </w:rPr>
        <w:t>Под музыку  входят Двойка и Кол.)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:</w:t>
        <w:br/>
      </w:r>
      <w:r>
        <w:rPr>
          <w:rFonts w:cs="Tahoma" w:ascii="Cambria" w:hAnsi="Cambria"/>
          <w:color w:val="000000"/>
          <w:sz w:val="28"/>
          <w:szCs w:val="28"/>
        </w:rPr>
        <w:t>Привет, детишки! Всё, небось, о знаниях рассуждаете? А что такое знания? Ну-ка, Кол, объясни!</w:t>
        <w:br/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Кол:</w:t>
        <w:br/>
      </w:r>
      <w:r>
        <w:rPr>
          <w:rFonts w:cs="Tahoma" w:ascii="Cambria" w:hAnsi="Cambria"/>
          <w:color w:val="000000"/>
          <w:sz w:val="28"/>
          <w:szCs w:val="28"/>
        </w:rPr>
        <w:t>Чем больше знаешь, тем больше забываешь; чем больше забываешь, тем меньше знаешь, а, если ничего не знаешь, так и забывать нечего. А если ничего не знаешь и забывать нечего, так и в школу ходить не надо — вот что такое знания!</w:t>
        <w:br/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:</w:t>
        <w:br/>
      </w:r>
      <w:r>
        <w:rPr>
          <w:rFonts w:cs="Tahoma" w:ascii="Cambria" w:hAnsi="Cambria"/>
          <w:color w:val="000000"/>
          <w:sz w:val="28"/>
          <w:szCs w:val="28"/>
        </w:rPr>
        <w:t xml:space="preserve">Ну и остёр же ты, Кол! Как что скажешь, только записывай! И на душе сразу легко-легко становится.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Кол: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color w:val="000000"/>
          <w:sz w:val="28"/>
          <w:szCs w:val="28"/>
        </w:rPr>
        <w:t>Я живу и не скучаю,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Потому что нет и дня,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Чтобы школьные лентяи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Позабыли про меня!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:</w:t>
        <w:br/>
      </w:r>
      <w:r>
        <w:rPr>
          <w:rFonts w:cs="Tahoma" w:ascii="Cambria" w:hAnsi="Cambria"/>
          <w:color w:val="000000"/>
          <w:sz w:val="28"/>
          <w:szCs w:val="28"/>
        </w:rPr>
        <w:t>Коль у вас с учёбой туго,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Не идёт никак предмет,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Я вам, лодыри, подруга,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br/>
      </w:r>
      <w:r>
        <w:rPr>
          <w:rFonts w:cs="Tahoma" w:ascii="Cambria" w:hAnsi="Cambria"/>
          <w:color w:val="000000"/>
          <w:sz w:val="28"/>
          <w:szCs w:val="28"/>
        </w:rPr>
        <w:t>Лучше не было и нет!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b/>
          <w:color w:val="000000"/>
          <w:sz w:val="28"/>
          <w:szCs w:val="28"/>
        </w:rPr>
        <w:t>Учитель</w:t>
      </w:r>
      <w:r>
        <w:rPr>
          <w:rFonts w:cs="Tahoma" w:ascii="Cambria" w:hAnsi="Cambria"/>
          <w:b/>
          <w:bCs/>
          <w:color w:val="000000"/>
          <w:sz w:val="28"/>
          <w:szCs w:val="28"/>
        </w:rPr>
        <w:t>:</w:t>
      </w:r>
      <w:r>
        <w:rPr>
          <w:rFonts w:cs="Tahoma" w:ascii="Cambria" w:hAnsi="Cambria"/>
          <w:color w:val="000000"/>
          <w:sz w:val="28"/>
          <w:szCs w:val="28"/>
        </w:rPr>
        <w:t xml:space="preserve"> Нет, Двойка и Кол, среди наших ребят нет ваших товарищей. Правда, ребята?  (Да)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.</w:t>
        <w:br/>
      </w:r>
      <w:r>
        <w:rPr>
          <w:rFonts w:cs="Tahoma" w:ascii="Cambria" w:hAnsi="Cambria"/>
          <w:color w:val="000000"/>
          <w:sz w:val="28"/>
          <w:szCs w:val="28"/>
        </w:rPr>
        <w:t>Как же так?  Ребята, неужели вы все хотите стать отличниками?</w:t>
      </w:r>
    </w:p>
    <w:p>
      <w:pPr>
        <w:pStyle w:val="Normal"/>
        <w:rPr/>
      </w:pP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 xml:space="preserve">Дети:  </w:t>
      </w:r>
      <w:r>
        <w:rPr>
          <w:rFonts w:cs="Tahoma" w:ascii="Cambria" w:hAnsi="Cambria"/>
          <w:i/>
          <w:iCs/>
          <w:color w:val="000000"/>
          <w:sz w:val="28"/>
          <w:szCs w:val="28"/>
        </w:rPr>
        <w:t>Да!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Кол:</w:t>
        <w:br/>
      </w:r>
      <w:r>
        <w:rPr>
          <w:rFonts w:cs="Tahoma" w:ascii="Cambria" w:hAnsi="Cambria"/>
          <w:color w:val="000000"/>
          <w:sz w:val="28"/>
          <w:szCs w:val="28"/>
        </w:rPr>
        <w:t>И никто, значит, не хочет показать себя настоящим мужчиной: сбежать с уроков ?</w:t>
        <w:br/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ети:</w:t>
      </w:r>
      <w:r>
        <w:rPr>
          <w:rFonts w:cs="Tahoma" w:ascii="Cambria" w:hAnsi="Cambria"/>
          <w:i/>
          <w:iCs/>
          <w:color w:val="000000"/>
          <w:sz w:val="28"/>
          <w:szCs w:val="28"/>
        </w:rPr>
        <w:t>Нет!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:</w:t>
        <w:br/>
      </w:r>
      <w:r>
        <w:rPr>
          <w:rFonts w:cs="Tahoma" w:ascii="Cambria" w:hAnsi="Cambria"/>
          <w:color w:val="000000"/>
          <w:sz w:val="28"/>
          <w:szCs w:val="28"/>
        </w:rPr>
        <w:t>Никогда не поверю! Такого быть не может!</w:t>
      </w:r>
    </w:p>
    <w:p>
      <w:pPr>
        <w:pStyle w:val="Normal"/>
        <w:rPr/>
      </w:pPr>
      <w:r>
        <w:rPr>
          <w:rFonts w:cs="Tahoma" w:ascii="Cambria" w:hAnsi="Cambria"/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А вот мы сейчас вам докажем. Мы почти 2 месяца прилежно занимались, выучили цифры, некоторые буквы, стараемся красиво писать. А некоторые ребята уже умеют читать.  </w:t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рвоклассники читают наизусть стихотворение)  </w:t>
      </w:r>
    </w:p>
    <w:p>
      <w:pPr>
        <w:pStyle w:val="Normal"/>
        <w:ind w:left="-540" w:hanging="0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sz w:val="28"/>
          <w:szCs w:val="28"/>
        </w:rPr>
        <w:t>1 ученик:</w:t>
      </w:r>
      <w:r>
        <w:rPr>
          <w:b/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Книгу первую мою</w:t>
        <w:br/>
        <w:t xml:space="preserve">                                 Берегу я и люблю.</w:t>
        <w:br/>
        <w:t xml:space="preserve">                                 Хоть пока и по слогам,</w:t>
        <w:br/>
        <w:t xml:space="preserve">                                 Я ее читаю сам –</w:t>
      </w:r>
    </w:p>
    <w:p>
      <w:pPr>
        <w:pStyle w:val="Normal"/>
        <w:ind w:left="-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 ученик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Как хорошо уметь читать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надо к маме приставать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надо бабушку трясти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Прочти, пожалуйста, прочти!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3 ученик: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Не надо умалять сестрицу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Ну прочитай ещё страницу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надо звать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надо ждать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можно взять и прочитать.</w:t>
      </w:r>
    </w:p>
    <w:p>
      <w:pPr>
        <w:pStyle w:val="Normal"/>
        <w:rPr/>
      </w:pPr>
      <w:r>
        <w:rPr>
          <w:rFonts w:cs="Tahoma" w:ascii="Cambria" w:hAnsi="Cambria"/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color w:val="000000"/>
          <w:sz w:val="28"/>
          <w:szCs w:val="28"/>
        </w:rPr>
        <w:t>Уходите! Уходите! Вам здесь отныне нет места!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Кол:</w:t>
        <w:br/>
      </w:r>
      <w:r>
        <w:rPr>
          <w:rFonts w:cs="Tahoma" w:ascii="Cambria" w:hAnsi="Cambria"/>
          <w:color w:val="000000"/>
          <w:sz w:val="28"/>
          <w:szCs w:val="28"/>
        </w:rPr>
        <w:t>Ничего, вы нас ещё позовёте! Куда от нас денешься!</w:t>
      </w:r>
    </w:p>
    <w:p>
      <w:pPr>
        <w:pStyle w:val="Normal"/>
        <w:rPr>
          <w:rFonts w:ascii="Cambria" w:hAnsi="Cambria" w:cs="Tahoma"/>
          <w:color w:val="000000"/>
          <w:sz w:val="28"/>
          <w:szCs w:val="28"/>
        </w:rPr>
      </w:pP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Двойка:</w:t>
        <w:br/>
      </w:r>
      <w:r>
        <w:rPr>
          <w:rFonts w:cs="Tahoma" w:ascii="Cambria" w:hAnsi="Cambria"/>
          <w:color w:val="000000"/>
          <w:sz w:val="28"/>
          <w:szCs w:val="28"/>
        </w:rPr>
        <w:t xml:space="preserve">Без нас ни одна школа не обходится. Но раз вы так с нами решили поступить, мы уйдём в другую школу. Там нас ждут и оценят, как надо! По достоинству. </w:t>
      </w:r>
      <w:r>
        <w:rPr>
          <w:i/>
          <w:iCs/>
          <w:color w:val="000000"/>
          <w:sz w:val="28"/>
          <w:szCs w:val="28"/>
        </w:rPr>
        <w:t>(Двойка и Кол уходят.</w:t>
      </w:r>
      <w:r>
        <w:rPr>
          <w:i/>
          <w:sz w:val="28"/>
          <w:szCs w:val="28"/>
        </w:rPr>
        <w:t xml:space="preserve"> Звенит звонок на  уро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 -</w:t>
      </w:r>
      <w:r>
        <w:rPr>
          <w:rFonts w:cs="Tahoma" w:ascii="Tahoma" w:hAnsi="Tahoma"/>
          <w:color w:val="2C334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нь-дилинь» — Звенит звонок! Начинаетс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торым уроком у нас будет русский язык. Сейчас я вам прочитаю загадки,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торые вы должны будете отгадать. А отгадав их, вы узнаете, что помогает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а уроках пись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моты не знаю, а весь век пишу. (руч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, написать на мне сумей-ка, можешь и нарисовать, называюсь я…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3 сестрички  ростом невелички. Если знаешь их секрет, то на всё найдёшь ответ. (букв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сейчас вы должны будете разгадать ребус, чтобы узнать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шифрованное  слов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емь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ол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7 я  Семья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Звенит звонок с урока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Перемена! Переменка! Отдохните хорошенько: можно бегать 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уметь, танцевать и песни петь, можно сесть и помолчать... Только – чур!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льзя скучать! Приглашаем первоклассников на танец «Маленьких утят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-54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Звенит звонок на урок)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rFonts w:cs="Tahoma" w:ascii="Tahoma" w:hAnsi="Tahoma"/>
          <w:color w:val="2C334A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28"/>
          <w:szCs w:val="28"/>
        </w:rPr>
        <w:t>И опять звенит звонок, он зовет нас на урок.</w:t>
      </w:r>
      <w:r>
        <w:rPr>
          <w:b/>
          <w:sz w:val="28"/>
          <w:szCs w:val="28"/>
        </w:rPr>
        <w:t xml:space="preserve">  </w:t>
      </w:r>
      <w:r>
        <w:rPr>
          <w:rFonts w:cs="Tahoma" w:ascii="Cambria" w:hAnsi="Cambria"/>
          <w:color w:val="000000"/>
          <w:sz w:val="28"/>
          <w:szCs w:val="28"/>
        </w:rPr>
        <w:t>Третьим уроком 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</w:t>
      </w:r>
      <w:r>
        <w:rPr>
          <w:rFonts w:cs="Tahoma" w:ascii="Cambria" w:hAnsi="Cambria"/>
          <w:color w:val="000000"/>
          <w:sz w:val="28"/>
          <w:szCs w:val="28"/>
        </w:rPr>
        <w:t>нас будет математика.</w:t>
        <w:br/>
        <w:t xml:space="preserve">         </w:t>
      </w:r>
      <w:r>
        <w:rPr>
          <w:sz w:val="28"/>
          <w:szCs w:val="28"/>
        </w:rPr>
        <w:t>Предлагаю вам очень интересные задачи. Вним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бу летели птицы: сорока, воробей, бабочка и ш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птиц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у реки жили майские жуки: дочка, сын, отец и мать- кто успел их сосчитать? (4)</w:t>
      </w:r>
    </w:p>
    <w:p>
      <w:pPr>
        <w:pStyle w:val="Normal"/>
        <w:ind w:left="374" w:right="411" w:hanging="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забавных рыжих льв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ригаться не хот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умчались без огл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веркали только п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идал трусливей в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о - семь теперь…(4)</w:t>
      </w:r>
    </w:p>
    <w:p>
      <w:pPr>
        <w:pStyle w:val="Normal"/>
        <w:ind w:left="374" w:right="411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74" w:right="411" w:hanging="1274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Шесть щенят в футбол играли,</w:t>
      </w:r>
    </w:p>
    <w:p>
      <w:pPr>
        <w:pStyle w:val="Normal"/>
        <w:ind w:left="374" w:right="411" w:hanging="1274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sz w:val="28"/>
          <w:szCs w:val="28"/>
        </w:rPr>
        <w:t>Одного домой забрали.</w:t>
      </w:r>
    </w:p>
    <w:p>
      <w:pPr>
        <w:pStyle w:val="Normal"/>
        <w:ind w:left="374" w:right="411" w:hanging="1274"/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 окно глядит, считает,</w:t>
      </w:r>
    </w:p>
    <w:p>
      <w:pPr>
        <w:pStyle w:val="Normal"/>
        <w:ind w:left="374" w:right="411" w:hanging="1274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их теперь гуляет? (5)</w:t>
      </w:r>
    </w:p>
    <w:p>
      <w:pPr>
        <w:pStyle w:val="Normal"/>
        <w:ind w:left="-720" w:right="411" w:hanging="0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 xml:space="preserve">Молодцы! Вы уже неплохо считаете, а в старших классах вас   </w:t>
      </w:r>
    </w:p>
    <w:p>
      <w:pPr>
        <w:pStyle w:val="Normal"/>
        <w:ind w:left="-720" w:right="411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учат решать задачи и посложнее.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(Звенит звонок с урока) </w:t>
      </w:r>
    </w:p>
    <w:p>
      <w:pPr>
        <w:pStyle w:val="Normal"/>
        <w:rPr/>
      </w:pPr>
      <w:r>
        <w:rPr>
          <w:b/>
          <w:sz w:val="28"/>
          <w:szCs w:val="28"/>
        </w:rPr>
        <w:t>А сейчас мы проверим, умеют ли наши первоклассники дружбой дорожить.</w:t>
      </w:r>
      <w:r>
        <w:rPr>
          <w:sz w:val="28"/>
          <w:szCs w:val="28"/>
        </w:rPr>
        <w:t xml:space="preserve"> Девочки кричат слово «девочки», если мы говорим про них, а мальчишки кричат слово «мальчики», если мы говорим про них. Играют в куколки и мишки Конечно, только лишь… (девчо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ы, шурупы, шестерёнки  Найдёшь в кармане у… (мальч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завязывают бантики Из разных лент, конечно… (девчо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ех померяться силёнкой Конечно, любят лишь… (мальч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ают час без передышки В цветных платьицах… (девчо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венки из одуванчиков Плетут, конечно, только…  (девчо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я:  Умники, ребята! Дружить надо всегда и со всеми! Только дружба может помочь вам, когда вам плохо, когда вы устали, когда вам грустно и одиноко. Слово учителя. Мы в этот час сказать ещё должны О тех, кто подарил нам жизнь, О самых близких в мире людях, О тех, кто помогает нам расти И помогать во многом ещё будет. -Ребята, а кто вам </w:t>
      </w:r>
      <w:r>
        <w:rPr/>
        <w:t>помогает в учёбе? (родители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йчас я предлагаю вам поиграть «УЗНАЙ ПРЕДМЕТ»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игры приглашаются 4 человека. Перед ними на столе лежат раз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школьные принадлежности. Учитель  загадывает загадку, дети долж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гадать её и успеть быстро ( кто быстрее) взять со стола предмет, котор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будет «отгадкой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то я, если прямота -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Главная моя черта? (Линейка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оль ему работу дашь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Зря трудился карандаш.  (Ластик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Ты беседуй чаще с ней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Будешь - вчетверо умней.  ( Книга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Листы у неё белые-белые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Они не падают с веток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На них я ошибки делаю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Среди полосок и клеток.  (Тетрадь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вою косичку без опаски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Она обмакивает в краски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Потом окрашенной косичкой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В альбоме водит по страничке. (Кисточка)</w:t>
      </w:r>
    </w:p>
    <w:p>
      <w:pPr>
        <w:pStyle w:val="Normal"/>
        <w:ind w:left="48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480" w:hanging="0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 Конечно же, первоклассники должны быть очень  внимательны на уроках, чтобы не потерять ни одну капельку знаний.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от и закончились наши праздничные уроки, пройдены первые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ьные испытания.  Я предлагаю детям дать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лятву первокласс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иходить в класс на перв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до того, как проснется звонок.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Чтоб грамотными и умными стать,</w:t>
      </w:r>
    </w:p>
    <w:p>
      <w:pPr>
        <w:pStyle w:val="HTML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Будем прилежно читать и писать.</w:t>
      </w:r>
    </w:p>
    <w:p>
      <w:pPr>
        <w:pStyle w:val="HTM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Быть на уроке активным и дружным</w:t>
      </w:r>
    </w:p>
    <w:p>
      <w:pPr>
        <w:pStyle w:val="HTML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Запоминать и учить все, что нужно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бники, книжки, пенал и тетрадки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гда содержать в идеальном порядке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янусь в том, что буду я очень стараться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друзьями моими впредь больше не драть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рузьями хорошими, верными стать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руг другу всегда и во всем помогать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янусь я ребёнком воспитанным быть,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 бегать по школе, а шагом ходить.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если нарушу я клятву свою,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гда я молочный свой зуб отдаю,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гда обещаю мыть вечно посуду,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на компьютере играть я не буду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бёнком всегда идеальным я буду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клятвы моей никогда не забуду!</w:t>
      </w:r>
    </w:p>
    <w:p>
      <w:pPr>
        <w:pStyle w:val="HTM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лянемся!</w:t>
      </w:r>
    </w:p>
    <w:p>
      <w:pPr>
        <w:pStyle w:val="Style16"/>
        <w:rPr/>
      </w:pPr>
      <w:r>
        <w:rPr>
          <w:b/>
          <w:sz w:val="28"/>
          <w:szCs w:val="28"/>
        </w:rPr>
        <w:t>-А сейчас я предлагаю вам прочитать слова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па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бушка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ушка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стра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рат 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 можно назвать их всех одним словом? </w:t>
      </w:r>
      <w:r>
        <w:rPr>
          <w:b/>
          <w:i/>
          <w:iCs/>
          <w:sz w:val="28"/>
          <w:szCs w:val="28"/>
        </w:rPr>
        <w:t>(семья)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>-Пусть ваша семья помогает вам учиться, поддерживает вас и радуется каждой вашей удаче.</w:t>
      </w:r>
    </w:p>
    <w:p>
      <w:pPr>
        <w:pStyle w:val="HTM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TML"/>
        <w:rPr/>
      </w:pPr>
      <w:r>
        <w:rPr>
          <w:b/>
          <w:i w:val="false"/>
          <w:sz w:val="28"/>
          <w:szCs w:val="28"/>
        </w:rPr>
        <w:t xml:space="preserve">                                </w:t>
      </w:r>
      <w:r>
        <w:rPr>
          <w:b/>
          <w:i w:val="false"/>
          <w:sz w:val="28"/>
          <w:szCs w:val="28"/>
        </w:rPr>
        <w:t xml:space="preserve">Учитель:  </w:t>
      </w:r>
      <w:r>
        <w:rPr>
          <w:i w:val="false"/>
          <w:sz w:val="28"/>
          <w:szCs w:val="28"/>
        </w:rPr>
        <w:t>Трудно детей своих воспит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ногое нужно для этого знать.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одителям мы хотим пожелать: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тям всегда и во всём помог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школу с утра ребёнка собр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утствия вовремя добрые д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мную книжку успеть прочит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 выходной не забыть погуля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бы болезней всех избежа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до ещё детей закалять,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обрания также все посещать, 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главное - без сомненья -</w:t>
      </w:r>
    </w:p>
    <w:p>
      <w:pPr>
        <w:pStyle w:val="HTM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Желаем успехов вам и  терпения!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!   Теперь вас смело можно назвать первоклассниками и наступает важный момент вручения первых школьных документов:   дипломов первоклассника.  Предоставляем слово нашему директору школы Сметаниной И.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ручение документов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«Учат в школе»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  <w:br/>
        <w:t xml:space="preserve">Ну что ж, ребята, в добрый час! </w:t>
        <w:br/>
        <w:t xml:space="preserve">Дорога дальняя у нас. </w:t>
        <w:br/>
        <w:t xml:space="preserve">Держаться за руки мы будем </w:t>
        <w:br/>
        <w:t>И счастье на земле до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i/>
      <w:iCs/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4:00Z</dcterms:created>
  <dc:creator>pxa270</dc:creator>
  <dc:description/>
  <cp:keywords/>
  <dc:language>en-US</dc:language>
  <cp:lastModifiedBy>pxa270</cp:lastModifiedBy>
  <dcterms:modified xsi:type="dcterms:W3CDTF">2015-10-18T14:51:00Z</dcterms:modified>
  <cp:revision>13</cp:revision>
  <dc:subject/>
  <dc:title>Сценарий к празднику </dc:title>
</cp:coreProperties>
</file>