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МБОУ «Больше-Фроловская ООШ Буинского муниципального района РТ»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56"/>
          <w:szCs w:val="56"/>
          <w:lang w:val="ru-RU"/>
        </w:rPr>
      </w:pPr>
      <w:r>
        <w:rPr>
          <w:b/>
          <w:sz w:val="56"/>
          <w:szCs w:val="56"/>
          <w:lang w:val="ru-RU"/>
        </w:rPr>
        <mc:AlternateContent>
          <mc:Choice Requires="wps">
            <w:drawing>
              <wp:inline distT="0" distB="0" distL="0" distR="0">
                <wp:extent cx="4124325" cy="5238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4160" cy="523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bidi="hi-IN"/>
                              </w:rPr>
                              <w:t>Моя Малая Родина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41.3pt;width:324.7pt;height:41.2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bidi="hi-IN"/>
                        </w:rPr>
                        <w:t>Моя Малая Родина</w:t>
                      </w:r>
                    </w:p>
                  </w:txbxContent>
                </v:textbox>
                <v:path textpathok="t"/>
                <v:textpath on="t" fitshape="t" string="Моя Малая Родина" style="font-family:&quot;Arial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(внеклассное мероприятие)</w:t>
      </w:r>
    </w:p>
    <w:p>
      <w:pPr>
        <w:pStyle w:val="Normal"/>
        <w:jc w:val="center"/>
        <w:rPr>
          <w:b/>
          <w:b/>
          <w:sz w:val="56"/>
          <w:szCs w:val="56"/>
          <w:lang w:val="ru-RU"/>
        </w:rPr>
      </w:pPr>
      <w:r>
        <w:rPr>
          <w:b/>
          <w:sz w:val="56"/>
          <w:szCs w:val="56"/>
          <w:lang w:val="ru-RU"/>
        </w:rPr>
      </w:r>
    </w:p>
    <w:p>
      <w:pPr>
        <w:pStyle w:val="Normal"/>
        <w:jc w:val="center"/>
        <w:rPr>
          <w:b/>
          <w:b/>
          <w:sz w:val="56"/>
          <w:szCs w:val="56"/>
          <w:lang w:val="ru-RU"/>
        </w:rPr>
      </w:pPr>
      <w:r>
        <w:rPr>
          <w:b/>
          <w:sz w:val="56"/>
          <w:szCs w:val="56"/>
          <w:lang w:val="ru-RU"/>
        </w:rPr>
      </w:r>
    </w:p>
    <w:p>
      <w:pPr>
        <w:pStyle w:val="Normal"/>
        <w:jc w:val="center"/>
        <w:rPr>
          <w:b/>
          <w:b/>
          <w:sz w:val="56"/>
          <w:szCs w:val="56"/>
          <w:lang w:val="ru-RU"/>
        </w:rPr>
      </w:pPr>
      <w:r>
        <w:rPr>
          <w:b/>
          <w:sz w:val="56"/>
          <w:szCs w:val="56"/>
          <w:lang w:val="ru-RU"/>
        </w:rPr>
      </w:r>
    </w:p>
    <w:p>
      <w:pPr>
        <w:pStyle w:val="Normal"/>
        <w:jc w:val="right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right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right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right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right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right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right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right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Провела: учитель начальных</w:t>
      </w:r>
    </w:p>
    <w:p>
      <w:pPr>
        <w:pStyle w:val="Normal"/>
        <w:jc w:val="right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классов Мясникова Т.А.</w:t>
      </w:r>
    </w:p>
    <w:p>
      <w:pPr>
        <w:pStyle w:val="Normal"/>
        <w:jc w:val="right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right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right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right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right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right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right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село Большое Фролово - 2015</w:t>
      </w:r>
    </w:p>
    <w:p>
      <w:pPr>
        <w:pStyle w:val="Normal"/>
        <w:jc w:val="center"/>
        <w:rPr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Внеклассное мероприятие «Моя малая Родина».</w:t>
      </w:r>
    </w:p>
    <w:p>
      <w:pPr>
        <w:pStyle w:val="Normal"/>
        <w:tabs>
          <w:tab w:val="clear" w:pos="708"/>
          <w:tab w:val="left" w:pos="532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325" w:leader="none"/>
        </w:tabs>
        <w:jc w:val="both"/>
        <w:rPr/>
      </w:pPr>
      <w:r>
        <w:rPr>
          <w:b/>
          <w:i/>
          <w:sz w:val="28"/>
          <w:szCs w:val="28"/>
          <w:lang w:val="ru-RU"/>
        </w:rPr>
        <w:t>Цель:</w:t>
      </w:r>
      <w:r>
        <w:rPr>
          <w:sz w:val="28"/>
          <w:szCs w:val="28"/>
          <w:lang w:val="ru-RU"/>
        </w:rPr>
        <w:t xml:space="preserve"> Воспитание гражданской позиции у детей, чувства любви к малой и большой Родине на основе знакомства с историческими, культурными и природными ценностями родного села.</w:t>
      </w:r>
    </w:p>
    <w:p>
      <w:pPr>
        <w:pStyle w:val="Normal"/>
        <w:tabs>
          <w:tab w:val="clear" w:pos="708"/>
          <w:tab w:val="left" w:pos="5325" w:leader="none"/>
        </w:tabs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 xml:space="preserve">Задачи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32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очнить и закрепить знания детей о своей малой Родине – селе Большое Фролово, о церкви, о святом источнике, о школе,  о нашем земляке - герое Советского Союза Шафранове П.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32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здавать условия для познавательно-поисковой деятель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32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рганизовать сотрудничество детей, педагогов и родителей.</w:t>
      </w:r>
    </w:p>
    <w:p>
      <w:pPr>
        <w:pStyle w:val="Normal"/>
        <w:tabs>
          <w:tab w:val="clear" w:pos="708"/>
          <w:tab w:val="left" w:pos="5325" w:leader="none"/>
        </w:tabs>
        <w:ind w:left="28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325" w:leader="none"/>
        </w:tabs>
        <w:jc w:val="both"/>
        <w:rPr/>
      </w:pPr>
      <w:r>
        <w:rPr>
          <w:b/>
          <w:i/>
          <w:sz w:val="28"/>
          <w:szCs w:val="28"/>
          <w:lang w:val="ru-RU"/>
        </w:rPr>
        <w:t xml:space="preserve">Участники : </w:t>
      </w:r>
      <w:r>
        <w:rPr>
          <w:sz w:val="28"/>
          <w:szCs w:val="28"/>
          <w:lang w:val="ru-RU"/>
        </w:rPr>
        <w:t>обучающиеся начальных классов, родители и педагоги.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  <w:lang w:val="ru-RU"/>
        </w:rPr>
      </w:pPr>
      <w:r>
        <w:rPr>
          <w:b/>
          <w:bCs/>
          <w:i/>
          <w:sz w:val="28"/>
          <w:szCs w:val="28"/>
          <w:lang w:val="ru-RU"/>
        </w:rPr>
        <w:t xml:space="preserve">Предполагаемый результат: </w:t>
      </w:r>
    </w:p>
    <w:p>
      <w:pPr>
        <w:pStyle w:val="Normal"/>
        <w:tabs>
          <w:tab w:val="clear" w:pos="708"/>
          <w:tab w:val="left" w:pos="532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зрастающий интерес детей к исследовательской деятельности.</w:t>
      </w:r>
    </w:p>
    <w:p>
      <w:pPr>
        <w:pStyle w:val="Normal"/>
        <w:tabs>
          <w:tab w:val="clear" w:pos="708"/>
          <w:tab w:val="left" w:pos="532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мение выражать собственное мнение, анализировать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Итоговым результатом является деятельность детей, где дети покажут свои знания о родном селе. Учитывается активное участие детей в выставках, конкурсах, спортивно-патриотических мероприятиях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обретение обучающимися навыков социального общения с взрослыми, развитие взаимодействия детей и родителе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орудование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ru-RU"/>
        </w:rPr>
        <w:t xml:space="preserve">родниковая вода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 графина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 чашек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 папки с материалами о селе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исты А4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ru-RU"/>
        </w:rPr>
        <w:t>автоучки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уклы Фрол Б. и Фрол М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дежда сказочницы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просы к структуре Эй Ар Гайд (8 шт.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илетик на выход (8 шт.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Синквейн» (2 шт.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крытый стол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b/>
          <w:bCs/>
          <w:i/>
          <w:sz w:val="28"/>
          <w:szCs w:val="28"/>
          <w:lang w:val="ru-RU"/>
        </w:rPr>
        <w:t>Гипотез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Не следует ждать от детей взрослых форм проявления любви к родному селу, но если в ходе обучения ученики приобретут знания об истории села, достопримечательностях, будут знать имена тех, кто  прославил село, начнут проявлять интерес к событиям жизни села и отражать свои впечатления в продуктивной деятельности, то можно считать, что цель и задачи  выполнены.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Ход мероприятия.</w:t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1. Организационный момент. </w:t>
      </w:r>
      <w:r>
        <w:rPr>
          <w:i/>
          <w:sz w:val="28"/>
          <w:szCs w:val="28"/>
          <w:lang w:val="ru-RU"/>
        </w:rPr>
        <w:t>(Включаем музыку)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Здравствуйте, ребята! – </w:t>
      </w:r>
      <w:r>
        <w:rPr>
          <w:b/>
          <w:sz w:val="28"/>
          <w:szCs w:val="28"/>
          <w:lang w:val="ru-RU"/>
        </w:rPr>
        <w:t>1мин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ня зовут Мясникова Татьяна Александровна, приехала я к вам из села Большое Фролово Буинского района. Я очень люблю свой край, своё село, в котором родилась, выросла и  где живу, по сей день. Сегодня я хотела вам предложить заочное путешествие по нему, надеясь, что вы его тоже полюбите, ведь у этого села очень богатая история и много красивых и памятных мест. (звучит деревенская мелодия)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юблю мой край…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к странно это слышать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едь каждый человек свой любит край!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небо здесь синее, солнце выше,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в цвет сирени здесь окрашен май!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ждем и сеном пахнет лето,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овет прохладою река…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 осень золотом одета,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лывут клочками облак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орозным утром снег хрустит…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 лес весною  зашумит…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юблю мой край!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Я много мест видала,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можно хоть полмира обойти,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о ближе и родней родного края,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Я думаю, мне больше не найти!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(музыкальная вставка)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3. </w:t>
      </w:r>
      <w:r>
        <w:rPr>
          <w:sz w:val="28"/>
          <w:szCs w:val="28"/>
          <w:lang w:val="ru-RU"/>
        </w:rPr>
        <w:t xml:space="preserve">На фоне музыки голосом сказочницы (в руках  куклы малый Фрол и Большой Фрол): - </w:t>
      </w:r>
      <w:r>
        <w:rPr>
          <w:b/>
          <w:sz w:val="28"/>
          <w:szCs w:val="28"/>
          <w:lang w:val="ru-RU"/>
        </w:rPr>
        <w:t>0,5 мин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Давным-давно, по некоторым  источникам до  1679 года, на месте, где расположено ныне наше село, шумели дремучие леса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о пришли на это место два брата Фрол Большой – старший и Фрол малый –младший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Красотища – то, какая!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А вода – то золото! Смотри и речка рядом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стаюсь здесь, быть здесь поселению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И поставили братья,  как на Руси водится, крест. И округ креста стали расти избы, но стало братьям тесно. И младший брат переселился чуть дальше и стали эти села называться: Большое Фролово и Малое Фролово.</w:t>
      </w:r>
    </w:p>
    <w:p>
      <w:pPr>
        <w:pStyle w:val="Normal"/>
        <w:ind w:left="644" w:hanging="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</w:t>
      </w:r>
      <w:r>
        <w:rPr>
          <w:i/>
          <w:sz w:val="28"/>
          <w:szCs w:val="28"/>
          <w:lang w:val="ru-RU"/>
        </w:rPr>
        <w:t>СКАЗОЧНИЦА продолжает:</w:t>
      </w:r>
      <w:r>
        <w:rPr>
          <w:sz w:val="28"/>
          <w:szCs w:val="28"/>
          <w:lang w:val="ru-RU"/>
        </w:rPr>
        <w:t xml:space="preserve"> На самом высоком и красивом месте построили церковь,  было это в  1780-х годах. Прошло с тех пор более двухсот тридцати лет. Что только не происходило с ней: и пожар, и разорение. Но на средства сельчан её вновь восстанавливали, перестраивали, пристраивали, и помогали им люди из ближайших деревень: русские, татары, чуваши. Этот храм является одним из старейших и, самым большим деревянным храмом Татарстана. -</w:t>
      </w:r>
      <w:r>
        <w:rPr>
          <w:b/>
          <w:sz w:val="28"/>
          <w:szCs w:val="28"/>
          <w:lang w:val="ru-RU"/>
        </w:rPr>
        <w:t>0,5 мин</w:t>
      </w:r>
    </w:p>
    <w:p>
      <w:pPr>
        <w:pStyle w:val="Normal"/>
        <w:ind w:left="644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644" w:hanging="0"/>
        <w:jc w:val="both"/>
        <w:rPr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Сказочница:</w:t>
      </w:r>
      <w:r>
        <w:rPr>
          <w:sz w:val="28"/>
          <w:szCs w:val="28"/>
          <w:lang w:val="ru-RU"/>
        </w:rPr>
        <w:t xml:space="preserve"> Притомились смотрю, сударики, слушать меня. А вы испейте водички, сила у вас прибавится. Ведь вода эта непростая, со  Святого источника взята. Слава о целебной силе этой воды разнеслась далеко за пределы республики.</w:t>
      </w:r>
    </w:p>
    <w:p>
      <w:pPr>
        <w:pStyle w:val="Normal"/>
        <w:spacing w:before="280" w:after="280"/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у что, вкусная вода? Пусть она вам силы добавит.</w:t>
      </w:r>
    </w:p>
    <w:p>
      <w:pPr>
        <w:pStyle w:val="Normal"/>
        <w:spacing w:before="280" w:after="280"/>
        <w:ind w:left="72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(Песня «Родник»)</w:t>
      </w:r>
    </w:p>
    <w:p>
      <w:pPr>
        <w:pStyle w:val="Normal"/>
        <w:spacing w:before="280" w:after="280"/>
        <w:ind w:left="720" w:hanging="0"/>
        <w:rPr>
          <w:lang w:val="ru-RU"/>
        </w:rPr>
      </w:pPr>
      <w:r>
        <w:rPr>
          <w:sz w:val="28"/>
          <w:szCs w:val="28"/>
          <w:lang w:val="ru-RU"/>
        </w:rPr>
        <w:t xml:space="preserve">А. теперь улыбнитесь партнёру по плечу, возьмитесь за руки , выйдете из – за парт, образуйте живой коридор и поиграем в «Ручеек» </w:t>
      </w:r>
      <w:r>
        <w:rPr>
          <w:lang w:val="ru-RU"/>
        </w:rPr>
        <w:t>.</w:t>
      </w:r>
    </w:p>
    <w:p>
      <w:pPr>
        <w:pStyle w:val="Normal"/>
        <w:ind w:left="644" w:hanging="0"/>
        <w:jc w:val="both"/>
        <w:rPr/>
      </w:pPr>
      <w:r>
        <w:rPr>
          <w:sz w:val="28"/>
          <w:szCs w:val="28"/>
          <w:lang w:val="ru-RU"/>
        </w:rPr>
        <w:t>(</w:t>
      </w:r>
      <w:r>
        <w:rPr>
          <w:i/>
          <w:sz w:val="28"/>
          <w:szCs w:val="28"/>
          <w:lang w:val="ru-RU"/>
        </w:rPr>
        <w:t>Кукла ФРОЛ Б</w:t>
      </w:r>
      <w:r>
        <w:rPr>
          <w:sz w:val="28"/>
          <w:szCs w:val="28"/>
          <w:lang w:val="ru-RU"/>
        </w:rPr>
        <w:t xml:space="preserve">)- Теперь вы понимаете, почему я решил здесь обосноваться?  - </w:t>
      </w:r>
      <w:r>
        <w:rPr>
          <w:b/>
          <w:sz w:val="28"/>
          <w:szCs w:val="28"/>
          <w:lang w:val="ru-RU"/>
        </w:rPr>
        <w:t>2 мин</w:t>
      </w:r>
    </w:p>
    <w:p>
      <w:pPr>
        <w:pStyle w:val="Normal"/>
        <w:ind w:left="644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64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бята, мы были на окраине села, а сейчас мы отправляемся в центр села. Едем ли на машине, идём ли пешком, нас всегда встречает и провожает воин с оружием в руках: выражение лица никогда не меняется, автомат никогда не стреляет, но мы непроизвольно поворачиваем в его сторону голову. Вы, наверное, догадались, что этот солдат – памятник всем погибшим воинам в годы Великой Отечественной войне.</w:t>
      </w:r>
    </w:p>
    <w:p>
      <w:pPr>
        <w:pStyle w:val="Normal"/>
        <w:ind w:left="644" w:hanging="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(звучит фонограмма песни «Журавли»)</w:t>
      </w:r>
    </w:p>
    <w:p>
      <w:pPr>
        <w:pStyle w:val="Normal"/>
        <w:ind w:left="64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1975 году в честь 30-летия Победы в центре села был установлен Памятник и разбит Парк Победы. На памятной доске написаны имена 320погибших односельчан, а проводило село на войну более 600своих сынов. Все кто погиб - герои, они отстояли нашу свободу и независимость. Многие были награждены орденами и медалями, но самой высокой наградой – Золотой Звездой Героя – единицы. Среди них уроженец нашего села, генерал-полковник Пётр Григорьевич Шафранов. Наша школа ведёт активную переписку с сыном Героя Советского Союза  Анатолием Петровичем Шафрановым, который проживает в Москве.</w:t>
      </w:r>
    </w:p>
    <w:p>
      <w:pPr>
        <w:pStyle w:val="Normal"/>
        <w:ind w:left="644" w:hanging="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ши ребята прислали Вам подборку материалов о Герое Советского Союза- уроженца села Б.Фролово ,и я предлагаю вам стать редакторами и выпустить газету, посвященную герою. Не забудьте, что каждая газета должна иметь своё название.-</w:t>
      </w:r>
      <w:r>
        <w:rPr>
          <w:b/>
          <w:sz w:val="28"/>
          <w:szCs w:val="28"/>
          <w:lang w:val="ru-RU"/>
        </w:rPr>
        <w:t>1мин</w:t>
      </w:r>
    </w:p>
    <w:p>
      <w:pPr>
        <w:pStyle w:val="Normal"/>
        <w:ind w:left="644" w:hanging="0"/>
        <w:jc w:val="both"/>
        <w:rPr/>
      </w:pPr>
      <w:r>
        <w:rPr>
          <w:sz w:val="28"/>
          <w:szCs w:val="28"/>
          <w:lang w:val="ru-RU"/>
        </w:rPr>
        <w:t>А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еперь покажем свои работы.</w:t>
      </w:r>
    </w:p>
    <w:p>
      <w:pPr>
        <w:pStyle w:val="Normal"/>
        <w:ind w:left="64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данный момент в селе Большое Фролово строится новая школа. Администрация школы ходатайствует  о присвоении ей имени Героя Советского Союза Петра Григорьевича Шафранова. Но старая школа имеет богатую историю, ведь она была построена в далёком 1932 году.   Наши дети  в подарок вам прислали проект «Моя родная школа».</w:t>
      </w:r>
    </w:p>
    <w:p>
      <w:pPr>
        <w:pStyle w:val="Normal"/>
        <w:ind w:left="644" w:hanging="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644" w:hanging="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Игра с куклами.</w:t>
      </w:r>
    </w:p>
    <w:p>
      <w:pPr>
        <w:pStyle w:val="Normal"/>
        <w:ind w:left="64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ветьте на мои вопросы друг другу.</w:t>
      </w:r>
    </w:p>
    <w:p>
      <w:pPr>
        <w:pStyle w:val="Normal"/>
        <w:ind w:left="644" w:hanging="0"/>
        <w:jc w:val="both"/>
        <w:rPr/>
      </w:pPr>
      <w:r>
        <w:rPr>
          <w:sz w:val="28"/>
          <w:szCs w:val="28"/>
          <w:lang w:val="ru-RU"/>
        </w:rPr>
        <w:t>- Понравилось ли Вам наше заочное путешествие?</w:t>
      </w:r>
    </w:p>
    <w:p>
      <w:pPr>
        <w:pStyle w:val="Normal"/>
        <w:ind w:left="64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Заинтересовала ли вас история села Большое Фролово?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йчас в народе проходит Масленичная неделя. В каждом доме пекут блины, ходят в гости, встречают гостей.  Вторник называется Встреча. Я очень рада нашей встречи с вами и угощу вас блинами.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ПАСИБО ЗА ВНИМАНИЕ! ДО СЛЕДУЮЩИХ ВСТРЕЧ!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0">
    <w:name w:val="c0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16:30:00Z</dcterms:created>
  <dc:creator>User</dc:creator>
  <dc:description/>
  <cp:keywords/>
  <dc:language>en-US</dc:language>
  <cp:lastModifiedBy>Панова Зоя</cp:lastModifiedBy>
  <cp:lastPrinted>2012-12-02T17:28:00Z</cp:lastPrinted>
  <dcterms:modified xsi:type="dcterms:W3CDTF">2015-02-09T11:12:00Z</dcterms:modified>
  <cp:revision>15</cp:revision>
  <dc:subject/>
  <dc:title>ноябрь</dc:title>
</cp:coreProperties>
</file>