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            </w:t>
      </w:r>
      <w:r>
        <w:rPr>
          <w:b/>
          <w:bCs/>
          <w:iCs/>
          <w:sz w:val="48"/>
          <w:szCs w:val="48"/>
        </w:rPr>
        <w:t>« НА АРЕНЕ ЦИРКА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</w:t>
      </w:r>
      <w:r>
        <w:rPr>
          <w:b/>
          <w:bCs/>
          <w:iCs/>
        </w:rPr>
        <w:t>(НОД физическое развитие средняя групп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ленцова Т.А., инструктор по физической культуре  МБДОУ № 5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го вида, город Одинцово Московской област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ды детской деятельности: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гровая, 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ммуникативная, 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зыкально- художественна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1. Формировать познавательный интере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Продолжать учить детей подскокам в движении с чередованием ведущей ноги ( правая – левая « лошадки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креплять умение сохранять равновесие в ходьбе по ограниченной опоре       (гимнастическая палка)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вершенствовать навыки полз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ррекция и профилактика плоскостопия, оса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Эффективно воздействовать на организм и личность ребенка через связанные между собой компоненты: движение, музыку и 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нятие скованности и эмоционального напряжения, создание</w:t>
        <w:br/>
        <w:t>устойчивого положительного настро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 xml:space="preserve">Планируемые   результаты: </w:t>
      </w:r>
      <w:r>
        <w:rPr>
          <w:sz w:val="28"/>
          <w:szCs w:val="28"/>
        </w:rPr>
        <w:t>выразительно и эмо</w:t>
        <w:softHyphen/>
        <w:t>ционально передает в движении игровые образы и выполняет ОРУ «Барбарики»; активно и доброжелательно взаимодей</w:t>
        <w:softHyphen/>
        <w:t>ствует со сверстниками в ОВД и подвижной игр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ссажные мячи по количеству детей, обручи по количеству детей; 4 дуги,2 гимнастические палки, 6 разметчиков; 2 «лошадки»; коррекционная дорожка: массажные коврики,кочки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Ход мероприятия: </w:t>
      </w:r>
      <w:r>
        <w:rPr>
          <w:sz w:val="28"/>
          <w:szCs w:val="28"/>
        </w:rPr>
        <w:br/>
        <w:t>Ведущий (Клоун): Здравствуйте, ребята. Я - клоун  Смешинкин.  Знаю, что вы все любите цирк. А хотите сами стать цирковыми артистами? Приглашаю Вас, отправится на цирковое пред</w:t>
        <w:softHyphen/>
        <w:t>ставл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ушайте, слушайте! </w:t>
        <w:br/>
        <w:t xml:space="preserve">  Цирк приехал к нам. </w:t>
        <w:br/>
        <w:t xml:space="preserve">  Начнётся представление </w:t>
        <w:br/>
        <w:t xml:space="preserve">  Весёлое сейчас. </w:t>
        <w:br/>
        <w:t xml:space="preserve">   Хлопайте, хлопайте </w:t>
        <w:br/>
        <w:t xml:space="preserve">   Дорогим гос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годня мы артисты цир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ыходим на парад-алле.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одьба по коррекционной дорожке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На арене цирк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дрессированные мишки - топтышки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одьба на внешней стороне стопы, руки за головой в замке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йки  – шалуниш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 Ходьба на носках, руки вытянуты вверх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елочки - проказницы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Ходьба с захлестом, руки за спиной)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Хорошо подкованные </w:t>
        <w:br/>
        <w:t>Кони дрессированные</w:t>
      </w:r>
      <w:r>
        <w:rPr>
          <w:i/>
          <w:iCs/>
          <w:sz w:val="28"/>
          <w:szCs w:val="28"/>
        </w:rPr>
        <w:t xml:space="preserve"> (Бег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Упражнение на восстановление дыхания «</w:t>
      </w:r>
      <w:r>
        <w:rPr>
          <w:b/>
          <w:iCs/>
          <w:sz w:val="28"/>
          <w:szCs w:val="28"/>
        </w:rPr>
        <w:t xml:space="preserve">Подуем на плечо…» </w:t>
      </w:r>
      <w:r>
        <w:rPr>
          <w:i/>
          <w:iCs/>
          <w:sz w:val="28"/>
          <w:szCs w:val="28"/>
        </w:rPr>
        <w:t>(Ходьба с восстановлением дыхания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бачки озорные, 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ачки цирковые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арене цирка идут,                                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игнала дрессировщика жд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с остановкой по сигналу)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У «Барбари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виды движений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овкие жонглё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пражнение выполняется с массажными мячами).</w:t>
        <w:br/>
        <w:t>1.Сжать и разжать мяч, руки согнуты в локте.</w:t>
        <w:br/>
        <w:t>2.Прокатить мяч по руке (от кисти до плеча и обратно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Прокатывание мяча ногой, правой – 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 Наездники»</w:t>
      </w:r>
    </w:p>
    <w:p>
      <w:pPr>
        <w:pStyle w:val="Normal"/>
        <w:rPr/>
      </w:pPr>
      <w:r>
        <w:rPr>
          <w:i/>
          <w:sz w:val="28"/>
          <w:szCs w:val="28"/>
        </w:rPr>
        <w:t>Прыжки с зажатой палочкой между ног, между разметчиками «змейкой» и обратно по прям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ем представление</w:t>
        <w:br/>
        <w:t xml:space="preserve">Детям всем на удивление. </w:t>
        <w:br/>
        <w:t>На арене выступают -</w:t>
        <w:br/>
        <w:t xml:space="preserve">Кони дрессирован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Весёлые обезьян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лезание под дугу- хлопок, подлезание под дугу – хлопок, ходьба по гимнастической палке, приставным шагом, руки в стороны. Вернутся назад –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а ярко светит,</w:t>
        <w:br/>
        <w:t>Огни кругом горят.</w:t>
        <w:br/>
        <w:t>Учёные мартышки</w:t>
        <w:br/>
        <w:t>Детей развеселят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Весёлый клоун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зложить об</w:t>
        <w:softHyphen/>
        <w:t xml:space="preserve">ручи на полу. Разноцветных обручей по 2.У детей эмблемы с цветом обруча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  игр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вучит музыка — дети танцуют, кружатся, бегают. Пока звучит музыка, клоун убирает обручи. Как только музыка останавливается, ребенок занимает свой обруч (цвет). Игра на убывание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Побеждает тот, кто сможет встать в обруч вместе с друго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беждает -ДРУЖБА!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едущий (Клоун): Вы ребята, молодцы! Веселились от души. Как настоящим цирковым артистам вручаю вам воздушные ша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Вручение шаров. Ходьба по коррекционной дорожке. Выход из зала под музы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0:02:00Z</dcterms:created>
  <dc:creator>Tata</dc:creator>
  <dc:description/>
  <cp:keywords/>
  <dc:language>en-US</dc:language>
  <cp:lastModifiedBy>Tata</cp:lastModifiedBy>
  <dcterms:modified xsi:type="dcterms:W3CDTF">2015-10-19T20:14:00Z</dcterms:modified>
  <cp:revision>3</cp:revision>
  <dc:subject/>
  <dc:title/>
</cp:coreProperties>
</file>