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Нравственное воспитание  </w:t>
      </w:r>
    </w:p>
    <w:p>
      <w:pPr>
        <w:pStyle w:val="Style15"/>
        <w:numPr>
          <w:ilvl w:val="0"/>
          <w:numId w:val="0"/>
        </w:numPr>
        <w:spacing w:lineRule="auto" w:line="240"/>
        <w:ind w:firstLine="539"/>
        <w:jc w:val="right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«Из всех наук, которые должен  знать человек, </w:t>
      </w:r>
    </w:p>
    <w:p>
      <w:pPr>
        <w:pStyle w:val="Style15"/>
        <w:numPr>
          <w:ilvl w:val="0"/>
          <w:numId w:val="0"/>
        </w:numPr>
        <w:spacing w:lineRule="auto" w:line="240"/>
        <w:ind w:firstLine="539"/>
        <w:jc w:val="right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лавнейшая есть наука  о том, как жить,</w:t>
      </w:r>
    </w:p>
    <w:p>
      <w:pPr>
        <w:pStyle w:val="Style15"/>
        <w:numPr>
          <w:ilvl w:val="0"/>
          <w:numId w:val="0"/>
        </w:numPr>
        <w:spacing w:lineRule="auto" w:line="240"/>
        <w:ind w:firstLine="539"/>
        <w:jc w:val="right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лая как можно меньше зла </w:t>
      </w:r>
    </w:p>
    <w:p>
      <w:pPr>
        <w:pStyle w:val="Style15"/>
        <w:numPr>
          <w:ilvl w:val="0"/>
          <w:numId w:val="0"/>
        </w:numPr>
        <w:spacing w:lineRule="auto" w:line="240"/>
        <w:ind w:firstLine="539"/>
        <w:jc w:val="right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 как можно больше добра».</w:t>
      </w:r>
    </w:p>
    <w:p>
      <w:pPr>
        <w:pStyle w:val="Style15"/>
        <w:numPr>
          <w:ilvl w:val="0"/>
          <w:numId w:val="0"/>
        </w:numPr>
        <w:spacing w:lineRule="auto" w:line="360"/>
        <w:ind w:firstLine="540"/>
        <w:jc w:val="right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. Н. Толстой</w:t>
      </w:r>
    </w:p>
    <w:p>
      <w:pPr>
        <w:pStyle w:val="Style15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сожалению,  сегодня  на современном этапе общество поглощено проблемами рыночных отношений, нестабильностью экономики, политическими сложностями, которые влияют на все сферы жизнедеятельности человека. 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кратизация и гуманизация осуществляются на фоне происходящих в обществе преобразований, в том числе и негативного характера: терроризм, межнациональные конфликты, рост преступности, алкоголизма и наркомании, разгул насилия и вседозволенности, бездушное отношение к старикам и инвалидам, появление огромного количества беспризорных детей и сирот, в том числе при живых родителях.  Всё это  разрушает социальные связи и нравственные устои,  ведет к нетерпимости и ожесточению людей, обеднению  внутреннего мира  личности. Вышеперечисленные доводы свидетельствуют об актуальности проблемы нравственного воспитания  общества  в целом.   Поэтому перед нами, будущими учителями, встаёт вопрос:  почему накопленные веками труды  философов и  учёных  по проблеме формирования   нравственности не позволяют достичь высокой нравственной культуры среди подрастающего  поколения.   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в ходе прохождения производственной практики в школах и дошкольных образовательных учреждениях  г. Воркуты наблюдаем некоторые проявления детской безнравственности по отношению  не только к взрослым, но и друг к другу: сквернословие, злоба, эгоизм, нежелание оказать  помощь. </w:t>
      </w:r>
    </w:p>
    <w:p>
      <w:pPr>
        <w:pStyle w:val="Style15"/>
        <w:spacing w:lineRule="auto" w:line="36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детьми натолкнула нас студентов 3 курса ГОУ СПО ВПК на проведение интересного, на наш взгляд микроисследования среди студентов государственных образовательных учреждений начального профессионального образования и среднего профессионального образования города Воркуты. Это исследование  позволило нам узнать, а сохранилось ли у молодых людей стремление к добру, справедливости, срабатывают ли в них нравственные защитные механизмы, которые помогают им даже в самых тяжёлых ситуациях не утратить веру в ДОБРО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исследовании приняли участие  100 студентов    ГОУ НПО и СПО города Воркуты.     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спондентов предлагалась анкета, включающая в себя 7 вопросов.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жде всего, студенты, исходя из своей точки зрения и опыта,    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крыл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нимание  понятия «нравственный человек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бработки данных было установлено, что все участники исследования правильно сформулировали понятие «нравственный человек».  И это нас не может не рад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Большинство студентов считают, что нравственный – это человек,  придерживающийся  в жизни   моральных устоев, которые являются   регулятором взаимоотношений между людьми, проникают во все сферы жизни, формируют сознание и определяют поведение людей. 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я на следующий  вопрос « Изменился ли нравственный уровень общества за последние 10 лет?»    юношам   и девушкам следовало поразмыслить  над тем, стали ли окружающие их люди добрее, совестливее, отзывчивее. В итоге выяснилось, что большая часть опрошенных (80-80%) считает, что нравственный уровень общества ухудшился. Лишь очень небольшая часть студентов (10-10%) придерживается мнения, что нравы людей за последние 10 лет облагородились (повысились).  10% студентов полагают, что в нравственной жизни общества никаких изменений не произошло (ничего не изменилось)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едь общеизвестно, что падение нравственности означает смену  ценностных ориентаций людей под влиянием различных  обстоятельств,  –  в  том  числе  и экономической неустро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вечая на 3-ий вопрос  «Каковы же, по  мнению студенческой  молодёжи   причины снижения  нравственного уровня     человека?» - студентам  следовало выбрать из предложенных  причин и отметить 5 (пять) основных, среди которых  были  следующие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ч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удентов -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кол общества на  бедных и супербогат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9-79%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адок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4-74%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сутствие справедлив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-68%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охое  материальное полож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3-63%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бода, доведённая до вседозво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-60%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лияние людей ближнего ок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5-5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ад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 -36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ержки с выплатой заработной плат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 - 32%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>Следует отметить,  что большинство студентов  понимают, что одними мерами экономического характера (7 причина),  обеспечением сытой жизни (8 причина) не сделаешь всех добрыми и справедливыми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Также студентами были дополнены и указаны    свои причины снижения нравственного уровня человека такие, как: навязывание американизации </w:t>
      </w:r>
      <w:r>
        <w:rPr>
          <w:b/>
        </w:rPr>
        <w:t>2 чел.,</w:t>
      </w:r>
      <w:r>
        <w:rPr/>
        <w:t xml:space="preserve"> специально спланированное разложение общества- </w:t>
      </w:r>
      <w:r>
        <w:rPr>
          <w:b/>
        </w:rPr>
        <w:t xml:space="preserve">1 чел., </w:t>
      </w:r>
      <w:r>
        <w:rPr/>
        <w:t xml:space="preserve"> ложная информация СМИ- </w:t>
      </w:r>
      <w:r>
        <w:rPr>
          <w:b/>
        </w:rPr>
        <w:t xml:space="preserve">3 чел., </w:t>
      </w:r>
      <w:r>
        <w:rPr/>
        <w:t>развод родителей, смерть близкого человека неестественным путём -</w:t>
      </w:r>
      <w:r>
        <w:rPr>
          <w:b/>
        </w:rPr>
        <w:t xml:space="preserve">1 чел., </w:t>
      </w:r>
      <w:r>
        <w:rPr/>
        <w:t>люди думают только о себе- 2 чел., алкоголизм, наркомания, убийство -5 чел., разделение на моё и чужое- 2 чел.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Следующий вопрос  позволил выяснить    </w:t>
      </w:r>
      <w:r>
        <w:rPr>
          <w:b/>
          <w:i/>
        </w:rPr>
        <w:t>последовательность влияния</w:t>
      </w:r>
      <w:r>
        <w:rPr/>
        <w:t xml:space="preserve"> на  нравственный уровень человека  различных субъектов   воспитания.</w:t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ест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бъек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 студ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0" w:hanging="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м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5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0" w:hanging="0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а лич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0" w:hanging="0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ство, его ст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8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0" w:hanging="0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ы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0" w:hanging="0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6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0" w:hanging="0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ственны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0" w:hanging="0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рк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9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видно на экране, наибольшее влияние на нравственный уровень развития человека оказывает семья (55%). Именно в ней закладываются основы моральных и духовных начал человека.   Именно в семье образ матери всегда связан с нежной лаской, добротой, состраданием; отец олицетворяет собой мужество, требовательность, душевную стойкость, принципиа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маловажное значение в   становлении нравственного человека  отводится  и самой личности (41%). Только осознанное понимание людьми  важности нравственных проявлений  может влиять не только на саму личность, но и её окружение. Именно проявление активной гражданской позиции определяет отношение человека к обществу, служит показателем  его способности реализовать усвоенные им принципы и нормы морали,  готовности руководствоваться ими в повседневной 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сложным для осмысления был вопрос:  «Каким образом нравственно «оздоровить» общество?».  Ответы дали 88 студентов (88%), не сумели отразить свою точку зрения -12 человек. Рекомендации,  которые дали студенты, как правило, вытекают из анализа причин сегодняшнего морального неблагополучия. Приведём некоторые из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Заметная часть  студентов </w:t>
      </w:r>
      <w:r>
        <w:rPr>
          <w:b/>
        </w:rPr>
        <w:t>(30%)</w:t>
      </w:r>
      <w:r>
        <w:rPr/>
        <w:t xml:space="preserve"> считают, что оздоровление надо начинать с себя, с  самосовершенствования, с попыток самому делать добро окружающим людям.  К тому  же  само развитие экономики (</w:t>
      </w:r>
      <w:r>
        <w:rPr>
          <w:b/>
        </w:rPr>
        <w:t>10 %</w:t>
      </w:r>
      <w:r>
        <w:rPr/>
        <w:t xml:space="preserve"> студентов  отметили как меру оздоровления)   зависит в немалой степени от   нравственной атмосферы в государстве, от элементарной справедливости и порядочност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25%</w:t>
      </w:r>
      <w:r>
        <w:rPr/>
        <w:t xml:space="preserve">   студенческой молодёжи считает,  что  особое внимание следует отвести СМИ: вернуть СМИ государству, вводить больше нравственно обогащающих  программ  для детей и молодёжи,  прекратить  показ  насильственных сцен,  больше информировать население страны о здоровье  и  вреде негативных действий человека,  информировать  население о людях, которые несут в мир добро и справедливость, для которых главная ценность в жизни- помогать людям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2%</w:t>
      </w:r>
      <w:r>
        <w:rPr/>
        <w:t xml:space="preserve"> студентов подчёркивали необходимость  улучшения и активизации  воспитательной работы во всей системе образования, так как успех  в воспитании в немалой степени зависит от  культурного «фона».  Поэтому вполне естественно, что </w:t>
      </w:r>
      <w:r>
        <w:rPr>
          <w:b/>
        </w:rPr>
        <w:t>10%</w:t>
      </w:r>
      <w:r>
        <w:rPr/>
        <w:t xml:space="preserve">  опрошенных отмечали особую значимость школы и ДОУ   в повышении    внутренней и духовной  культуры общества.</w:t>
      </w:r>
    </w:p>
    <w:p>
      <w:pPr>
        <w:pStyle w:val="Normal"/>
        <w:tabs>
          <w:tab w:val="clear" w:pos="708"/>
          <w:tab w:val="left" w:pos="4116" w:leader="none"/>
        </w:tabs>
        <w:spacing w:lineRule="auto" w:line="360"/>
        <w:ind w:firstLine="709"/>
        <w:jc w:val="both"/>
        <w:rPr/>
      </w:pPr>
      <w:r>
        <w:rPr>
          <w:b/>
        </w:rPr>
        <w:t>5%</w:t>
      </w:r>
      <w:r>
        <w:rPr/>
        <w:t xml:space="preserve"> студентов предлагают, не только навести порядок    во всех сферах жизнедеятельности, но и  ввести цензуру со стороны общественных организаций. Возможно,  тем самым мы сможем  остановить коррупцию в стране, о которой говорят тоже 5% опрошенны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</w:rPr>
        <w:t>5%</w:t>
      </w:r>
      <w:r>
        <w:rPr/>
        <w:t xml:space="preserve"> студентов считают, что необходимо оздоровить как государство, так и его правительство. Скорее всего, они имели  в виду повышение роли государства  в процессе нравственного воспитания детей и молодёжи.  </w:t>
      </w:r>
      <w:r>
        <w:rPr>
          <w:b/>
        </w:rPr>
        <w:t xml:space="preserve"> </w:t>
      </w:r>
      <w:r>
        <w:rPr/>
        <w:t>Мыслитель античности Аристотель отмечал, что «законодатель должен отнестись с исключительным вниманием к воспитанию молодежи, так как в тех государствах, где этого нет, и сам государственный строй терпит ущерб</w:t>
      </w:r>
      <w:r>
        <w:rPr>
          <w:b/>
        </w:rPr>
        <w:t xml:space="preserve">». </w:t>
      </w:r>
      <w:r>
        <w:rPr/>
        <w:t>А Н. Бердяев  отметил, что, «государство должно поддерживать минимум добра  и справедливости, ибо без этого минимума  оно не может быть сильным и  устойчивым»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большинство студенческой молодёжи признаёт наличие весьма неблагоприятной тенденции  в нравственной жизни российского общества, которое осложняет формирование  нравственных чувств, представлений, создаёт предпосылки для нигилизма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вряд ли стоит впадать в уныние или панику, ибо не всё так однозначно плохо.  О том, что в душах опрошенных  юношей и девушек не исчез свет Добра, свидетельствуют ответы студентов   двух вопросов, где следовало выбрать пять для них  наиболее значимых   нравственных качеств и записать отрицательные качества, которые не приемлемы для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0% студентов выделили такое обобщённое качество как доброта.  Это свидетельствует о том, что,  несмотря на  все сложности нашего времени, у людей не остыла тяга к святому-Добру, к высоким нравственным ценност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торое место вышли такие положительные нравственные  качества, как: </w:t>
      </w:r>
      <w:r>
        <w:rPr>
          <w:bCs/>
        </w:rPr>
        <w:t xml:space="preserve">ответственность и </w:t>
      </w:r>
      <w:r>
        <w:rPr/>
        <w:t xml:space="preserve"> честность (по 58%), на  третье место - справедливость (54%). На четвёртое место - дружба</w:t>
      </w:r>
      <w:r>
        <w:rPr>
          <w:bCs/>
        </w:rPr>
        <w:t xml:space="preserve"> (49%) и порядочность (49%), на пятое- любовь (46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удентами были названы 50 отрицательных   качеств личности.         Среди пороков студентов в большей степени отталкивают: </w:t>
      </w:r>
      <w:r>
        <w:rPr>
          <w:bCs/>
          <w:color w:val="000000"/>
        </w:rPr>
        <w:t>лживость (60%),  скупость (45%),  злобность (43%), эгоизм (34%), лицемерие (30%),  безответственность (25%), предательство (24%), высокомерие (15%)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атривая результаты данного социологического  исследования, нельзя не учитывать юношеский максимализм, житейскую неопытность молодых людей, их пока недостаточно сформированную общую культуру и вследствие этого  зависимость от различных авторитетов, от СМИ и т.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всё же, как нам  представляется, студенчество отражает настроение не только значительной части  молодежи, но и старшего окружения (родственников, соседей, учительства и т.д.). И нам всем есть над чем подумать в этом смысле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 результаты проведённого исследования, пришли  к выводу,  что    проблема нравственного воспитания относится сегодня к   острым и актуальным не  только  в  педагогическом, но и социальном плане. Нравственный беспредел, с  которым  встретилось  наше общество  в  результате  так  называемых  «реформ»,   оказывают   негативное воздействие, прежде всего, на детей,  подростков  и  молодёжь,  не  обладающих определенной культурой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е воспитание молодёжи является неоспоримой и важнейшей целью всякого общества. Недостатки и упущения в  нравственном  воспитании  наносят обществу такой невозвратимый  и  невосполнимый  урон,  что  при  недостатках другого  характера  (например,  телесного  или  этического)  большего  вреда обществу нанести невозможно. В связи с этим   главная  роль  в  нравственном воспитании отводится педагогу. Мы, как будущие учителя начальных классов и воспитатели, должны сформировать у маленького человека убеждения, которые в дальнейшем обеспечат им солидарность с людьми и выработают такие  вечные ценности как: дружбу, милосердие, заботу о родителях и детях и др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о, чтобы свободное развитие каждого явилось условием свободного развития всех. Об этом должен помнить каждый, кто посвятил себя быть Настоящим человеком на земле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 заключение   обратитимся к словам Ж.Ж. Руссо «Вся нравственность человека заключается в его намерениях». </w:t>
      </w:r>
    </w:p>
    <w:sectPr>
      <w:headerReference w:type="default" r:id="rId2"/>
      <w:type w:val="nextPage"/>
      <w:pgSz w:w="11906" w:h="16838"/>
      <w:pgMar w:left="1701" w:right="12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43:00Z</dcterms:created>
  <dc:creator>SONY</dc:creator>
  <dc:description/>
  <cp:keywords/>
  <dc:language>en-US</dc:language>
  <cp:lastModifiedBy>Sony</cp:lastModifiedBy>
  <cp:lastPrinted>2010-01-11T14:19:00Z</cp:lastPrinted>
  <dcterms:modified xsi:type="dcterms:W3CDTF">2015-10-20T04:55:00Z</dcterms:modified>
  <cp:revision>140</cp:revision>
  <dc:subject/>
  <dc:title>Нравственное воспитание как фактор ………</dc:title>
</cp:coreProperties>
</file>