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мятка для родителей первоклассник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Учитель — ваш первый союзник и друг вашей семьи. Советуйтесь с ним, поддерживайте его авторитет. Замечания о работе учителя высказывайте в школе на собрании. Нельзя этого делать в присутствии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Обязательно посещайте все занятия и собрания для родителей. Если не сможете, сообщите об этом учителю лично или запиской через ребе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Ежедневно интересуйтесь учебными успехами ребёнка (спрашивайте «что ты сегодня узнал нового?» вместо традиционного «какую сегодня получил оценку?»). Радуйтесь успехами, не раздражайтесь из-за каждой неудачи, постигшей сына или до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 Регулярно контролируйте выполнение домашних заданий и оказывайте, если сможете, разумную помощь в их выполнении. Помощь и контроль не должны осуществляться в форме наказаний, упреков, непродуманных требов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 Проверяя домашние задания, нацеливайте ребенка на то, чтобы он умел доказывать правильность выполненного задания, приводить свои примеры. Чаще спрашивайте: «Почему?», «Докажи», «А можно ли по-другому?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 Содействуйте тому, чтобы ребенок активно участвовал в мероприятиях, проводимых в классе, в шко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 Старайтесь выслушивать рассказы ребёнка (о себе, товарищах, школе) до конца. Поделиться своими переживаниями — естественная потребность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 Обязательно оказывайте посильную помощь школе в организации и проведении внеклассных мероприят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Воодушевляйте ребенка на рассказ о своих школьных дел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ограничивайте свой интерес обычными вопросами типа: «Как прошел твой день в школе?» Выбирайте время и внимательно беседуйте с ребенком о шко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гулярно беседуйте с учителями вашего ребенка о его успеваемости, поведении и взаимоотношении с другими деть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же если нет особенных поводов для беспокойства, консультируйтесь с учителем вашего ребенка не реже, чем раз в два меся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 Не связывайте оценки за успеваемость ребенка со своей системой наказаний и поощр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у ребенка учеба идет хорошо, проявляйте свою радость, но выражайте свою озабоченность, если у ребенка не все хорошо в школе, и, если необходимо, настаивайте на более внимательном выполнении им домашних и классных зада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   Помогайте ребенку выполнять домашние задания, но не делайте их с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тановите вместе с ребенком специальное время, когда нужно выполнять домашнее задание и следите за выполнением этих установок.  Проявите свой интерес к этим знани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    Помогите ребенку почувствовать интерес к тому, что преподают в шко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Ищите любые возможности применить его знания, полученные в школе в домашней деятельности. Например, поручите ему рассчитать необходимое количество продуктов для приготовления пищ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          Особые усилия прилагайте для того, чтобы поддерживать спокойную и стабильную атмосферу в доме, когда в школьной жизни ребенка происходят измен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ие события, как первые несколько месяцев в школе, начало и окончание учебного года, переход из начальной школы в среднюю могут привести к стрессу ребенка школьного возраста. Спокойствие в домашней жизни вашего ребенка поможет ему более эффективно решать проблемы в шко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  Посещайте со своим ребенком библиотеку и запишитесь туда сами. Выясните, какие книги предпочитает Ваш ребенок (фантастику, компьютерную тематику, романы, приключения…). Сразу же возьмите в библиотеке книгу для Вашего ребе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                   Составьте Вашему ребенку приблизительный план-график на послеобеденное время. Этот план наряду с домашними заданиями должен отводить достаточно времени игре, но и одновременно постепенно приучать ребенка к четко расписанному учебному време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          Подарите Вашему ребенку дополнительные учебные материалы, только не вместо детских игрушек (постарайтесь это выделит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          Позаботьтесь о тишине! Никто не сможет хорошо учиться при шуме или музыке. Избегайте помех (телефон, постоянный надзор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                   Позаботьтесь о том, чтобы Ваш ребенок достаточно пил воды. Научные исследования доказывают, что при недостатке воды в организме колоссально снижает работоспособность мозга. Лучше всего пить минеральную воду, фруктовый сок или чай. В качестве чая особенно советуют красный, богатый витамином 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 Позаботьтесь о том, чтобы Ваш ребенок занимался спортом. Очень хорошо, если Ваш ребенок занимается командным видом спорта: при этом развивается способность эффективно работать в коман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Не думайте, что Вы воспитываете ребёнка только тогда, когда Вы с ним разговариваете, или поучаете его, или приказываете ему. Вы воспитываете его в каждый момент вашей жизни, даже тогда, когда Вас нет дома. Как Вы одеваетесь, как Вы разговариваете с другими людьми и о других людях, как Вы радуетесь или печалитесь, как Вы обращаетесь с друзьями или врагами, как Вы смеётесь, читаете газету- всё это имеет для ребёнка большое значени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01700</wp:posOffset>
            </wp:positionH>
            <wp:positionV relativeFrom="paragraph">
              <wp:posOffset>2540</wp:posOffset>
            </wp:positionV>
            <wp:extent cx="8077200" cy="42672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br w:type="textWrapping" w:clear="all"/>
      </w:r>
    </w:p>
    <w:sectPr>
      <w:footerReference w:type="default" r:id="rId3"/>
      <w:type w:val="nextPage"/>
      <w:pgSz w:orient="landscape" w:w="16838" w:h="11906"/>
      <w:pgMar w:left="539" w:right="720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06:00Z</dcterms:created>
  <dc:creator>№1</dc:creator>
  <dc:description/>
  <cp:keywords/>
  <dc:language>en-US</dc:language>
  <cp:lastModifiedBy>№1</cp:lastModifiedBy>
  <dcterms:modified xsi:type="dcterms:W3CDTF">2015-10-20T07:13:00Z</dcterms:modified>
  <cp:revision>2</cp:revision>
  <dc:subject/>
  <dc:title/>
</cp:coreProperties>
</file>