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-КОНСПЕКТ УРОК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комн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ыкова Юлия Ювинальевна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>: МБОУ «Каменская общеобразовательная средняя школа Мезенского района»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i/>
        </w:rPr>
        <w:t xml:space="preserve"> </w:t>
      </w:r>
      <w:r>
        <w:rPr>
          <w:sz w:val="28"/>
          <w:szCs w:val="28"/>
        </w:rPr>
        <w:t>Создать на листе А4 и описать комнату на английском язы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  <w:u w:val="single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истематизировать и обобщить представления обучающихся о предметах мебели на английском язы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лексические навыки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навык говорения  по теме «Описание комнаты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урокам английского языка через организацию учебной дискуссии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ировать культуру ведения дискусс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ивать интерес к самостоятельной работе, творчеств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Формы работы обучающихся:</w:t>
      </w:r>
      <w:r>
        <w:rPr>
          <w:sz w:val="28"/>
          <w:szCs w:val="28"/>
        </w:rPr>
        <w:t xml:space="preserve"> фронтальная, индивидуальная работа, парная работа, групповая  работа.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на уроке средства ИКТ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 (ПК) учителя, мультимедийный проектор, экр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Структура и ход урока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  <w:t>Таблица 1</w:t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175"/>
        <w:gridCol w:w="6770"/>
        <w:gridCol w:w="4086"/>
        <w:gridCol w:w="1224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омен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обучающихся, создаёт положительную атмосф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. язык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rning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 to you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, dear pupil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are glad to see you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it down pleas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`s smile to each other and start our lesson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ей, настраиваются на ур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ка темы и целей уро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. языка: Внимание на экран </w:t>
            </w:r>
            <w:r>
              <w:rPr>
                <w:b/>
                <w:sz w:val="28"/>
                <w:szCs w:val="28"/>
              </w:rPr>
              <w:t>(слайд 1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ова тема урока? И чем на уроке мы будем заниматься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Предлагает сформулировать тему и цель урока) </w:t>
            </w:r>
            <w:r>
              <w:rPr>
                <w:b/>
                <w:sz w:val="28"/>
                <w:szCs w:val="28"/>
              </w:rPr>
              <w:t>(слайд 2, 3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и цель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исание комна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комнату и рассказать о ней на английском я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 обучающихся (</w:t>
            </w:r>
            <w:r>
              <w:rPr>
                <w:b/>
                <w:sz w:val="28"/>
                <w:szCs w:val="28"/>
              </w:rPr>
              <w:t>лекс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изирует знания обучающихся по теме «Мебель» с использованием аудио носителя и опорного конспек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 приложение 1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мотрите на экран, что вы види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лушаем и повторим слова за диктор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ем слова с экрана и называем перевод.</w:t>
            </w:r>
            <w:r>
              <w:rPr>
                <w:b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игру с целью закрепления лексики.</w:t>
            </w:r>
            <w:r>
              <w:rPr>
                <w:b/>
                <w:sz w:val="28"/>
                <w:szCs w:val="28"/>
              </w:rPr>
              <w:t>(слайд 5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(аудирование), повторяют слова за диктором, отвечают  на вопросы, используя опорный конспект (фронт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в игру «Снежный ком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 обучающихся (</w:t>
            </w:r>
            <w:r>
              <w:rPr>
                <w:b/>
                <w:sz w:val="28"/>
                <w:szCs w:val="28"/>
              </w:rPr>
              <w:t>граммат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ает о наличии конструкции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b/>
                <w:bCs/>
                <w:i/>
                <w:iCs/>
                <w:sz w:val="28"/>
                <w:szCs w:val="28"/>
              </w:rPr>
              <w:t>/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re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сообщить о наличии какого-либо лица или предмета в каком-либо месте, используется конструкция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b/>
                <w:bCs/>
                <w:i/>
                <w:iCs/>
                <w:sz w:val="28"/>
                <w:szCs w:val="28"/>
              </w:rPr>
              <w:t>/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со значением имеется, находится, 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выполнить за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6)</w:t>
            </w:r>
            <w:r>
              <w:rPr>
                <w:sz w:val="28"/>
                <w:szCs w:val="28"/>
              </w:rPr>
              <w:t xml:space="preserve"> с целью сформулировать правило употребления формы глагола (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с помощью опорного конспекта. Формулируют правило  (фронтальная работа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повторе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выполнить задание в группах на карточках с целью закрепления правила употребления конструкции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b/>
                <w:bCs/>
                <w:i/>
                <w:iCs/>
                <w:sz w:val="28"/>
                <w:szCs w:val="28"/>
              </w:rPr>
              <w:t>/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авь пропущенные слова </w:t>
            </w:r>
            <w:r>
              <w:rPr>
                <w:b/>
                <w:bCs/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bCs/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самопроверку и самооценку выполнения </w:t>
            </w:r>
            <w:r>
              <w:rPr>
                <w:b/>
                <w:sz w:val="28"/>
                <w:szCs w:val="28"/>
              </w:rPr>
              <w:t>(слайд 8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по карточкам в группах, представляют результаты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по образцу.  Отвечают на вопросы: у кого все получилось, у кого возникли затруднения? Какие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ет готовый вариант комнаты </w:t>
            </w:r>
            <w:r>
              <w:rPr>
                <w:b/>
                <w:sz w:val="28"/>
                <w:szCs w:val="28"/>
              </w:rPr>
              <w:t>(слайд 9)</w:t>
            </w:r>
            <w:r>
              <w:rPr>
                <w:sz w:val="28"/>
                <w:szCs w:val="28"/>
              </w:rPr>
              <w:t xml:space="preserve"> и предлагает создать свою собственную комнату на листе А4, с помощью мебели, вырезанной из бумаги.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практическую работу (индивидуальная работ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проекта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т 3-4 обучающихся, корректиру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предлагает поработать в парах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уют проект на английском языке (индивиду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рупповая рабо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 и рефлекси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 итог: какую цель ставили и достигли ли е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рефлексию, предлагая устно ответить на вопрос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сё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озникли проблемы?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м лёгким на уроке был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м оказалось…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деятельность и оценивают степень освоения материала, отвечая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20:00Z</dcterms:created>
  <dc:creator>555</dc:creator>
  <dc:description/>
  <cp:keywords/>
  <dc:language>en-US</dc:language>
  <cp:lastModifiedBy>Учитель</cp:lastModifiedBy>
  <cp:lastPrinted>2014-01-21T22:09:00Z</cp:lastPrinted>
  <dcterms:modified xsi:type="dcterms:W3CDTF">2015-10-12T04:34:00Z</dcterms:modified>
  <cp:revision>5</cp:revision>
  <dc:subject/>
  <dc:title>Интегрированный урок (английский язык+информатика)</dc:title>
</cp:coreProperties>
</file>