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занятия в объединении «Паутинка»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 «Вывязывание петель и пуговиц» (педагог О.А.Артамонова)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программы: </w:t>
      </w:r>
      <w:r>
        <w:rPr>
          <w:sz w:val="28"/>
          <w:szCs w:val="28"/>
        </w:rPr>
        <w:t>«Отработка навыков вязания петель и обвязывания пуговиц.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«Вывязывание петель и пуговиц 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Тип:</w:t>
      </w:r>
      <w:r>
        <w:rPr>
          <w:sz w:val="28"/>
          <w:szCs w:val="28"/>
        </w:rPr>
        <w:t xml:space="preserve"> урок ознакомления с новым материал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Форма: </w:t>
      </w:r>
      <w:r>
        <w:rPr>
          <w:sz w:val="28"/>
          <w:szCs w:val="28"/>
        </w:rPr>
        <w:t>Урок ознакомления с новым материало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Методы: </w:t>
      </w:r>
      <w:r>
        <w:rPr>
          <w:sz w:val="28"/>
          <w:szCs w:val="28"/>
        </w:rPr>
        <w:t>Объяснительно-иллюстративный, частично-поисковы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должительность: </w:t>
      </w:r>
      <w:r>
        <w:rPr>
          <w:sz w:val="28"/>
          <w:szCs w:val="28"/>
        </w:rPr>
        <w:t>1 занятие, 90 мину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Возраст: </w:t>
      </w:r>
      <w:r>
        <w:rPr>
          <w:sz w:val="28"/>
          <w:szCs w:val="28"/>
        </w:rPr>
        <w:t>средний и старший школьный возраст (7-17 лет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Педагог: </w:t>
      </w:r>
      <w:r>
        <w:rPr>
          <w:sz w:val="28"/>
          <w:szCs w:val="28"/>
        </w:rPr>
        <w:t>Артамонова Ольга Александровна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проведения:</w:t>
      </w:r>
      <w:r>
        <w:rPr>
          <w:sz w:val="28"/>
          <w:szCs w:val="28"/>
        </w:rPr>
        <w:t xml:space="preserve"> Структурное подразделение п/к «Родник» МОУ ДОД МЦДО «Поиск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sz w:val="28"/>
          <w:szCs w:val="28"/>
        </w:rPr>
        <w:t xml:space="preserve">Город: </w:t>
      </w:r>
      <w:r>
        <w:rPr>
          <w:sz w:val="28"/>
          <w:szCs w:val="28"/>
        </w:rPr>
        <w:t>пгт. Суходол, Самарская область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ннотация: </w:t>
      </w:r>
      <w:r>
        <w:rPr>
          <w:sz w:val="28"/>
          <w:szCs w:val="28"/>
        </w:rPr>
        <w:t>Занятие состоит из двух этапов: подготовительной части и организационной части. Организационная часть включает в себя практическое выполнение заданий, отработку навыков и умений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Цель </w:t>
      </w:r>
      <w:r>
        <w:rPr>
          <w:sz w:val="28"/>
          <w:szCs w:val="28"/>
        </w:rPr>
        <w:t>занятия – формирование навыков вывязывания петель и пуговиц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задача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учить вывязывать петли крючком для вязания и обвязывать пуговицы различными способами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 задачи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трудолюбие и усердие к кропотливой работе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работать аккуратность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ощрять интерес к декоративно-прикладному творчеству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 задачи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мелкую моторику детей на уроках вязания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внимания к деталям одежды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огащать воображение воспитанников новыми способами ручного вязания.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ind w:left="15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Средства обучения: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firstLine="360"/>
        <w:rPr/>
      </w:pPr>
      <w:r>
        <w:rPr>
          <w:b/>
          <w:sz w:val="28"/>
          <w:szCs w:val="28"/>
        </w:rPr>
        <w:t xml:space="preserve">- </w:t>
      </w:r>
      <w:r>
        <w:rPr>
          <w:i/>
          <w:sz w:val="28"/>
          <w:szCs w:val="28"/>
        </w:rPr>
        <w:t>наглядные пособия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rPr/>
      </w:pPr>
      <w:r>
        <w:rPr>
          <w:sz w:val="28"/>
          <w:szCs w:val="28"/>
        </w:rPr>
        <w:t>мастер-класс по обвязыванию пуговиц (из Интернета)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стер-класс по вывязыванию петель (из Интернета);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ниги и журналы по вязанию крючком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- </w:t>
      </w:r>
      <w:r>
        <w:rPr>
          <w:i/>
          <w:sz w:val="28"/>
          <w:szCs w:val="28"/>
        </w:rPr>
        <w:t>материально-техническ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ючки разных разме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яжа разной факту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уговиц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урнитура (бисер, иголки, ножницы, пайетки и т.д.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раздаточный материа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Пособие по проведению мастер-класса по обвязыванию пуговиц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особие по проведению мастер-класса по вывязыванию петель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а, использованная при подготовке урока: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Сеть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, сайты и форумы: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kru</w:t>
        </w:r>
        <w:r>
          <w:rPr>
            <w:rStyle w:val="InternetLink"/>
            <w:sz w:val="28"/>
            <w:szCs w:val="28"/>
          </w:rPr>
          <w:t>4</w:t>
        </w:r>
        <w:r>
          <w:rPr>
            <w:rStyle w:val="InternetLink"/>
            <w:sz w:val="28"/>
            <w:szCs w:val="28"/>
            <w:lang w:val="en-US"/>
          </w:rPr>
          <w:t>o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kak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obvyazat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ugovicu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master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klass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;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rosh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view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kroso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hp</w:t>
        </w:r>
        <w:r>
          <w:rPr>
            <w:rStyle w:val="InternetLink"/>
            <w:sz w:val="28"/>
            <w:szCs w:val="28"/>
          </w:rPr>
          <w:t>?</w:t>
        </w:r>
        <w:r>
          <w:rPr>
            <w:rStyle w:val="InternetLink"/>
            <w:sz w:val="28"/>
            <w:szCs w:val="28"/>
            <w:lang w:val="en-US"/>
          </w:rPr>
          <w:t>id</w:t>
        </w:r>
        <w:r>
          <w:rPr>
            <w:rStyle w:val="InternetLink"/>
            <w:sz w:val="28"/>
            <w:szCs w:val="28"/>
          </w:rPr>
          <w:t>=4</w:t>
        </w:r>
      </w:hyperlink>
      <w:r>
        <w:rPr>
          <w:sz w:val="28"/>
          <w:szCs w:val="28"/>
        </w:rPr>
        <w:t xml:space="preserve">; </w:t>
      </w: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s</w:t>
        </w:r>
        <w:r>
          <w:rPr>
            <w:rStyle w:val="InternetLink"/>
            <w:sz w:val="28"/>
            <w:szCs w:val="28"/>
          </w:rPr>
          <w:t>30592971209.</w:t>
        </w:r>
        <w:r>
          <w:rPr>
            <w:rStyle w:val="InternetLink"/>
            <w:sz w:val="28"/>
            <w:szCs w:val="28"/>
            <w:lang w:val="en-US"/>
          </w:rPr>
          <w:t>mirtese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; </w:t>
      </w:r>
      <w:hyperlink r:id="rId5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andmadeclu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viewforu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hp</w:t>
        </w:r>
        <w:r>
          <w:rPr>
            <w:rStyle w:val="InternetLink"/>
            <w:sz w:val="28"/>
            <w:szCs w:val="28"/>
          </w:rPr>
          <w:t>?</w:t>
        </w:r>
        <w:r>
          <w:rPr>
            <w:rStyle w:val="InternetLink"/>
            <w:sz w:val="28"/>
            <w:szCs w:val="28"/>
            <w:lang w:val="en-US"/>
          </w:rPr>
          <w:t>f</w:t>
        </w:r>
        <w:r>
          <w:rPr>
            <w:rStyle w:val="InternetLink"/>
            <w:sz w:val="28"/>
            <w:szCs w:val="28"/>
          </w:rPr>
          <w:t>=25&amp;</w:t>
        </w:r>
        <w:r>
          <w:rPr>
            <w:rStyle w:val="InternetLink"/>
            <w:sz w:val="28"/>
            <w:szCs w:val="28"/>
            <w:lang w:val="en-US"/>
          </w:rPr>
          <w:t>sid</w:t>
        </w:r>
        <w:r>
          <w:rPr>
            <w:rStyle w:val="InternetLink"/>
            <w:sz w:val="28"/>
            <w:szCs w:val="28"/>
          </w:rPr>
          <w:t>=86</w:t>
        </w:r>
        <w:r>
          <w:rPr>
            <w:rStyle w:val="InternetLink"/>
            <w:sz w:val="28"/>
            <w:szCs w:val="28"/>
            <w:lang w:val="en-US"/>
          </w:rPr>
          <w:t>c</w:t>
        </w:r>
        <w:r>
          <w:rPr>
            <w:rStyle w:val="InternetLink"/>
            <w:sz w:val="28"/>
            <w:szCs w:val="28"/>
          </w:rPr>
          <w:t>1</w:t>
        </w:r>
        <w:r>
          <w:rPr>
            <w:rStyle w:val="InternetLink"/>
            <w:sz w:val="28"/>
            <w:szCs w:val="28"/>
            <w:lang w:val="en-US"/>
          </w:rPr>
          <w:t>b</w:t>
        </w:r>
        <w:r>
          <w:rPr>
            <w:rStyle w:val="InternetLink"/>
            <w:sz w:val="28"/>
            <w:szCs w:val="28"/>
          </w:rPr>
          <w:t>203</w:t>
        </w:r>
        <w:r>
          <w:rPr>
            <w:rStyle w:val="InternetLink"/>
            <w:sz w:val="28"/>
            <w:szCs w:val="28"/>
            <w:lang w:val="en-US"/>
          </w:rPr>
          <w:t>dc</w:t>
        </w:r>
        <w:r>
          <w:rPr>
            <w:rStyle w:val="InternetLink"/>
            <w:sz w:val="28"/>
            <w:szCs w:val="28"/>
          </w:rPr>
          <w:t>5</w:t>
        </w:r>
        <w:r>
          <w:rPr>
            <w:rStyle w:val="InternetLink"/>
            <w:sz w:val="28"/>
            <w:szCs w:val="28"/>
            <w:lang w:val="en-US"/>
          </w:rPr>
          <w:t>bedbe</w:t>
        </w:r>
        <w:r>
          <w:rPr>
            <w:rStyle w:val="InternetLink"/>
            <w:sz w:val="28"/>
            <w:szCs w:val="28"/>
          </w:rPr>
          <w:t>3240</w:t>
        </w:r>
        <w:r>
          <w:rPr>
            <w:rStyle w:val="InternetLink"/>
            <w:sz w:val="28"/>
            <w:szCs w:val="28"/>
            <w:lang w:val="en-US"/>
          </w:rPr>
          <w:t>f</w:t>
        </w:r>
        <w:r>
          <w:rPr>
            <w:rStyle w:val="InternetLink"/>
            <w:sz w:val="28"/>
            <w:szCs w:val="28"/>
          </w:rPr>
          <w:t>63</w:t>
        </w:r>
        <w:r>
          <w:rPr>
            <w:rStyle w:val="InternetLink"/>
            <w:sz w:val="28"/>
            <w:szCs w:val="28"/>
            <w:lang w:val="en-US"/>
          </w:rPr>
          <w:t>f</w:t>
        </w:r>
        <w:r>
          <w:rPr>
            <w:rStyle w:val="InternetLink"/>
            <w:sz w:val="28"/>
            <w:szCs w:val="28"/>
          </w:rPr>
          <w:t>38</w:t>
        </w:r>
        <w:r>
          <w:rPr>
            <w:rStyle w:val="InternetLink"/>
            <w:sz w:val="28"/>
            <w:szCs w:val="28"/>
            <w:lang w:val="en-US"/>
          </w:rPr>
          <w:t>b</w:t>
        </w:r>
        <w:r>
          <w:rPr>
            <w:rStyle w:val="InternetLink"/>
            <w:sz w:val="28"/>
            <w:szCs w:val="28"/>
          </w:rPr>
          <w:t>67855</w:t>
        </w:r>
      </w:hyperlink>
      <w:r>
        <w:rPr>
          <w:sz w:val="28"/>
          <w:szCs w:val="28"/>
        </w:rPr>
        <w:t xml:space="preserve">;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club.osinka.ru/topic-46613?p=1489199" \l "1489199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http://club.osinka.ru/topic-46613?p=1489199#1489199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Л. С. Пучкова  Кружок художественного вязания , М., 1978 .</w:t>
      </w:r>
    </w:p>
    <w:p>
      <w:pPr>
        <w:pStyle w:val="Normal"/>
        <w:tabs>
          <w:tab w:val="clear" w:pos="708"/>
          <w:tab w:val="left" w:pos="540" w:leader="none"/>
        </w:tabs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Андреева И.А., Грекулова А.Л., Загребаева А.А..  Рукоделие. Популярная энциклопедия. М., 1992.</w:t>
      </w:r>
    </w:p>
    <w:p>
      <w:pPr>
        <w:pStyle w:val="Normal"/>
        <w:tabs>
          <w:tab w:val="clear" w:pos="708"/>
          <w:tab w:val="left" w:pos="540" w:leader="none"/>
        </w:tabs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Волшебный клубок. М., 2005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Подготовительный этап: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проведении урока необходимо заранее подготовить все инструменты и материалы, наглядный и раздаточный материал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занятия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900"/>
        <w:jc w:val="center"/>
        <w:rPr/>
      </w:pPr>
      <w:r>
        <w:rPr/>
        <w:t>Организационная часть.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4320"/>
        <w:gridCol w:w="108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уро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ар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момен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едагога и воспитанников к уроку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ационное начало занят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 темы, цели и задач урока и мотивация учебной деятельн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домашнего зада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ый подбор инструментов и материалов к уроку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 новым материало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 педагогом нового материала по теме «Вывязывание петель и пуговиц»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ое осмысление и закрепление связей и отношений в объектах изуч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заданий, предложенных педагого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задания на до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аботка навыков вывязывания петель и пуговиц; задание: обвязать пуговицу любым способом (на выбор ребенка)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уро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ация знаний, общий выво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Ι этап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 Здравствуйте ребята!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ема нашего занятия сегодня «Вывязывание петель и пуговиц». Я вам расскажу и покажу, какие бывают петли, как их делать, объясню, для чего необходимо это знать и уметь. Также мы с вами научимся обвязывать пуговицы, что тоже не мало важно, в дальнейшем это позволит вам декорировать свои изделия, создавать новые и интересные  образы. Вашей  задачей сегодня станет вывязывание петли в полотне и обвязывание пуговицы.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ΙΙ этап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Ребята, вы уже многому научились: вязать основные виды столбиков, освоили основные приемы вязания крючком. Можете выполнять изделия различной степени сложности. Освоили многообразные техники вязания. Выполняли проекты. Сегодняшняя тема станет дополнением к вашей, уже сложившейся, базе знаний, поможет расширить ваши возможности и ум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ΙΙΙ этап   </w:t>
      </w:r>
    </w:p>
    <w:p>
      <w:pPr>
        <w:pStyle w:val="Style15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«Ребята, мы начнем нашу работу с изучения и выполнения отверстий для пуговиц. </w:t>
      </w:r>
      <w:r>
        <w:rPr>
          <w:sz w:val="28"/>
          <w:szCs w:val="28"/>
        </w:rPr>
        <w:t>Прежде всего, следует всегда помнить о том, что петли для пуговиц у женщин должны быть справа, а у мужчин — слева. Даже если вы вяжете по инструкции, где рассказано, каким должно быть расстояние между петлями, лучше дважды проверить, прежде чем вывязывать петли.</w:t>
      </w:r>
      <w:r>
        <w:rPr/>
        <w:t xml:space="preserve"> </w:t>
      </w:r>
      <w:r>
        <w:rPr>
          <w:sz w:val="28"/>
          <w:szCs w:val="28"/>
        </w:rPr>
        <w:t xml:space="preserve">Как правило, пуговицы должны располагаться на одинаковом расстоянии друг от друга на аккуратной линии, идущей на передней стороне свитера. Но Вы можете проявить фантазию и сделать что-то более оригинальное, например, использовать одну-единственную пуговицу у шеи или нашить группы из 2 — 3 петель впереди. Для того, чтобы равномерно распределить петли, определите местоположение верхней и нижней петли. Отметьте эти места маркером, английской булавкой или кусочком нитки.                              Теперь у вас имеется две возможности для определения расстояния между оставшимися петлями: </w:t>
      </w:r>
    </w:p>
    <w:p>
      <w:pPr>
        <w:pStyle w:val="Pzag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риант № 1: МАТЕМАТИЧЕСКИЙ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ите деталь на стол, измерьте расстояние между маркерами сверху и снизу детали.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ите расстояние на количество оставшихся петель плюс один. То есть если вам нужно еще четыре петли, разделите расстояние на 5. </w:t>
      </w:r>
    </w:p>
    <w:p>
      <w:pPr>
        <w:pStyle w:val="Normal"/>
        <w:numPr>
          <w:ilvl w:val="0"/>
          <w:numId w:val="3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мощи линейки разместите маркеры на тех интервалах, которые вы определили на этапе 2. </w:t>
      </w:r>
    </w:p>
    <w:p>
      <w:pPr>
        <w:pStyle w:val="Pzag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риант № 2: НЕ МАТЕМАТИЧЕСКИЙ</w:t>
      </w:r>
    </w:p>
    <w:p>
      <w:pPr>
        <w:pStyle w:val="Style15"/>
        <w:spacing w:lineRule="auto" w:line="360"/>
        <w:jc w:val="both"/>
        <w:rPr/>
      </w:pPr>
      <w:r>
        <w:drawing>
          <wp:anchor behindDoc="0" distT="47625" distB="47625" distL="47625" distR="47625" simplePos="0" locked="0" layoutInCell="0" allowOverlap="1" relativeHeight="13">
            <wp:simplePos x="0" y="0"/>
            <wp:positionH relativeFrom="column">
              <wp:posOffset>4000500</wp:posOffset>
            </wp:positionH>
            <wp:positionV relativeFrom="line">
              <wp:posOffset>-106045</wp:posOffset>
            </wp:positionV>
            <wp:extent cx="2514600" cy="1508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Этот метод подойдет, если у вас нечетное количество петель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ните деталь пополам, чтобы маркеры верхней и нижней петли соединились.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гибе поместите третий маркер разверните деталь.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ните ее вновь так, чтобы централь ный и верхний маркеры совместились.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естите четвертый маркер на сгибе и разверните деталь.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овь согните деталь, чтобы совпали центральный и нижний маркеры. </w:t>
      </w:r>
    </w:p>
    <w:p>
      <w:pPr>
        <w:pStyle w:val="Normal"/>
        <w:numPr>
          <w:ilvl w:val="0"/>
          <w:numId w:val="5"/>
        </w:numPr>
        <w:spacing w:lineRule="auto" w:line="360" w:before="0" w:after="280"/>
        <w:jc w:val="both"/>
        <w:rPr/>
      </w:pPr>
      <w:r>
        <w:rPr>
          <w:sz w:val="28"/>
          <w:szCs w:val="28"/>
        </w:rPr>
        <w:t xml:space="preserve">Поместите пятый маркер на сгибе и разверните де таль. При необходимости продолжайте дробить расстояние между маркерами, пока не разметите желаемое количество отверстий. </w:t>
      </w:r>
    </w:p>
    <w:p>
      <w:pPr>
        <w:pStyle w:val="Pmodeli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рстие для пуговицы "Петля и пропуск"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Это самая популярная петля для пуговицы. Ее </w:t>
      </w:r>
      <w:r>
        <w:drawing>
          <wp:anchor behindDoc="0" distT="47625" distB="47625" distL="47625" distR="47625" simplePos="0" locked="0" layoutInCell="0" allowOverlap="1" relativeHeight="14">
            <wp:simplePos x="0" y="0"/>
            <wp:positionH relativeFrom="column">
              <wp:posOffset>4000500</wp:posOffset>
            </wp:positionH>
            <wp:positionV relativeFrom="line">
              <wp:posOffset>-303530</wp:posOffset>
            </wp:positionV>
            <wp:extent cx="2286000" cy="13716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можно вывязывать на планке из столбиков без накида и из полу столбиков, но для планок из столбиков с одним накидом или более высоких петель такая петля может быть слишком свободной. Изменить размер отверстия для различных размеров пуговиц очень легко: просто пропустите дополнительные столбики и свяжите дополнительные воздушные петли. Начните с базового ряда столбиков без накида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естите маркеры в тех местах, где вы хотите вывязать отверстие для пуговицы.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яжите столбики без накида до маркера, свяжите 1 (или несколько) воздушных петель, пропустите 1 петлю (или несколько петель — пропустите такое количество столбиков, сколько вы связали воздушных петель), вяжите столбиками без накида до следующего маркера. </w:t>
      </w:r>
    </w:p>
    <w:p>
      <w:pPr>
        <w:pStyle w:val="Normal"/>
        <w:numPr>
          <w:ilvl w:val="0"/>
          <w:numId w:val="7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торяйте 1-й и 2-й этапы до тех пор, пока не свяжете все отверстия для пуговиц, затем закончите вязать ряд.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едующем ряду в каждую арочку провяжите столько столбиков без накида, сколько петель вы пропустили в предыдущем ряду </w:t>
      </w:r>
    </w:p>
    <w:p>
      <w:pPr>
        <w:pStyle w:val="Pmodeli"/>
        <w:spacing w:lineRule="auto" w:line="360"/>
        <w:jc w:val="center"/>
        <w:rPr/>
      </w:pPr>
      <w:r>
        <w:rPr>
          <w:b/>
          <w:sz w:val="28"/>
          <w:szCs w:val="28"/>
        </w:rPr>
        <w:t>Отверстие для пуговицы воздушная цепочка</w:t>
      </w:r>
    </w:p>
    <w:p>
      <w:pPr>
        <w:pStyle w:val="Style15"/>
        <w:spacing w:lineRule="auto" w:line="36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            </w:t>
      </w:r>
      <w:r>
        <w:rPr>
          <w:rStyle w:val="StrongEmphasis"/>
          <w:b w:val="false"/>
          <w:sz w:val="28"/>
          <w:szCs w:val="28"/>
        </w:rPr>
        <w:t>Простую петлю из воздушной цепочки</w:t>
      </w:r>
      <w:r>
        <w:rPr>
          <w:sz w:val="28"/>
          <w:szCs w:val="28"/>
        </w:rPr>
        <w:t xml:space="preserve"> очень просто связать, ее можно сделать такой длины, чтобы петля подходила для пуговицы любого размера. Ее вывязывают в последнем ряду планки, но на некоторых видах полотна петли </w:t>
      </w:r>
      <w:r>
        <w:drawing>
          <wp:anchor behindDoc="0" distT="47625" distB="47625" distL="47625" distR="47625" simplePos="0" locked="0" layoutInCell="0" allowOverlap="1" relativeHeight="15">
            <wp:simplePos x="0" y="0"/>
            <wp:positionH relativeFrom="column">
              <wp:posOffset>4114800</wp:posOffset>
            </wp:positionH>
            <wp:positionV relativeFrom="line">
              <wp:posOffset>-147955</wp:posOffset>
            </wp:positionV>
            <wp:extent cx="2247900" cy="16002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вытягиваются и становятся очень тонкими. Чтобы сделать отверстие-петлю, следуйте этапу 1  вывязывания отверстия «петля-и-пропуск», затем вяжите до маркера, свяжите минимальное количество воздушных петель,  чтобы сквозь них прошла пуговица, слегка растягивая отверстие.                Затем провяжите петлю в ту же или в следующую петлю и продолжайте вязать планку до следующего маркера. </w:t>
      </w:r>
    </w:p>
    <w:p>
      <w:pPr>
        <w:pStyle w:val="Style15"/>
        <w:spacing w:lineRule="auto" w:line="36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                </w:t>
      </w:r>
      <w:r>
        <w:rPr>
          <w:rStyle w:val="StrongEmphasis"/>
          <w:b w:val="false"/>
          <w:sz w:val="28"/>
          <w:szCs w:val="28"/>
        </w:rPr>
        <w:t>Обвязанная петля из воздушной цепочки</w:t>
      </w:r>
      <w:r>
        <w:rPr>
          <w:sz w:val="28"/>
          <w:szCs w:val="28"/>
        </w:rPr>
        <w:t xml:space="preserve"> гораздо прочнее и выглядит более законченной, чем простая петля из воздушной цепочки. Вот как она вяжется: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3700" cy="15963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59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380615" cy="1428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яжите обвязанную петлю из воздушной цепочки в последнем ряду планки. Сначала вы должны дойти до маркера, затем связать цепочку из воздушных петель, в которую войдет петля. Выньте крючок из цепочки и введите его в планку, передвинув на несколько петель назад. Одновременно введите крючок в последнюю воздушную петлю. Петля будет сцентрирована над маркером. </w:t>
      </w:r>
    </w:p>
    <w:p>
      <w:pPr>
        <w:pStyle w:val="Normal"/>
        <w:numPr>
          <w:ilvl w:val="0"/>
          <w:numId w:val="6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бвяжите эту петлю из воздушной цепочки столбиками без накида, а затем вяжите вдоль планки до следующего маркера. Попрактикуйтесь делать это на образце, посмотрите, подходит ли такая петля вашей пуговице, и только после этого вывязывайте отверстия для пуговиц на вещи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 xml:space="preserve">Далее переходим к обвязыванию пуговиц. Исторически пуговицы в основном выполняли  функцию  застежки. Но с развитием истории менялось и назначение пуговиц. Можно выделить четыре основных функции пуговицы:  утилитарная (пуговица как застежка); декоративно-эстетическая (пуговица как украшение); магическая (пуговица — оберег или талисман); семиотическая или информативная (пуговица как опознавательный знак). Первые три функции понятны и говорят сами за себя. Четвертая функция - семиотическая функция исторически появилась значительно позже других и не может сравниться с ними по своей значимости. В этой своей функции пуговица используется, как знак принадлежности к определенной группе лиц, объединенных профессией, статусом и т.д. (ср. служебные мундиры, ливреи и т.п.).  </w:t>
      </w:r>
    </w:p>
    <w:p>
      <w:pPr>
        <w:pStyle w:val="Normal"/>
        <w:spacing w:lineRule="auto" w:line="360" w:before="280" w:after="2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так, </w:t>
      </w:r>
      <w:r>
        <w:rPr>
          <w:color w:val="000000"/>
          <w:sz w:val="28"/>
          <w:szCs w:val="28"/>
        </w:rPr>
        <w:t>обвязывать можно все пуговицы, но больше всего для этого подходят пуговицы "на ножке", к тому же их удобнее пришивать. Можно самостоятельно изготовить маленькие круглые пуговицы, плотно набив их остатками пряжи. При  обвязывании крупных пуговиц можно начать со столбиков с накидом, а затем перейти к столбикам без накида.</w:t>
      </w:r>
      <w:r>
        <w:rPr/>
        <w:t xml:space="preserve"> </w:t>
      </w:r>
      <w:r>
        <w:rPr>
          <w:sz w:val="28"/>
          <w:szCs w:val="28"/>
        </w:rPr>
        <w:t xml:space="preserve">Большинство </w:t>
      </w:r>
      <w:r>
        <w:rPr>
          <w:bCs/>
          <w:sz w:val="28"/>
          <w:szCs w:val="28"/>
        </w:rPr>
        <w:t>пуговиц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бвязываются</w:t>
      </w:r>
      <w:r>
        <w:rPr>
          <w:sz w:val="28"/>
          <w:szCs w:val="28"/>
        </w:rPr>
        <w:t xml:space="preserve"> столбиками без накида, при этом можно использовать как лицевую, так и изнаночную сторону вязания.</w:t>
      </w:r>
    </w:p>
    <w:p>
      <w:pPr>
        <w:pStyle w:val="Normal"/>
        <w:spacing w:lineRule="auto" w:line="360" w:before="280" w:after="2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бята, </w:t>
      </w:r>
      <w:r>
        <w:rPr>
          <w:color w:val="000000"/>
          <w:sz w:val="28"/>
          <w:szCs w:val="28"/>
        </w:rPr>
        <w:t>начинаем  работу с маленького кольца из воздушных петель или кольца из нитей. Вяжем, начиная от него, по кругу столбики без накида (или с накидом), пока не получится круг, который немного меньше диаметра пуговицы. Затем вяжем несколько рядов без прибавлений. Помещаем пуговицу в обтяжку, обращая внимание на то, чтобы последняя тесно прилегала к пуговице. Еще немного связать прямо и обрезать нить, оставив конец длиной около 50 см. Нить вдеваем в иголку, продеваем иглу сквозь петли последнего кругового ряда и туго стягиваем. Аккуратно прячем конец нити, не обрезая. С ее помощью позднее можно будет пришить пуговицу. Пуговица готов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IV этап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так, ребята, урок подходит к концу. Подведем итоги. Сегодня мы проделали большую работу, изучили новую тему. Теперь вы умеете вывязывать петли в полотне разными способами, обвязывать (декорировать) пуговицы. Вы поняли, что важно делать расчет при вязании отверстий для пуговиц, ведь все должно быть ровно и быть на своем месте, чтобы ваше изделие выглядело опрятно и красиво. Также вам теперь известно, что декорирование одежды имеет немаловажное значение, и что такие, кажущиеся  на первый взгляд, малозначительные детали,  как петли и пуговицы могут сыграть огромную роль и не только декоративного характера, но и практического значения. Для закрепления полученных навыков, каждая  из вас выполнила практическую работу, самостоятельно связала образец полотна, выполнила отверстия для пуговиц разными способами, а также обвязала пуговицу, представленным методом. Вы все успешно справились с представленными заданиями, молодцы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1"/>
      <w:footnotePr>
        <w:numFmt w:val="decimal"/>
      </w:footnotePr>
      <w:type w:val="nextPage"/>
      <w:pgSz w:w="11906" w:h="16838"/>
      <w:pgMar w:left="108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kru4ok.ru/kak-obvyazat-pugovicu-master-klass/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kroshe.ru/view_krosob.php?id=4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15"/>
        </w:tabs>
        <w:ind w:left="151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zagl">
    <w:name w:val="p_zagl"/>
    <w:basedOn w:val="Normal"/>
    <w:qFormat/>
    <w:pPr>
      <w:spacing w:before="280" w:after="280"/>
    </w:pPr>
    <w:rPr/>
  </w:style>
  <w:style w:type="paragraph" w:styleId="Pmodeli">
    <w:name w:val="p_modeli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ru4ok.ru/kak-obvyazat-pugovicu-master-klass/" TargetMode="External"/><Relationship Id="rId3" Type="http://schemas.openxmlformats.org/officeDocument/2006/relationships/hyperlink" Target="http://www.kroshe.ru/view_krosob.php?id=4" TargetMode="External"/><Relationship Id="rId4" Type="http://schemas.openxmlformats.org/officeDocument/2006/relationships/hyperlink" Target="http://s30592971209.mirtesen.ru/" TargetMode="External"/><Relationship Id="rId5" Type="http://schemas.openxmlformats.org/officeDocument/2006/relationships/hyperlink" Target="http://www.handmadeclub.ru/viewforum.php?f=25&amp;sid=86c1b203dc5bedbe3240f63f38b67855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12:45:00Z</dcterms:created>
  <dc:creator>User</dc:creator>
  <dc:description/>
  <cp:keywords/>
  <dc:language>en-US</dc:language>
  <cp:lastModifiedBy>User</cp:lastModifiedBy>
  <dcterms:modified xsi:type="dcterms:W3CDTF">2010-08-29T10:55:00Z</dcterms:modified>
  <cp:revision>6</cp:revision>
  <dc:subject/>
  <dc:title>Конспект занятия в объединении «Паутинка»</dc:title>
</cp:coreProperties>
</file>