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99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лан – 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рока техн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5 класс (ФГОС)</w:t>
      </w:r>
    </w:p>
    <w:p>
      <w:pPr>
        <w:pStyle w:val="Default"/>
        <w:jc w:val="center"/>
        <w:rPr/>
      </w:pPr>
      <w:r>
        <w:rPr>
          <w:b/>
          <w:sz w:val="48"/>
          <w:szCs w:val="48"/>
        </w:rPr>
        <w:t>Тема: «Основные технологические операции ручной обработки древесины: пиление, строгание, контроль качеств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днев Игорь Валентино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 Новокузнецк – 2014 год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лан – конспект урока по технолог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итель: Сиднев Игорь Валентинович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ласс: 5 класс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ип урока: урок усвоения новых знаний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Тема: «Основные технологические операции ручной обработки древесины:пиление, строгание, контроль качества»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Цели: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Деятельностна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ование способности учащихся выполнять ручную обработку древесины.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2. Образовательная: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технологических операциях ручной обработки древесины; роли и значении пиления, строгания и контроля качества для изготовления изделия из древесины, использование изделий в быту.</w:t>
      </w:r>
    </w:p>
    <w:p>
      <w:pPr>
        <w:pStyle w:val="Style17"/>
        <w:shd w:fill="FFFFFF" w:val="clear"/>
        <w:spacing w:before="0" w:after="0"/>
        <w:rPr>
          <w:rStyle w:val="S1"/>
          <w:i/>
          <w:i/>
          <w:color w:val="333333"/>
        </w:rPr>
      </w:pPr>
      <w:r>
        <w:rPr>
          <w:b/>
          <w:lang w:val="en-US" w:eastAsia="en-US"/>
        </w:rPr>
        <w:t>Задачи:</w:t>
      </w:r>
      <w:r>
        <w:rPr>
          <w:rStyle w:val="Emphasis"/>
          <w:color w:val="333333"/>
        </w:rPr>
        <w:t xml:space="preserve"> </w:t>
      </w:r>
      <w:r>
        <w:rPr>
          <w:rStyle w:val="Emphasis"/>
          <w:i w:val="false"/>
          <w:color w:val="333333"/>
        </w:rPr>
        <w:t xml:space="preserve">- </w:t>
      </w:r>
      <w:r>
        <w:rPr>
          <w:rStyle w:val="Emphasis"/>
          <w:i w:val="false"/>
        </w:rPr>
        <w:t>развивать умение сравнивать</w:t>
      </w:r>
      <w:r>
        <w:rPr>
          <w:rStyle w:val="Appleconvertedspace"/>
          <w:i/>
          <w:iCs/>
        </w:rPr>
        <w:t> </w:t>
      </w:r>
      <w:r>
        <w:rPr/>
        <w:t>разные точки зрения; считаться с мнением другого человека;</w:t>
      </w:r>
      <w:r>
        <w:rPr>
          <w:rStyle w:val="S1"/>
        </w:rPr>
        <w:t xml:space="preserve"> (личностные</w:t>
      </w:r>
      <w:r>
        <w:rPr>
          <w:rStyle w:val="S1"/>
          <w:i/>
        </w:rPr>
        <w:t xml:space="preserve"> УУД)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Style w:val="S1"/>
          <w:rFonts w:cs="Times New Roman" w:ascii="Times New Roman" w:hAnsi="Times New Roman"/>
          <w:sz w:val="24"/>
          <w:szCs w:val="24"/>
        </w:rPr>
        <w:t xml:space="preserve">- развивать </w:t>
      </w:r>
      <w:r>
        <w:rPr>
          <w:rStyle w:val="S3"/>
          <w:rFonts w:cs="Times New Roman" w:ascii="Times New Roman" w:hAnsi="Times New Roman"/>
          <w:sz w:val="24"/>
          <w:szCs w:val="24"/>
        </w:rPr>
        <w:t xml:space="preserve">умение проговаривать последовательность действий на уроке; </w:t>
      </w:r>
      <w:r>
        <w:rPr>
          <w:rFonts w:cs="Times New Roman" w:ascii="Times New Roman" w:hAnsi="Times New Roman"/>
          <w:sz w:val="24"/>
          <w:szCs w:val="24"/>
        </w:rPr>
        <w:t>обнаруживать и формулировать учебную проблему, тему урока совместно с учителем;</w:t>
      </w:r>
      <w:r>
        <w:rPr>
          <w:rStyle w:val="S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3"/>
          <w:rFonts w:cs="Times New Roman" w:ascii="Times New Roman" w:hAnsi="Times New Roman"/>
          <w:sz w:val="24"/>
          <w:szCs w:val="24"/>
        </w:rPr>
        <w:t>определять и формулировать цель на уроке с помощью учител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Style w:val="S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ть свою версию; </w:t>
      </w:r>
      <w:r>
        <w:rPr>
          <w:rStyle w:val="S4"/>
          <w:rFonts w:cs="Times New Roman" w:ascii="Times New Roman" w:hAnsi="Times New Roman"/>
          <w:sz w:val="24"/>
          <w:szCs w:val="24"/>
        </w:rPr>
        <w:t>(регулятивные УУД)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Style w:val="S4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3"/>
          <w:rFonts w:cs="Times New Roman" w:ascii="Times New Roman" w:hAnsi="Times New Roman"/>
          <w:sz w:val="24"/>
          <w:szCs w:val="24"/>
        </w:rPr>
        <w:t>умение</w:t>
      </w:r>
      <w:r>
        <w:rPr>
          <w:rStyle w:val="S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3"/>
          <w:rFonts w:cs="Times New Roman" w:ascii="Times New Roman" w:hAnsi="Times New Roman"/>
          <w:sz w:val="24"/>
          <w:szCs w:val="24"/>
        </w:rPr>
        <w:t>оформлять свои мысли в устной форме;</w:t>
      </w:r>
      <w:r>
        <w:rPr>
          <w:rStyle w:val="S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3"/>
          <w:rFonts w:cs="Times New Roman" w:ascii="Times New Roman" w:hAnsi="Times New Roman"/>
          <w:sz w:val="24"/>
          <w:szCs w:val="24"/>
        </w:rPr>
        <w:t>слушать и понимать речь других; работать самостоятельно и в парах, выполнять разные роли; (коммуникативные УУД)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Style w:val="S3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ориентироваться в своей системе знаний и осознавать необходимость нового знания; </w:t>
      </w:r>
      <w:r>
        <w:rPr>
          <w:rStyle w:val="S3"/>
          <w:rFonts w:cs="Times New Roman" w:ascii="Times New Roman" w:hAnsi="Times New Roman"/>
          <w:sz w:val="24"/>
          <w:szCs w:val="24"/>
        </w:rPr>
        <w:t xml:space="preserve">добывать новые знания: находить ответы на вопросы, используя свой жизненный опыт и информацию, полученную на уроке; </w:t>
      </w: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разных формах</w:t>
      </w:r>
      <w:r>
        <w:rPr>
          <w:rStyle w:val="S3"/>
          <w:rFonts w:cs="Times New Roman" w:ascii="Times New Roman" w:hAnsi="Times New Roman"/>
          <w:sz w:val="24"/>
          <w:szCs w:val="24"/>
        </w:rPr>
        <w:t>; (познавательные УУ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: </w:t>
      </w:r>
      <w:r>
        <w:rPr>
          <w:rFonts w:cs="Times New Roman" w:ascii="Times New Roman" w:hAnsi="Times New Roman"/>
          <w:sz w:val="24"/>
          <w:szCs w:val="24"/>
        </w:rPr>
        <w:t>чертёжные инструменты, измерительные инструменты, ножовки, рубанки, напильники, лобзик; презентация.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3119"/>
        <w:gridCol w:w="1984"/>
        <w:gridCol w:w="1842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уемые методы,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уемые ресур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-онный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обходимого оборуд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; расположение на рабочем м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организовать  рабочее мест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-ция знан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343434"/>
                <w:sz w:val="18"/>
                <w:szCs w:val="18"/>
                <w:shd w:fill="F0F0F0" w:val="clear"/>
                <w:lang w:eastAsia="ru-RU"/>
              </w:rPr>
              <w:t>«Наш мир создан не словом, а деянием, трудом».</w:t>
            </w:r>
          </w:p>
          <w:p>
            <w:pPr>
              <w:pStyle w:val="Normal"/>
              <w:shd w:fill="F0F0F0" w:val="clear"/>
              <w:spacing w:lineRule="auto" w:line="240" w:before="75" w:after="75"/>
              <w:ind w:left="75" w:right="75" w:firstLine="75"/>
              <w:jc w:val="right"/>
              <w:rPr>
                <w:rFonts w:ascii="Tahoma" w:hAnsi="Tahoma" w:eastAsia="Times New Roman" w:cs="Tahoma"/>
                <w:color w:val="343434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ahoma" w:ascii="Tahoma" w:hAnsi="Tahoma"/>
                  <w:color w:val="343434"/>
                  <w:sz w:val="18"/>
                  <w:szCs w:val="18"/>
                  <w:lang w:eastAsia="ru-RU"/>
                </w:rPr>
                <w:t>Горький М.</w:t>
              </w:r>
            </w:hyperlink>
          </w:p>
          <w:p>
            <w:pPr>
              <w:pStyle w:val="Style17"/>
              <w:shd w:fill="FFFFFF" w:val="clear"/>
              <w:spacing w:lineRule="atLeast" w:line="240" w:before="0" w:after="120"/>
              <w:jc w:val="right"/>
              <w:rPr>
                <w:rFonts w:ascii="Tahoma" w:hAnsi="Tahoma" w:eastAsia="Times New Roman" w:cs="Tahoma"/>
                <w:i/>
                <w:i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343434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мобильных групп (пар)» по желанию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ние проблем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жем ли мы сделать изделия из дерева своими рука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говорят, что у человек «золотые» ру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нструменты понадобятся нам для ручной обработки древесины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формулируют гипотезу о том, можно ли сделать изделия из древесины своими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казывают свои предположения о понятии «золотые»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думывают необходимые инструменты, которые будут нужны в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ронтальная беседа;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«погружения» в проблему.</w:t>
              <w:br/>
              <w:t>Активизация мыслите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и к уро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й матери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столярных инстр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дискуссии, сравнивать разные точки зрен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цель и задач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сследова-ние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струменты: ножовка, стусло, рубанок, шерх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женными картинками (приложение №1) и ответы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строение имеет ножов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можно сделать с помощью лучковой пилы, столярной ножовки и выкружной пил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еобходимо старого выполнять правила безопасной работы с инструментами ? </w:t>
              <w:br/>
              <w:t>– Почему качество пиления, строгания зависит от угла наклона расположения инструментов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каких допол-нительных приспособлений выполняется пиление и строгание древес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пособы изготовления изделий. С какими трудностями мы встретимся при изготовлении изделия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пределяет (в процессе диалога) ключевые слова урока и записывает их на дос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ботают с информацией на картинка, рассматривают предложенные инструменты, выбирают необходимые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ализируют возможные трудности, ищут пути их решен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 в парах,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риёмы: «вопрос-ответ»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зговой шту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уро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материал (приложение №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уют условия учебной задачи, обсуждают предметные способы реш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ый коллективный анализ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лана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уют тему урока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точняют «знания и незн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ронтальная работа по установлению 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у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ознанно строят речевые высказывания, рефлексия своих знани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ебную цель и задачу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усвоение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сделали данные изделия? (учитель показывает образцы изделий: брусок, дос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дает бруски и кусочки доски и отпиленными и отструганными краями и поверх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одится работа с текстом учебника п.8-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дает инструкции к групповой рабо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различные формы поверхностей издел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846580" cy="1374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2930" cy="13893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инструменты, при помощи которых сделаны эти изделия. Составляют план от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груп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и записывают определение «Ножовка», «Стусло», «Шерхебель», «Рубанок», «Электро-лобзик». Демонстрируют и составляют план ответ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офессию «станочник – распиловщик». Определяют производства, где эта профессия необходима. Составляют план отв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повая форм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сравнительного анал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изделий из древесины: брусок, доска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учебн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и к рабо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струируют новый способ действия и формируют понят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роводят коллективное исследование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ет представителя групп с результатами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звать учеников, которые предложили оригинальные идеи в ходе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ефлексию деятельности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цель, стоявшую пред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и обсудите действия каждого члена группы, укажите, какие из них помогали достижению цели, а какие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е, какие действия нужно оставить, а какие – изме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ает с учащимися, что узнали нового, возвращаясь к теме урока и целя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руктурирует материал в виде схемы (класте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редставителей групп, обмен мнениями, обсуждение, их дополнение; рефлексия деятельности в группе, составление итоговой схемы (кластер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повая форма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изделий из древесины: брусок, доска и т.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трабатывают способ в целом. Осуществляют пошаговый контроль по результату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обсуждении содержания материа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и приспособления применяются для пиления и строгания заготовок из древесины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еред распиливанием заготовки в ней делают небольшие надрезы – запилы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различается распиловка тонкой и толстой заготовки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шерхебель и рубанок нельзя ставить на крышку верстака подошво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ронтальная и индивидуальная 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у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работка составления алгоритма ответ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проверка. Развивают память, мышление. Осуществляют пошаговый контроль по результа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актические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6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иление заготовок из древесин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трогание заготовок из древесины»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Работа по распилу и строганию размеченной заготовки: деталей «основание» и «карандашница», домика птиц, заготовку для разделочной доски «рыбка»)</w:t>
            </w:r>
          </w:p>
          <w:p>
            <w:pPr>
              <w:pStyle w:val="Normal"/>
              <w:spacing w:lineRule="auto" w:line="240" w:before="0" w:after="0"/>
              <w:ind w:left="254" w:hanging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ет вопрос:</w:t>
            </w:r>
          </w:p>
          <w:p>
            <w:pPr>
              <w:pStyle w:val="Normal"/>
              <w:spacing w:lineRule="auto" w:line="240" w:before="0" w:after="0"/>
              <w:ind w:left="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того, что мы узнали, какие ответы на основные вопросы  урока мы можем д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одит итог по решению основной задачи урока. Отмечает наиболее правильные и удачные решения и учащихся, предложивших наиболее верные отве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группах и парах, проверяют размеры выпиливания и строг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основной вопрос урока, исходя из новых знаний, предлагают и обосновывают свои пред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самостоятельной работы</w:t>
              <w:br/>
              <w:br/>
              <w:t>Метод само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ченные заготовки деталей «основание», «карандашница» «домик птиц, заготовки разделочной дос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рабатывают практические навыки выполнения работы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проверка, взаимо-проверка, самоконтроль . Развивают память, мышление. Осуществляют пошаговый контроль по результа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ет 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§8,9 стр. 30-41, вопросы на стр.35,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ообрабатывающие станки на крупных предприят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ические инструменты для обработки заготовок из древес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алгоритм выполнения домашнего задания. Определяются с выбором темы докла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ая 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днев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планы на будуще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лагает вспомнить тему и задачи урока, соотнести с планом работы, записанным на доске, и оценить меру своего личного продвижения к цели и успехи класса в цел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ответ на основной вопрос урока мы можем дать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ьи ответы наиболее верны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цените свою работ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учащих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: называют тему и задачи урока, отмечают наиболее трудные и наиболее понравившиеся эпизоды урока, высказывают оценочные су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воего продвижения к це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ронта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риёмы: «вопрос-от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у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ируют, контролируют и оценивают результа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осознанно строят речевые высказывания, рефлексия своего знания, умении и действ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 Формирование ответственного отношения к обучению, формирование интеллектуальных ум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207250" cy="58559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9570" cy="60267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153535" cy="60375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4791075" cy="62026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200525" cy="60528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sm.su/avtor/203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10:00Z</dcterms:created>
  <dc:creator>admin</dc:creator>
  <dc:description/>
  <dc:language>en-US</dc:language>
  <cp:lastModifiedBy>1</cp:lastModifiedBy>
  <cp:lastPrinted>2013-12-05T15:16:00Z</cp:lastPrinted>
  <dcterms:modified xsi:type="dcterms:W3CDTF">2014-12-19T11:10:00Z</dcterms:modified>
  <cp:revision>2</cp:revision>
  <dc:subject/>
  <dc:title/>
</cp:coreProperties>
</file>