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. План работы с молодыми специалистами на 2015-2016</w:t>
      </w:r>
      <w:r>
        <w:rPr/>
        <w:t xml:space="preserve"> учебный год МБОУ СШ №9.</w:t>
      </w:r>
    </w:p>
    <w:tbl>
      <w:tblPr>
        <w:tblW w:w="15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198"/>
        <w:gridCol w:w="2897"/>
        <w:gridCol w:w="2835"/>
        <w:gridCol w:w="2497"/>
        <w:gridCol w:w="142"/>
        <w:gridCol w:w="2323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рганизационные вопрос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анирование и организация работы по предмету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ланирование и организация воспитательной рабо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 со школьной документацие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 по самообразованию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онтроль за деятельностью молодых специалистов</w:t>
            </w:r>
          </w:p>
        </w:tc>
      </w:tr>
      <w:tr>
        <w:trPr/>
        <w:tc>
          <w:tcPr>
            <w:tcW w:w="15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НТЯБРЬ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знакомление со школой, ее традициями, правилами внутреннего распорядка. Собеседование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в. зам. директора по УВР, руководители МО, наставник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Изучение программ, методических записок, учебных пособий, стандартов. Составление тематического планирования. Собеседование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зам. директора по УВР,  наставники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анирование воспитательной работы на год. Собеседование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зам. директора по 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актическое занятие “Как вести классный журнал, кружков, факультативов, консультационных часов”. Запись замены уроков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зам. директора по УВ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ыбор темы. Составление плана по самообразованию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руководители МО, наставники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КТЯБРЬ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тверждение плана и наставничеств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актическое занятие “Планирование триединой дидактической цели урока. Современный урок и его анализ”. Совместная работа наставников с молодыми специалистами. Опережающее изучение трудных тем.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етодика проведения родительских собраний. Посещение родительского собрания наставника. Их анализ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заместитель директора  по ВР, настав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актическое занятие “Как работать с тетрадями, дневниками учащихся. Выполнение единых требований к ведению”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руководители МО, наставник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ключение молодых специалистов в работу МО, теоретических материал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руководители МО, наставники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оверка оформления классных журнал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зам. директора по УВР</w:t>
            </w:r>
          </w:p>
        </w:tc>
      </w:tr>
      <w:tr>
        <w:trPr/>
        <w:tc>
          <w:tcPr>
            <w:tcW w:w="15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ЯБРЬ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Формы и методы работы на уроке. Система опроса учащихся. Совместная работа с наставниками. Посещение уроков наставников. Самоанализ уроков наставников. Робота над трудными темами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етодика проведения классного часа, внеклассные мероприятия. Посещение классного часа, его анализ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зам. директора по ВР, настав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обеседование по итогам 1 тримест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зам. директора по УВ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Изучение психолого-педагогической литературы по проблеме самообразова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зам. директора по УВР, руководители МО, наставники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оверка выполнения государственной программ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зам. директора по УВР, руководители МО,</w:t>
            </w:r>
          </w:p>
        </w:tc>
      </w:tr>
      <w:tr>
        <w:trPr/>
        <w:tc>
          <w:tcPr>
            <w:tcW w:w="15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КАБРЬ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осещение уроков. Самоанализ урока. Организация индивидуальной работы с учащими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зам. директора по УВР,  наставник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етодика проведения внеклассных мероприятий, праздник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зам. директора по 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ормы оценок. Критерии выставления оценок по итогам успеваемости. Как вести протоколы родительских собран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зам. директора по УВР, зам. директора по В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Изучение психолого-педагогической литературы по проблеме самообразова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зам. директора по УВР, руководители МО, наставники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оверка поурочного планирования. Выполнение программы за первое полугод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зам. директора по УВР, наставники</w:t>
            </w:r>
          </w:p>
        </w:tc>
      </w:tr>
      <w:tr>
        <w:trPr/>
        <w:tc>
          <w:tcPr>
            <w:tcW w:w="15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ЯНВАРЬ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анирование уроков. Анализ контрольных работ. Система их проверки и работа над ошибкам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зам. директора по УВР, руководители МО, наставник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сихолого- педагогический подход к учащимся, предупреждение педагогической запущенности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оставление характеристики на учени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 зам. директора по ВР, наставни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тчет молодых специалистов о работе по самообразованию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М/О, наставники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оверка состояния тетрадей, дневник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зам. директора по УВР</w:t>
            </w:r>
          </w:p>
        </w:tc>
      </w:tr>
      <w:tr>
        <w:trPr/>
        <w:tc>
          <w:tcPr>
            <w:tcW w:w="15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ЕВРАЛЬ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етоды активизации познавательной деятельности учащих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зам. директора по УВР, наставники, руководители МО,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осещение и анализ внеклассного мероприятия у молодого специалиста. Отв. наставники, зам. директора по 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ъективность выставления оценок. Критерии выставления оценок по итогам успеваемости.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зам. директора по УВР, зам. директора по ВР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недрение результатов деятельности по самообразованию в практику своей рабо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администрация, методический сов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Инновационные процессы в обучении. Новые технолог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зам. директора по УВР, наставники, руководители МО,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ещение и анализ классного часа у наставника.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наставники, зам. директора по 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ак вести личные дела учащих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зам. директора по УВР, наставники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недрение результатов деятельности по самообразованию в практику своей работ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ыполнение государственных програм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зам. директора по УВР, наставники, зав.кафедрой</w:t>
            </w:r>
          </w:p>
        </w:tc>
      </w:tr>
      <w:tr>
        <w:trPr/>
        <w:tc>
          <w:tcPr>
            <w:tcW w:w="15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ПРЕЛЬ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анирование урока. Посещение уроков. Самоанализ урока. Работа по организации повтор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обеседование по итогам года. Оформление всей документац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зам. директора по УВР, наставники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недрение результатов деятельности по самообразованию в практику работы молодых специалист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администрация, М/О, методический сов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Й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и работы за год. Характеристика стажер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етодики организации и проверки. ЗУН учащихся. Роль средств и методов в обучении. Составление УМБ на новый го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Итоги воспитательной работы за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Итоги работы молодых специалистов с документам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директор, зам. директора по УВ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Итоги работы молодых специалистов по самообразованию за г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. М/О, методический совет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обеседование по итогам работы за год. Выполнение программы и ее анализ</w:t>
            </w:r>
          </w:p>
        </w:tc>
      </w:tr>
    </w:tbl>
    <w:p>
      <w:pPr>
        <w:sectPr>
          <w:type w:val="nextPage"/>
          <w:pgSz w:orient="landscape" w:w="16838" w:h="11906"/>
          <w:pgMar w:left="709" w:right="1134" w:gutter="0" w:header="0" w:top="426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22:15:00Z</dcterms:created>
  <dc:creator>Учитель</dc:creator>
  <dc:description/>
  <dc:language>en-US</dc:language>
  <cp:lastModifiedBy>Учитель</cp:lastModifiedBy>
  <dcterms:modified xsi:type="dcterms:W3CDTF">2015-10-19T22:15:00Z</dcterms:modified>
  <cp:revision>2</cp:revision>
  <dc:subject/>
  <dc:title/>
</cp:coreProperties>
</file>