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Планирование материала для изучения темы «</w:t>
      </w:r>
      <w:r>
        <w:rPr>
          <w:b/>
          <w:sz w:val="24"/>
          <w:szCs w:val="24"/>
        </w:rPr>
        <w:t>Десятичные дроби и действия с ними</w:t>
      </w:r>
      <w:r>
        <w:rPr>
          <w:b/>
          <w:i/>
          <w:sz w:val="24"/>
          <w:szCs w:val="24"/>
        </w:rPr>
        <w:t>» по математике для 4 класс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79"/>
        <w:gridCol w:w="2189"/>
        <w:gridCol w:w="2190"/>
        <w:gridCol w:w="2918"/>
        <w:gridCol w:w="1681"/>
        <w:gridCol w:w="141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зна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умею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мерить величину, если мерка больше величины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мер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величину, если мерка больше величины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9 № 31, 32, 36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1 № 37 (ключи) записать что поня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истемы ме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строения системы мер с постоянным отношение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систему ме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4 № 38, 39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6 №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и воспроизведение величин по числу и основной мерке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строения величины по числу и  основной мер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результат измерения величины системой уменьшаемых мер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6 № 42,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о заготовкам построй систему мерок, если мерка</w:t>
            </w:r>
            <w:r>
              <w:rPr>
                <w:sz w:val="22"/>
                <w:szCs w:val="22"/>
              </w:rPr>
              <w:t xml:space="preserve"> Е 8 клеток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**,*</w:t>
            </w:r>
            <w:r>
              <w:rPr>
                <w:sz w:val="22"/>
                <w:szCs w:val="22"/>
                <w:vertAlign w:val="subscript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*,**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**,**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запись новых чисел. Десятичная дробь – частный случай позицион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рядов десятичных дробе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записывать новые числ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7 № 44, 45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 №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 «Измерение величин, при условии Е больше А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о чтения десятичных дробей. Правило записи десятичных дробе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результат измерения величины системой уменьшаемых мер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ошибок. Выполнение заданий на выделенный тип ошибок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 № 48, 49,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 №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нахождение места дробного числа на числовой прямо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 определения места десятичной дроби на числовой прямо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задачи на нахождение места дробного числа на числовой прямо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1 № 53, 54, 56, 58,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1 №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равнение десятич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ые и незначимые нул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десятичные дроб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3 № 61, 62, Проверь себ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2 № 57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десятич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полнения действия округления. Знак приближенного равенств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округление десятичных дробе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5 № 63,64, 65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7 №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десятич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выполнения действия округления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округление десятичных дробе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7 № 68, 69, 71, 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0 Проверь себя (1 и 2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№2 «Позиционные дроби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полнения действия сравнения, округл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сравнение, округление десятичных дробе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ошибок. Выполнение заданий на выделенный тип ошибок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есятичных дроб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равнения десятичных дроб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десятичные дроб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.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ние способа сложения  десятич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ложения десятичных дробе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ть десятичные дроб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.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есятич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десятичных дробей.  Форма записи действия в «столбик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сложение десятичных дроб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.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есятич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читания десятичных дробе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ть десятичные дроб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, вычитание многозначных чисел и десятичных дробе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вычитания десятичных дробей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задачи на вычитание десятичных дробей. Использовать незначимые нули как средство уравнивания знаков при вычитании десятичных дробе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Р. №2 «Сложение, вычитание десятичных дробей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, вычитания десятичных дробе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сложение, вычитание десятичных дроб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.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шибкоопасные» места при выполнении действий с дробными числам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5:00Z</dcterms:created>
  <dc:creator>Лара</dc:creator>
  <dc:description/>
  <cp:keywords/>
  <dc:language>en-US</dc:language>
  <cp:lastModifiedBy>g42-zamuvr</cp:lastModifiedBy>
  <cp:lastPrinted>2014-02-03T08:43:00Z</cp:lastPrinted>
  <dcterms:modified xsi:type="dcterms:W3CDTF">2015-10-20T10:36:00Z</dcterms:modified>
  <cp:revision>10</cp:revision>
  <dc:subject/>
  <dc:title/>
</cp:coreProperties>
</file>