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БОУ СОШ с. Луков Кордон         учитель – Арыков А.А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Тема урока</w:t>
      </w:r>
      <w:r>
        <w:rPr>
          <w:sz w:val="24"/>
          <w:szCs w:val="24"/>
        </w:rPr>
        <w:t>: НОВАЯ ЭКОНОМИЧЕСКАЯ ПОЛИТИК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Цель урока</w:t>
      </w:r>
      <w:r>
        <w:rPr>
          <w:sz w:val="24"/>
          <w:szCs w:val="24"/>
        </w:rPr>
        <w:t>: доказать, что «политика военного коммунизма» зашла в тупик,                  охарактеризовать основные мероприятия НЭПа, проанализировать противоречия НЭПа и её итоги. Уяснить, что причина перехода к НЭПу была прежде всего политическая – реальная угроза потери большевиками власти; что нэповская модель, ориентированная на восстановительный период, была малопригодна для задач индустриализации.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ПРОБЛЕМНОЕ ЗАДАНИЕ</w:t>
      </w:r>
      <w:r>
        <w:rPr>
          <w:sz w:val="24"/>
          <w:szCs w:val="24"/>
        </w:rPr>
        <w:t>: Почему на основе НЭПа нельзя было форсировано развивать тяжелую промышленность и военно-промышленный комплекс?</w:t>
      </w:r>
    </w:p>
    <w:p>
      <w:pPr>
        <w:pStyle w:val="Style17"/>
        <w:spacing w:lineRule="auto" w:line="360"/>
        <w:ind w:left="360" w:hanging="0"/>
        <w:rPr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План:</w:t>
      </w:r>
      <w:r>
        <w:rPr>
          <w:sz w:val="24"/>
          <w:szCs w:val="24"/>
        </w:rPr>
        <w:t xml:space="preserve"> </w:t>
      </w:r>
    </w:p>
    <w:p>
      <w:pPr>
        <w:pStyle w:val="Style17"/>
        <w:spacing w:lineRule="auto" w:line="360"/>
        <w:ind w:left="360" w:hanging="0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1. Варианты развития страны. Переход к НЭПу.</w:t>
      </w:r>
    </w:p>
    <w:p>
      <w:pPr>
        <w:pStyle w:val="Style17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 Основные мероприятия и сущность НЭПа.</w:t>
      </w:r>
    </w:p>
    <w:p>
      <w:pPr>
        <w:pStyle w:val="Style17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 Противоречия и итоги НЭПа.</w:t>
      </w:r>
    </w:p>
    <w:p>
      <w:pPr>
        <w:pStyle w:val="Style17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Альтернативы НЭПа.</w:t>
      </w:r>
    </w:p>
    <w:p>
      <w:pPr>
        <w:pStyle w:val="Style17"/>
        <w:spacing w:lineRule="auto" w:line="360"/>
        <w:ind w:left="0" w:hanging="0"/>
        <w:rPr/>
      </w:pPr>
      <w:r>
        <w:rPr>
          <w:rFonts w:cs="Calibri"/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Проверка д.з.</w:t>
      </w:r>
    </w:p>
    <w:p>
      <w:pPr>
        <w:pStyle w:val="Style17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ак называлась политика Советского государства в годы Гражданской войны?</w:t>
      </w:r>
    </w:p>
    <w:p>
      <w:pPr>
        <w:pStyle w:val="Style17"/>
        <w:spacing w:lineRule="auto" w:line="360"/>
        <w:rPr/>
      </w:pPr>
      <w:r>
        <w:rPr>
          <w:sz w:val="24"/>
          <w:szCs w:val="24"/>
        </w:rPr>
        <w:t>В чем сущность «политики военного коммунизма»?</w:t>
      </w:r>
    </w:p>
    <w:p>
      <w:pPr>
        <w:pStyle w:val="Style17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акие мероприятия в области сельского хозяйства характеризовали «политику военного коммунизма»?</w:t>
      </w:r>
    </w:p>
    <w:p>
      <w:pPr>
        <w:pStyle w:val="Style17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аково было отношение крестьянства к «политике военного коммунизма»?</w:t>
      </w:r>
    </w:p>
    <w:p>
      <w:pPr>
        <w:pStyle w:val="Style17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уществовала ли связь между политикой «военного коммунизма» и Кронштадтским мятежем?</w:t>
      </w:r>
    </w:p>
    <w:p>
      <w:pPr>
        <w:pStyle w:val="Style17"/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Style17"/>
        <w:spacing w:lineRule="auto" w:line="240"/>
        <w:rPr/>
      </w:pPr>
      <w:r>
        <w:rPr>
          <w:sz w:val="24"/>
          <w:szCs w:val="24"/>
        </w:rPr>
        <w:t>КАК МОЖНО ОДНИМ СЛОВОМ ОХАРАКТЕРИЗОВАТЬ СИТУАЦИЮ В СТРАНЕ?</w:t>
      </w:r>
    </w:p>
    <w:p>
      <w:pPr>
        <w:pStyle w:val="Style17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ить учащимся определить пути выхода из этого кризиса.</w:t>
      </w:r>
    </w:p>
    <w:p>
      <w:pPr>
        <w:pStyle w:val="Style17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проверки задания включить презентацию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-й путь- продолжение военного коммунизма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2-й путь- полностью удовлетворить требования мятежнико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-й путь- тактический манёвр при котором, командные высоты остаются за большевиками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2. Основные мероприятия НЭПа.    Прочитав документ на стр. 135-136.и текст заполнить таблицу. </w:t>
      </w:r>
    </w:p>
    <w:tbl>
      <w:tblPr>
        <w:tblW w:w="933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3105"/>
        <w:gridCol w:w="3405"/>
      </w:tblGrid>
      <w:tr>
        <w:trPr>
          <w:trHeight w:val="69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для сравнения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ый коммунизм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9" w:hanging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НЭП</w:t>
            </w:r>
          </w:p>
        </w:tc>
      </w:tr>
      <w:tr>
        <w:trPr>
          <w:trHeight w:val="735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ельском хозяйстве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-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-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промышленности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-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-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оденежные отношения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-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-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вые отношения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-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-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народным хозяйством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-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-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ительные стороны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-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-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Проверка заполнения таблицы.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Определить экономическую и политическую сущность НЭПа.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  <w:u w:val="single"/>
        </w:rPr>
        <w:t xml:space="preserve">Экономическая </w:t>
      </w:r>
      <w:r>
        <w:rPr>
          <w:sz w:val="24"/>
          <w:szCs w:val="24"/>
        </w:rPr>
        <w:t>– экономическая смычка между промышленностью и мелкотоварным крестьянским хозяйством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Политическая </w:t>
      </w:r>
      <w:r>
        <w:rPr>
          <w:sz w:val="24"/>
          <w:szCs w:val="24"/>
        </w:rPr>
        <w:t>– союз рабочего класса с трудовым крестьянством.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ак  можно назвать экономическую модель? </w:t>
      </w:r>
      <w:r>
        <w:rPr>
          <w:sz w:val="24"/>
          <w:szCs w:val="24"/>
        </w:rPr>
        <w:t>При военном коммунизме, при НЭПе?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. Анализ политики НЭПа. Противоречия и итоги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Задание 3-м группам на листах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-я группа. «Социально-экономические итоги НЭПа». (таблица № 1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-я группа. «Социальные противоречия НЭПа». ( таблица № 2 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- я группа. «Экономические противоречия НЭПа». ( таблица № 3)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ле проверки задания сформулировать итоги НЭПа.      ( Презентация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. Альтернативы НЭПу. (Использование компьютера.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ОТВЕТ на проблемное задание.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Для развития тяжелой промышленности и военно-промышленного комплекса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  <w:t>нужны инвестиции. За годы НЭПа внутренние резервы исчерпаны . Нехватка промтоваров для товарообмена  с деревней лишал стимула крестьян наращивать производство сельскохозяйственной продукции, вследствие  этого разразился хлебозаготовительный кризис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Заключительная часть.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  <w:t>Вопросы для закрепления: Что такое НЭП? Когда он был введён?</w:t>
      </w:r>
    </w:p>
    <w:p>
      <w:pPr>
        <w:pStyle w:val="Normal"/>
        <w:spacing w:lineRule="auto" w:line="360"/>
        <w:ind w:left="720" w:hanging="0"/>
        <w:rPr/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Задания на стр.142.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Подведение итогов урока. Объявление оценок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lineRule="auto" w:line="360"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51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4:34:00Z</dcterms:created>
  <dc:creator>SamLab.ws</dc:creator>
  <dc:description/>
  <dc:language>en-US</dc:language>
  <cp:lastModifiedBy>школа</cp:lastModifiedBy>
  <dcterms:modified xsi:type="dcterms:W3CDTF">2015-10-20T04:34:00Z</dcterms:modified>
  <cp:revision>2</cp:revision>
  <dc:subject/>
  <dc:title/>
</cp:coreProperties>
</file>