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ёт на Мар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гровая программа для 3-4 класс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Развитие образного мышления, вообра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звитие творческих способностей;      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компьютер, дидактический матери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Ход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вучит «космическая « музыка, выходят команды)</w:t>
      </w:r>
    </w:p>
    <w:p>
      <w:pPr>
        <w:pStyle w:val="Normal"/>
        <w:rPr/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>.- Через несколько минут будет дан старт. В космическое пространство выйдут экипажи двух кораблей. Кто из них первым произведёт посадку на Марс, определит жю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ставление команд</w:t>
      </w:r>
      <w:r>
        <w:rPr>
          <w:sz w:val="28"/>
          <w:szCs w:val="28"/>
        </w:rPr>
        <w:t>: название, эмблема, девиз, песн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оманда 1-  «Комета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оманда 2 –«Чайка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(Участникам раздаются цифры. Команды решают примеры. Выходит участник, у которого цифра- ответ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600: 300=                  1000: 500=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5321*0=                    451*0=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458-457=                    929- 928=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125: 5=                       1000: 200=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- Что получилось? Год старта кора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. Старт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В. - </w:t>
      </w:r>
      <w:r>
        <w:rPr>
          <w:sz w:val="28"/>
          <w:szCs w:val="28"/>
        </w:rPr>
        <w:t>Команды к старту готовы. Отсчёт! 10 9 8 7 6 5 4 3 2 1 – Стар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злёт прошёл удачно. Сейчас проведём первый сеанс связ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Вызываем «Комету»: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В каком году был первый полёт человека в космос?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Сколько витков вокруг земли сделал Гагарин?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Назвать женщин-космонав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Назвать 4 план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Кто первый вышел в открытый космо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Вызываем «Чайку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Когда взлетел первый спутн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Сколько витков сделала Терешко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Как называется космодром, с которого запуск корабл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Кто летал в космос до челове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Назвать остальные план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3. Учебная тревог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а)   В. – </w:t>
      </w:r>
      <w:r>
        <w:rPr>
          <w:sz w:val="28"/>
          <w:szCs w:val="28"/>
        </w:rPr>
        <w:t>Проверка экипажей к работе в экстремальных услов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(Сложить из больших геометрических фигур ракету. Каждая команд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вою, кто быстре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4. Неизвестная план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В. - </w:t>
      </w:r>
      <w:r>
        <w:rPr>
          <w:sz w:val="28"/>
          <w:szCs w:val="28"/>
        </w:rPr>
        <w:t xml:space="preserve">Внимание, приближаемся к неизвестной планете. Каждый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экипаж получит зашифрованную радиограмму. Прочи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 стр.   18, 16,1,18,1,10,19,6,18,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 стр.   3,14,9,13,1,14,9,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 стр.  16,15,18,1,5,11,1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 стр.   14,6,3,15,8,13,15,7,14,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Шифр   а б в г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1 2 3 4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В. - </w:t>
      </w:r>
      <w:r>
        <w:rPr>
          <w:sz w:val="28"/>
          <w:szCs w:val="28"/>
        </w:rPr>
        <w:t xml:space="preserve">Посадка невозможна из-за того, что планету населяют неизвестные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животные. Вызываем по 2 биолога, чтобы изучили один из видов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животных. (нарисовать животное, придумать назв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5. Соревнование.</w:t>
      </w:r>
    </w:p>
    <w:p>
      <w:pPr>
        <w:pStyle w:val="Normal"/>
        <w:ind w:left="570" w:hanging="0"/>
        <w:rPr/>
      </w:pP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>- Узнаем, что команды взяли с собой в космос</w:t>
      </w:r>
      <w:r>
        <w:rPr>
          <w:b/>
          <w:sz w:val="28"/>
          <w:szCs w:val="28"/>
        </w:rPr>
        <w:t>.</w:t>
      </w:r>
    </w:p>
    <w:p>
      <w:pPr>
        <w:pStyle w:val="Normal"/>
        <w:ind w:left="5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   ( </w:t>
      </w:r>
      <w:r>
        <w:rPr>
          <w:sz w:val="28"/>
          <w:szCs w:val="28"/>
        </w:rPr>
        <w:t>кто больше предметов на каждую букву)</w:t>
      </w:r>
    </w:p>
    <w:p>
      <w:pPr>
        <w:pStyle w:val="Normal"/>
        <w:ind w:left="5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</w:t>
      </w:r>
    </w:p>
    <w:p>
      <w:pPr>
        <w:pStyle w:val="Normal"/>
        <w:ind w:left="5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</w:t>
      </w:r>
    </w:p>
    <w:p>
      <w:pPr>
        <w:pStyle w:val="Normal"/>
        <w:ind w:left="5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</w:t>
      </w:r>
    </w:p>
    <w:p>
      <w:pPr>
        <w:pStyle w:val="Normal"/>
        <w:ind w:left="5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</w:t>
      </w:r>
    </w:p>
    <w:p>
      <w:pPr>
        <w:pStyle w:val="Normal"/>
        <w:ind w:left="5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Проверка настроения. 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  <w:t>Домашнее задание: по 2 номера худ. самодеятельности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оказ космического костюма с описа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игры.</w:t>
      </w:r>
    </w:p>
    <w:p>
      <w:pPr>
        <w:pStyle w:val="Normal"/>
        <w:ind w:left="570" w:hanging="0"/>
        <w:rPr/>
      </w:pP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>– сейчас узнаем, чей корабль первый высадился на Мар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1:03:00Z</dcterms:created>
  <dc:creator>Admin</dc:creator>
  <dc:description/>
  <cp:keywords/>
  <dc:language>en-US</dc:language>
  <cp:lastModifiedBy>Admin</cp:lastModifiedBy>
  <dcterms:modified xsi:type="dcterms:W3CDTF">2015-10-20T11:09:00Z</dcterms:modified>
  <cp:revision>7</cp:revision>
  <dc:subject/>
  <dc:title>Полёт на Марс</dc:title>
</cp:coreProperties>
</file>