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5673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5673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менение модульной технологии обучения при изучении темы «Степени сравнения прилагательного» на уроках английского языка в 5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pBdr>
          <w:bottom w:val="single" w:sz="12" w:space="1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Караваева Л.П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 201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авив нас от необходимости заучивать окончания, английское прилагательное с течением времени перестало изменяться по числам, родам и падежам. Но все трудности исчезнуть не успели: степени сравнения никуда не делись и продолжают "радовать" учащихся. Зачем же они нужны? Неужели самые богатые речевые средства не позволят нам обойтись без всех этих дополнительных форм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не позволят. Всю нашу жизнь мы сравниваем людей и предметы: кто-то выше, кто-то красивее, у кого-то машина мощнее. И все эти мысли нужно уметь выразить на английском. Мы каждый день выбираем лучшее, самое интересное и увлекательное. Использование степеней сравнения актуально на любом языке, ведь мы постоянно ищем превосходства. Если уже занялись изучением английского языка, то эта тема должна быть усвоена на все 100%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КОМАНДА ПРОЕКТ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0"/>
        <w:gridCol w:w="4620"/>
        <w:gridCol w:w="4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 проекта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 участни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</w:t>
            </w:r>
          </w:p>
        </w:tc>
      </w:tr>
      <w:tr>
        <w:trPr>
          <w:trHeight w:val="31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8" w:leader="none"/>
              </w:tabs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английского язы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урока, подготовка наглядного материала и заданий для усвоения и закрепления материала. Повышение качества знаний обучения учащих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8" w:leader="none"/>
              </w:tabs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5-х класс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ить и научиться применять полученные знания по изучаемой теме на практике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ЕК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: Недостаточное усвоение материала при высокой мотивации у учащихся к изучению данной тем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ДИДАКТИЧЕСКАЯ ЦЕЛЬ: Познакомить учащихся с образованием степеней сравнения прилагательных, учить использованию степеней сравнения прилагательных в речи и письме, развивать прием логического мышления – сравн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  <w:gridCol w:w="4395"/>
      </w:tblGrid>
      <w:tr>
        <w:trPr>
          <w:trHeight w:val="23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образование сравнительной и превосходной степеней сравнения имен прилагательных в форме, доступной каждому учен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зрительную и слуховую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ервичный контроль понимания материал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ПО РЕШЕНИЮ ЗАДАЧИ №1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1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чителем презентации  по теме «Степени сравнения прилагательных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, оргтехника, учебная литератур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учителем дидактического материал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 литература, учебная литератур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учащимися по учебнику таблицы по данному правил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литератур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ПО РЕШЕНИЮ ЗАДАЧИ №2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1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учителем презентации  по теме «Степени сравнения прилагательных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, оргтехника, учебная литератур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учителем дидактического материал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 литература, учебная литератур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учителем аудиозаписей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диск к УМ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ПО РЕШЕНИЮ ЗАДАЧИ № 3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1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даний для контроля знаний  и выявления пробелов по пройденной теме «Степени сравнения прилагательных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, учебная литератур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учащимися тестовой работы по изученной теме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b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умеют различать и строить формы степеней сравнения имён прилагательных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й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</w:tc>
      </w:tr>
      <w:tr>
        <w:trPr>
          <w:trHeight w:val="22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воение материа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80%</w:t>
            </w:r>
          </w:p>
        </w:tc>
      </w:tr>
      <w:tr>
        <w:trPr>
          <w:trHeight w:val="42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правильно сформулировать проблему и умение находить недостающую информаци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в учебники для решения возникших затруднений</w:t>
            </w:r>
          </w:p>
        </w:tc>
      </w:tr>
      <w:tr>
        <w:trPr>
          <w:trHeight w:val="3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спользовать полученную информацию и умение применить ее на практик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 зада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и способы их преодо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преодоления </w:t>
            </w:r>
          </w:p>
        </w:tc>
      </w:tr>
      <w:tr>
        <w:trPr>
          <w:trHeight w:val="333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еотипы традиционных методов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 опыт традиционной педагог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учителей, прохождение образовательных кур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рамотность педагогов и обучающихся в области ИКТ в связи с введением новых образовательных стандар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 опыт традиционной педагог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 учителей соответствии с ФГОС.</w:t>
            </w:r>
          </w:p>
        </w:tc>
      </w:tr>
      <w:tr>
        <w:trPr>
          <w:trHeight w:val="173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дная материально-техническая и информационная оснащенность образовательных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аявки администрацией ОУ на поставку необходимого оборудо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ПРИЛОЖЕН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зентация по теме "Степени сравнения прилагательных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ст по теме "Степени сравнения прилагательных"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.ppt" TargetMode="External"/><Relationship Id="rId3" Type="http://schemas.openxmlformats.org/officeDocument/2006/relationships/hyperlink" Target="../in/PC5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01:00Z</dcterms:created>
  <dc:creator>Наталья</dc:creator>
  <dc:description/>
  <cp:keywords/>
  <dc:language>en-US</dc:language>
  <cp:lastModifiedBy>u03</cp:lastModifiedBy>
  <dcterms:modified xsi:type="dcterms:W3CDTF">2015-10-20T07:08:00Z</dcterms:modified>
  <cp:revision>15</cp:revision>
  <dc:subject/>
  <dc:title/>
</cp:coreProperties>
</file>