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БДОУ «Детский сад №…» комбинированного ви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НЕПОСРЕДСТВЕННО-ОБРАЗОВАТЕ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интеграция образовательных областей: </w:t>
      </w:r>
      <w:r>
        <w:rPr>
          <w:bCs/>
          <w:sz w:val="28"/>
          <w:szCs w:val="28"/>
        </w:rPr>
        <w:t>социально-коммуникативное развитие, познавательное развитие, речевое развитие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 Во что я люблю играт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воспитатель средней группы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мянцева Екатерина Андре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лах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е: </w:t>
      </w:r>
      <w:r>
        <w:rPr>
          <w:sz w:val="28"/>
          <w:szCs w:val="28"/>
        </w:rPr>
        <w:t>формировать представления дошкольников об игрушка (мяч, машины, куклы, мозаика, строительный материал), их назначении, существенных признаках (цвет, форма, величина), о материалах, из которых они сделаны; показать детям историю развития мяч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вающие: </w:t>
      </w:r>
      <w:r>
        <w:rPr>
          <w:bCs/>
          <w:sz w:val="28"/>
          <w:szCs w:val="28"/>
        </w:rPr>
        <w:t>развивать у дет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имание, активизировать речь, развивать умение составлять рассказ по схем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бережное отношение к игрушка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ибуты для роли Незнайки, мячи, машины, кукла, мозаика, строительный материал,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седа, сюрпризный момент,  словесная игра малой подвижности, рассказывание об истории мяча, вопросы, рассказы детей из личного опыта, дид. Игра с печатным материалом, анализ, поощрение, хороводны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рассказа «Незнайка на Луне», рассматривание иллюстрации с изображением Незнайки, разучивание хороводного танца «Дружб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Х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, действия детей</w:t>
            </w:r>
          </w:p>
        </w:tc>
      </w:tr>
      <w:tr>
        <w:trPr>
          <w:trHeight w:val="29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гра малой подви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об истории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из личного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с печатным материа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о сх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детей о правилах совместной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очек с прави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ый танец «Дружб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у входит Незнайка. Знакомство с Незнайкой, приветств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:  Что у вас на столе разложен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: Ребята, покажите мне их, пожалуйста. А что с ними можно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берет в руки мяч и ведет с детьми беседу по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 за предм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он цвета, фор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 здесь еще есть мячи! Чем они похожи? Чем отлич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на ощупь? (обследовательские действ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 ними играете? (дети показывают движения мячо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: Ой! А он не разобьетс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: Я тоже хочу поиграть с мячом. Давайте с вами поиграем в игру с мячом. Я буду каждому из вас бросать мячик, а вы будете  называть игру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: Мне понравилось играть с мяч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как вы думаете, мяч всегда был таким, как сейчас? (показывает детям картинки из истории развития мяча и рассказывает детям о его происхождении.) Раньше, у разных народов особенно распространены были игры в мяч, который, благодаря своей круглой форме, неизменно ассоциировался с солнцем. Первоначальный мяч наши предки сплели из тростника, и был он не совсем кругл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удобен был такой мя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люди стали шить мячи из шкур животных и набивать их ненужными тряпками, но такие мячи были очень тяжелыми и плохо подпрыгивали. Потом стали изготавливать мячи из разных материалов ( шкур оленей, растительной смолы) и наполнять их воздухом. Вот такие мячи дошли до нас. (рассматривают мяч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: я знаю что и вы мне можете рассказать о возникновении игруш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: А давайте поиграем с вами в одну игру. Я буду задавать вам вопросы, а вы поднимать карточки с отв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: - Найдите карточку с изображением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карточку на которой присутствует желтый ц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карточку в которой изображены игрушки для малыш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карточку на которой изображены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и, какие вы внимательные, молод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: Садитесь на ме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о из вас хочет мне рассказать о своей любимой игруш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: Как вы любя рассказываете о своих игрушках и бережно к ним относите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: а я вот не умею правильно обращаться с игрушками, не знаю правил обращения. Может вы мне расскажете как правильно нужно игр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: ой, так у меня есть такие прави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: Ребятки, мне так с вами понравилось общаться, играть, рад, что подружился с такими хорошими ребятками! А что вы сегодня нового от меня узнали? Что вспомнили? А что мне рассказали?  К сожалению, пришла пора прощаться. Предлагаю нам с вами встать в круг и закрепить нашу дружбу танцем, который так и называется «Дружба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: на память о нашей встрече я вам приготовил подарок (подарить игру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и знакомятся с Незнай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на стульчики (полук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движения мяч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Не беспокойся, он резин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в круг и играют с Незнай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историю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ят к столу, на котором разложены кар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карточки с отв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казывают правила обращения с игрушками в групп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правила обращения с игрушками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правила и дополня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в круг и танцуют хороводный танец «Дружб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1:00Z</dcterms:created>
  <dc:creator>Аркадий</dc:creator>
  <dc:description/>
  <cp:keywords/>
  <dc:language>en-US</dc:language>
  <cp:lastModifiedBy>александр</cp:lastModifiedBy>
  <cp:lastPrinted>2015-10-19T17:17:00Z</cp:lastPrinted>
  <dcterms:modified xsi:type="dcterms:W3CDTF">2015-10-20T18:17:00Z</dcterms:modified>
  <cp:revision>5</cp:revision>
  <dc:subject/>
  <dc:title>АТТЕСТАЦИОННАЯ РАБОТА</dc:title>
</cp:coreProperties>
</file>