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роектная деятельность в детском саду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Федорова Ольга Павловн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город Астрахань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Муниципальное бюджетное дошкольное образовательное учреждение «Детский сад общеразвивающего вида с приоритетным осуществлением деятельности  по художественно-эстетическому развитию воспитанников №52»  «Росинка».</w:t>
      </w:r>
    </w:p>
    <w:p>
      <w:pPr>
        <w:pStyle w:val="Normal"/>
        <w:spacing w:lineRule="auto" w:line="360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Что такое метод проектов?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 проектов всякое действие, совершаемое от всего сердца и с определенной целью.  Дословный перевод - это план, замысе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оект способствует развитию ребенка как личности, его мышления, эмоций, навыков, эстетическое развитие, выражение собственного ''я'', самоутверждения, расширяет знания о сложных взаимосвязях окружающей действи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методе проектов отмечается интегрированный подход,  здесь и наблюдения, и опыты, и чтение, просмотр телепередач, рисунки, поделки, музыка. Проект - это дополнение к учебной программ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проекта может ''вырасти'' из окружающей обстановки или значимости событий, смена сезона, посещение музея, театра, групповая экскурсия, новая игрушка. Задача воспитателя не в том, чтобы самому выбрать тему, а в том, чтобы помочь детям сделать свой выбор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се больше детских садов начинают заниматься проектной деятельностью.  Самое главное на этом пути - учитывать возрастные особенности детей. Таким образом, главное значение использование метода проектов ДОУ заключается в том, что он дает ребенку возможность экспериментировать, синтезировать полученные знания, развивать творческие способности, коммуникативные навыки, развивает адаптивность к ситуации школьного обуч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к контакту и взаимодействию с окружающим миром, желание находить и решать новые задачи является одним из важнейших качеств человека. Ребенок с самого рождения является первооткрывателем, исследователем того мира, который его окружа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итайская пословица гласит: “Расскажи – и я забуду, покажи – и я запомню, дай попробовать и я пойму”. Так и ребенок усваивает все прочно и надолго, когда слышит, видит и делает все сам. Поэтому проектно-исследовательская деятельность занимает прочное место в работе нашего детского сада. Она стала интересным и увлекательным процессом, как для детей, так и для взрослы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Мной были разработаны несколько проектов с детьми среднего  и старшего возраст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данных проектов: </w:t>
      </w:r>
      <w:r>
        <w:rPr>
          <w:iCs/>
          <w:sz w:val="28"/>
          <w:szCs w:val="28"/>
        </w:rPr>
        <w:t>воспитание интереса к истории России, народному творчеств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нные проекты стали победителями в конкурсе  областного фестиваля-конкурса исследовательских  работ и творческих проектов дошкольников «Я познаю мир!»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Работая по данным проектам, мной были разработаны конспекты занятий, изготовлены дидактические игры, книги, собран необходимый материал. Дети узнали много интересного. Немаловажным стало создание мини-музеев, где дети наглядно получили знания о народных игрушках. Познакомились с трудом мастеров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Style w:val="C4"/>
          <w:i/>
          <w:iCs/>
          <w:sz w:val="28"/>
          <w:szCs w:val="28"/>
        </w:rPr>
        <w:t xml:space="preserve">    </w:t>
      </w:r>
      <w:r>
        <w:rPr>
          <w:sz w:val="28"/>
          <w:szCs w:val="28"/>
        </w:rPr>
        <w:t>Проекты, созданные мной, родителями и воспитанниками, отличаются оригинальностью подачи материала, выдумкой и творческим подходо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аботая над проектами, я  вывешивала информацию для родителей. В этом случае родители невольно продолжают разговор с детьми -  удивляются их знаниям или вопросам, подсказывают, вместе смотрят нужную информацию или книгу. Так естественно и взрослые  включены в образовательную работу группы. У детей появляются новые стимулы, новая информация, ресурсы по теме. А я получала подкрепление, как в определении содержания, так и в организации деятельности по тем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итаю важным, чтобы содержание и формы организации процесса взаимодействия с семьей были не только полезными, повышающими компетентность педагогов и родителей, но и интересными для ни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оектной взросло-детской деятельности обогащает воспитательно-образовательный процесс. Проекты реализуются в игровой форме, дети включаются в различные виды творческой и практически значимой деятельности, находятся в непосредственном контакте с разными объектами социальной среды (экскурсии к объектам социальной среды, встречи с интересными людьми разных профессий, практические полезные дела и др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школьники учатся договариваться, прислушиваться к идеям своих товарищей, приходить к единому мнению при решении задач. Уровень умений детей составлять коллективные рассказы, создавать коллективные работы, договариваться с партнерами, объединяться в группы значительно вырос за период проектной деятель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хотелось бы подчеркнуть, что, реализуя «метод проектов» в воспитательно-образовательной работе детского сада, можно достигнуть значительных успехов на пути налаживания контактов с родителями воспитанников, взаимопонимания и сотрудничества с ни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 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Ильина Т.Н.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ктивные методы обучения педагогов в ДО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учно – практический журнал. – 2008. № 1. – С. 75–77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иселева Л.С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ектный метод в деятельности дошкольного учрежд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: АРКТИ, 2006. - 96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айер, А.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ы во взаимодействии ДОУ и семь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учно-практический журнал. – 2008. № 3, - С. 8–1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Тебенева, Т.Н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ектная культура как часть профессионализма педагогов ДО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учно-практический журнал. – 2007. № 1. – С. 64–7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 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C7c0">
    <w:name w:val="c7 c0"/>
    <w:basedOn w:val="Style13"/>
    <w:qFormat/>
    <w:rPr/>
  </w:style>
  <w:style w:type="character" w:styleId="C0">
    <w:name w:val="c0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1">
    <w:name w:val="c1"/>
    <w:basedOn w:val="Style13"/>
    <w:qFormat/>
    <w:rPr/>
  </w:style>
  <w:style w:type="character" w:styleId="C1c3">
    <w:name w:val="c1 c3"/>
    <w:basedOn w:val="Style13"/>
    <w:qFormat/>
    <w:rPr/>
  </w:style>
  <w:style w:type="character" w:styleId="C4">
    <w:name w:val="c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C3c2">
    <w:name w:val="c3 c2"/>
    <w:basedOn w:val="Normal"/>
    <w:qFormat/>
    <w:pPr>
      <w:spacing w:before="280" w:after="280"/>
    </w:pPr>
    <w:rPr/>
  </w:style>
  <w:style w:type="paragraph" w:styleId="C2c3">
    <w:name w:val="c2 c3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Msolistbulletcxsplast">
    <w:name w:val="msolistbulletcxsplast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4:52:00Z</dcterms:created>
  <dc:creator>2424</dc:creator>
  <dc:description/>
  <cp:keywords/>
  <dc:language>en-US</dc:language>
  <cp:lastModifiedBy>пп</cp:lastModifiedBy>
  <dcterms:modified xsi:type="dcterms:W3CDTF">2015-10-20T11:02:00Z</dcterms:modified>
  <cp:revision>20</cp:revision>
  <dc:subject/>
  <dc:title>Реализация ФГТ в ДОУ</dc:title>
</cp:coreProperties>
</file>