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 МР «Усть-Цилемский»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БОУ «Хабарицкая СОШ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№ ____от «____» _________201__года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БОУ «Хабарицкая СОШ»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кружка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нимательная математик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(для учащихся 5- 7 классов)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 года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читель Линтас Елена Алексеевна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с заместителем директора по УВР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. Хабариха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 xml:space="preserve">программы «Занимательная математика»: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о содержанию является профильной, так как ориентирована на развитие познавательной активности, самостоятельности, любознательности, на дополнение и углубление школьных программ по математи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ункциональному предназначению  - учебно-познавательно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орме организации —кружково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ремени реализации —двухгодично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Положения о рабочей программе дополнительного образования детей МБОУ «Хабарицкая СОШ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обусловлена созданием условий для оптимального развития одаренных детей, включая детей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. Данный вид деятельности направлен на реализацию проекта «Одаренные дети» (приложение к Программе развития школы на 2011-2016 гг)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тех школьников, которые пока не проявляют заметной склонности к математике, эти занятия могут стать толчком в развитии их интереса к предмету и вызвать желание узнать больше.  Кроме того, хотя эти вопросы и выходят за рамки обязательного содержания, они, безусловно, будут способствовать совершенствованию и развитию важнейших математических умений, предусмотренных программой. 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грамма осуществляет освоение умений работать с информацией (сбор, получение, преобразование, создание новых объектов) и использовать инструменты ИКТ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объясняется тем, что  она не предполагает "на</w:t>
        <w:softHyphen/>
        <w:t>таскивание" ученика, не ориентирована на формирование навыка, а учит дейст</w:t>
        <w:softHyphen/>
        <w:t>вовать осознанн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программы составляют специально подобранные задачи для развития математического мышления и творческих способностей. Все задачи являются  нестандартными. Занятия содержат исторические экскурсы, фокусы, игры и практический материал, используемый в повседневной жизни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ровень сложности заданий должен быть таков, чтобы  к их рассмотрению можно было привлечь значительное число учащихся, а не только наиболее сильных. В этом случае  они интересны и доступны учащимся, не требуют основательной предшествующей подготовки и особого уровня развития и способствуют повышению интереса к математике. 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современных образовательных технологий, которые отражаются в: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х и методах работы (проекты, соревнования, олимпиады);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ствах обучения (компьютеры, мультимедийный проектор, интерактивная доска)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- принципах обучения (доступность, результативность, преемственность);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тодах контроля (анализ результатов конкурсов, викторин, олимпиад)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ь программы: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развития интереса учащихся к математик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>Обучающие.</w:t>
      </w:r>
      <w:r>
        <w:rPr>
          <w:sz w:val="28"/>
          <w:szCs w:val="28"/>
        </w:rPr>
        <w:t xml:space="preserve"> Создание  условий для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 развития практических умений    обучающихся решать нестандартные задачи, используя различные методы и   приемы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я умения самостоятельно приобретать и применять зн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я умения детей переносить знания и умения в новую, нестандартную ситуацию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 xml:space="preserve">Воспитательные. </w:t>
      </w:r>
      <w:r>
        <w:rPr>
          <w:sz w:val="28"/>
          <w:szCs w:val="28"/>
        </w:rPr>
        <w:t>Создание  условий для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математической культуры ученика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 xml:space="preserve">Развивающие. </w:t>
      </w:r>
      <w:r>
        <w:rPr>
          <w:sz w:val="28"/>
          <w:szCs w:val="28"/>
        </w:rPr>
        <w:t>Создание  условий для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я математического кругозора, логического и творческого мышления, исследовательских умений учащихся.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тельные особенности</w:t>
      </w:r>
      <w:r>
        <w:rPr>
          <w:sz w:val="28"/>
          <w:szCs w:val="28"/>
        </w:rPr>
        <w:t xml:space="preserve"> данной образовательной программы заключатся в том, что все образовательные блоки предусматривают как усвоение теоретических знаний, так и деятельностно-практический опыт. Практические занятия способствуют развитию у детей творческих способностей.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линейная. Прохождение новой теоретической темы предполагает повторение пройденных тем, обращение к которым диктует практика. Такие методические приемы как «возвращение к пройденному» и «забегание вперёд» придают объемность последовательному освоению материала в данной программе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, участвующих в реализации программы: от 11 до 13 ле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Программа рассчитана на обучение в течение 2 лет, 68 часов по 1 ч. в неделю, продолжительность занятий 45 мин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Изучение математики по данной программе предусматривает, что в результате обучения учащиеся должны уме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пользоваться математической терминологией и символикой (в частности при решении геометрических задач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теоретические сведения для обоснования рассуждений в ходе реше</w:t>
        <w:softHyphen/>
        <w:t>ния задач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правильно проводить логические рассуждения; использовать различные языки математики (словесный, симво</w:t>
        <w:softHyphen/>
        <w:t>лический, графический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рациональные приемы вычислений,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нять изученные алгоритмы для решения задач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пользовать эвристические приемы при решении задач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нять полученные знания в нестандартных ситуациях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шать задачи комбинированного и творческого характер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ботать в группе, приходить к общему решению в совместной деятельности.</w:t>
      </w:r>
    </w:p>
    <w:p>
      <w:pPr>
        <w:pStyle w:val="Style18"/>
        <w:spacing w:lineRule="auto" w:line="360" w:before="0" w:after="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 окончании обучения учащиеся должны знать:</w:t>
      </w:r>
    </w:p>
    <w:p>
      <w:pPr>
        <w:pStyle w:val="Style18"/>
        <w:spacing w:lineRule="auto" w:line="360" w:before="0" w:after="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естандартные методы решения различных математических задач;</w:t>
      </w:r>
    </w:p>
    <w:p>
      <w:pPr>
        <w:pStyle w:val="Style18"/>
        <w:spacing w:lineRule="auto" w:line="360" w:before="0" w:after="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огические приемы, применяемые при решении задач;</w:t>
      </w:r>
    </w:p>
    <w:p>
      <w:pPr>
        <w:pStyle w:val="Style18"/>
        <w:spacing w:lineRule="auto" w:line="360" w:before="0" w:after="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ю развития математической науки, биографии известных ученых-математиков.</w:t>
      </w:r>
    </w:p>
    <w:p>
      <w:pPr>
        <w:pStyle w:val="Style18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сновной показатель качества освоения программы - личностный рост обучающегося, его самореализация и самоопределение.</w:t>
      </w:r>
    </w:p>
    <w:p>
      <w:pPr>
        <w:pStyle w:val="Style18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особы определения результативности: </w:t>
      </w:r>
      <w:r>
        <w:rPr>
          <w:color w:val="000000"/>
          <w:sz w:val="28"/>
          <w:szCs w:val="28"/>
        </w:rPr>
        <w:t>оценивание достижений учащихся отличается от системы оценивания на уроке:</w:t>
      </w:r>
    </w:p>
    <w:p>
      <w:pPr>
        <w:pStyle w:val="Style18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активности учащихся;</w:t>
      </w:r>
    </w:p>
    <w:p>
      <w:pPr>
        <w:pStyle w:val="Style18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знаний, умений, показанных учащимися в работе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грамме выделены следующие виды контроля: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ения 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оекта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отчет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икторин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 в очных и заочных математических олимпиадах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ог программы- групповой проек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851"/>
        <w:jc w:val="center"/>
        <w:rPr/>
      </w:pPr>
      <w:r>
        <w:rPr/>
        <w:t>Учебно-тематический пла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40"/>
        <w:gridCol w:w="170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вычис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о  спич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соревнования, ребусы и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Геометр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истории матема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вычис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Зада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Эйл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9288" w:leader="none"/>
              </w:tabs>
              <w:snapToGrid w:val="false"/>
              <w:spacing w:lineRule="auto" w:line="36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атематические соревнования, ребусы и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07"/>
        <w:gridCol w:w="1373"/>
        <w:gridCol w:w="1956"/>
        <w:gridCol w:w="1916"/>
      </w:tblGrid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орма и режим занят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да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ая дата</w:t>
            </w:r>
          </w:p>
        </w:tc>
      </w:tr>
      <w:tr>
        <w:trPr>
          <w:trHeight w:val="50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год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адачи-шутки, задачи-загад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Числа и вычисления 2ч</w:t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быстрого сче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быстрого сче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дачи 2ч 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в сказках, рассказах и стихах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дачи в сказках, рассказах и стихах. Старинные математические исто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Решение олимпиадных задач 3ч 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лимпиадных задач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лимпиадных задач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 школьного уров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Задачи со спичками 3ч 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ывания спич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о спичк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о спичк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Числа и вычисления 4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скобок и зна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скобок и зна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исла-великаны и числа - малют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исла-великаны и числа - малют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дачи. 5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х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х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 Задачи «Как сосчитать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задачи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Математические соревнования, ребусы и головоломки  4ч </w:t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ребу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ребусы. Кроссвор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головолом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головолом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Геометрия 3ч </w:t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дачи на разрезание фигу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дачи на разрезание фигур. Моделирование из бумаг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и бума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з истории математики 4 ч</w:t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цифр и чисел у других наро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мерения в древности у разных наро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единицы м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единицы м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гры. 3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тематические игры. Стратеги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тематические игры. Стратеги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круж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год 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Числа и вычисления 2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. Можно или нельз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Решение олимпиадных задач 4ч 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лимпиадных задач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лимпиадных задач. Конкурс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дачи 14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скрас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скрас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бо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б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расчеты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расче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на взвешивани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звешива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ма Круги Эйлера 3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Эйлера. Биография Л.Эйле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Эйле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Эйлера. Решение задач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Графы 3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ы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ы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ы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Геометрия 3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строения циркулем и линейкой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строения циркулем и линейкой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еометрия на клетчатой бумаге. Лист Мёбиус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ы 3 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задачник. Работа над проекто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задачник. Работа над проекто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атематические соревнования, ребусы и головоломки. 2ч</w:t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ая всячина. Олимпиад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ая всячина. Викторин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1: </w:t>
      </w:r>
      <w:r>
        <w:rPr>
          <w:sz w:val="28"/>
          <w:szCs w:val="28"/>
        </w:rPr>
        <w:t>Числа и вычисления (8 ч)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Теория: история возникновения чисел. Числа-великаны и числа – малютки. Чтение и запись многозначных чисел.</w:t>
      </w:r>
    </w:p>
    <w:p>
      <w:pPr>
        <w:pStyle w:val="Style18"/>
        <w:spacing w:lineRule="auto" w:line="360" w:before="280" w:after="0"/>
        <w:ind w:firstLine="851"/>
        <w:jc w:val="both"/>
        <w:rPr/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иемы быстрого счета </w:t>
      </w:r>
      <w:r>
        <w:rPr>
          <w:bCs/>
          <w:sz w:val="28"/>
          <w:szCs w:val="28"/>
        </w:rPr>
        <w:t>Умножение двухзначных чисел на 11. Возведение в квадрат чисел, оканчивающихся на 5. Деление на 5 и 25. Умножение на 9, 99.</w:t>
      </w:r>
      <w:r>
        <w:rPr>
          <w:sz w:val="28"/>
          <w:szCs w:val="28"/>
        </w:rPr>
        <w:t xml:space="preserve"> Расстановка  скобок и знаков, денежные расчеты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:З</w:t>
      </w:r>
      <w:r>
        <w:rPr>
          <w:sz w:val="28"/>
          <w:szCs w:val="28"/>
        </w:rPr>
        <w:t>адачи  (21 час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разбор различных способов решения задач. Текстовые задачи. Задачи, решаемые с конца.  Геометрические задачи. Задачи на разрезание. Задачи на переливания. Задачи на взвешивания.  Логические задачи. Задачи в литературе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амостоятельное решение задач. Конкурс «Лучший решатель»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3: </w:t>
      </w:r>
      <w:r>
        <w:rPr>
          <w:sz w:val="28"/>
          <w:szCs w:val="28"/>
        </w:rPr>
        <w:t>Задачи со спичкам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3 ч</w:t>
      </w:r>
      <w:r>
        <w:rPr>
          <w:b/>
          <w:sz w:val="28"/>
          <w:szCs w:val="28"/>
        </w:rPr>
        <w:t>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Арифметические задачи. Геометрические задачи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чечная олимпиада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4: </w:t>
      </w:r>
      <w:r>
        <w:rPr>
          <w:sz w:val="28"/>
          <w:szCs w:val="28"/>
        </w:rPr>
        <w:t>решение олимпиадных задач  (7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Задания олимпиад школьного и муниципального уровня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нализ олимпиад прошлых лет. Мини – олимпиада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5: </w:t>
      </w:r>
      <w:r>
        <w:rPr>
          <w:sz w:val="28"/>
          <w:szCs w:val="28"/>
        </w:rPr>
        <w:t>Математические соревнования, ребусы и головоломки (6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Ребусы в картинках. Математические ребусы. Головоломки. Приемы решения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Математические бои», «Математическая карусель», «Устная олимпиада»,  «Умники и умницы», «Интеллектуальный марафон»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: </w:t>
      </w:r>
      <w:r>
        <w:rPr>
          <w:sz w:val="28"/>
          <w:szCs w:val="28"/>
        </w:rPr>
        <w:t>Геомет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(6 часов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разбор различных способов решения задач. Геометрические задачи. Задачи на разрезание. Построение циркулем и линейкой. Лист Мебиуса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амостоятельное решение задач. Моделирование из бумаги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7: </w:t>
      </w:r>
      <w:r>
        <w:rPr>
          <w:sz w:val="28"/>
          <w:szCs w:val="28"/>
        </w:rPr>
        <w:t>Из истории мате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счет у первобытных людей, происхождение письменной нумерации, цифры и числа у разных народов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на Интернет-сайтах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8: </w:t>
      </w:r>
      <w:r>
        <w:rPr>
          <w:sz w:val="28"/>
          <w:szCs w:val="28"/>
        </w:rPr>
        <w:t>Игры  (3 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знакомство с математическими играми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на Интернет-сайтах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9: </w:t>
      </w:r>
      <w:r>
        <w:rPr>
          <w:sz w:val="28"/>
          <w:szCs w:val="28"/>
        </w:rPr>
        <w:t>Круги Эйлера  (3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Биография Л.Эйлера. Круги Эйлера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шение задач.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: </w:t>
      </w:r>
      <w:r>
        <w:rPr>
          <w:sz w:val="28"/>
          <w:szCs w:val="28"/>
        </w:rPr>
        <w:t>Графы (3 часа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Теория графов: понятие, свойства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задач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ма 11: </w:t>
      </w:r>
      <w:r>
        <w:rPr>
          <w:sz w:val="28"/>
          <w:szCs w:val="28"/>
        </w:rPr>
        <w:t xml:space="preserve">Проект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ч)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ия: выполнение творческого проекта по плану, работа с литературой по теме.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: проект «Математический задачник»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проведения кружковой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 тематическое занят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ителя или кружковц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амостоятельное решение задач по избранной определённой те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бор решения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ешение задач занимательного характера, задач на смекалку, разбор математических софизмов, проведение математических игр и развле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учащихся.</w:t>
      </w:r>
    </w:p>
    <w:p>
      <w:pPr>
        <w:pStyle w:val="Normal"/>
        <w:tabs>
          <w:tab w:val="clear" w:pos="708"/>
          <w:tab w:val="left" w:pos="-12191" w:leader="none"/>
          <w:tab w:val="left" w:pos="-113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Конкурсы по решению математических задач, олимпиады, игры, соревн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карусе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191" w:leader="none"/>
          <w:tab w:val="left" w:pos="-1134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бой, хоккей, футб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191" w:leader="none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турниры, эстаф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191" w:leader="none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виктор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191" w:leader="none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ые или письменные олимпиады.</w:t>
      </w:r>
    </w:p>
    <w:p>
      <w:pPr>
        <w:pStyle w:val="TextBody"/>
        <w:tabs>
          <w:tab w:val="clear" w:pos="708"/>
          <w:tab w:val="left" w:pos="-12191" w:leader="none"/>
          <w:tab w:val="left" w:pos="0" w:leader="none"/>
        </w:tabs>
        <w:spacing w:lineRule="auto" w:line="360"/>
        <w:ind w:firstLine="851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ллективный выпуск математической газеты:</w:t>
      </w:r>
    </w:p>
    <w:p>
      <w:pPr>
        <w:pStyle w:val="Normal"/>
        <w:tabs>
          <w:tab w:val="clear" w:pos="708"/>
          <w:tab w:val="left" w:pos="-12191" w:leader="none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збор заданий школьного и муниципального  этапов  олимпиады, анализ ошибок.</w:t>
      </w:r>
    </w:p>
    <w:p>
      <w:pPr>
        <w:pStyle w:val="Normal"/>
        <w:tabs>
          <w:tab w:val="clear" w:pos="708"/>
          <w:tab w:val="left" w:pos="-12191" w:leader="none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Чтение отрывков из художественных произведений, связанных с математикой.</w:t>
      </w:r>
    </w:p>
    <w:p>
      <w:pPr>
        <w:pStyle w:val="Normal"/>
        <w:tabs>
          <w:tab w:val="clear" w:pos="708"/>
          <w:tab w:val="left" w:pos="-12191" w:leader="none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осмотр видеофильмов  по математике.</w:t>
      </w:r>
    </w:p>
    <w:p>
      <w:pPr>
        <w:pStyle w:val="Normal"/>
        <w:tabs>
          <w:tab w:val="clear" w:pos="708"/>
          <w:tab w:val="left" w:pos="-12191" w:leader="none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ыполнение про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блюдательности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, геометрических задач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головоломок, ребусов, викторин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 математических фокусов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В данной программе более широко представлены творческие виды деятельности, в том числе проектная деятельность.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вызвать положительные эмоции обучающихся и создания условий для успешной деятельности занятия оснащаются игровыми реквизитами, наглядностью, мультимедийными элементами. В работе используется интерактивная доска и Интернет.</w:t>
      </w:r>
    </w:p>
    <w:p>
      <w:pPr>
        <w:pStyle w:val="Style19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асть  занятий проводятся с использованием  презентаций. </w:t>
      </w:r>
      <w:r>
        <w:rPr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ля проведения занятий по определенным темам изготавливаются наглядные </w:t>
      </w:r>
      <w:r>
        <w:rPr>
          <w:color w:val="000000"/>
          <w:spacing w:val="1"/>
          <w:sz w:val="28"/>
          <w:szCs w:val="28"/>
        </w:rPr>
        <w:t xml:space="preserve">пособия, раздаточный и дидактический материал. 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Часть заданий учащиеся выполняют на Интернет- сайтах, подобранных учителем. В целях более эффективной работы (быстрый переход на сайты, возможность работы для отсутствующих учащихся) ссылки на необходимые страницы размещены на сайте учителя. 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sz w:val="28"/>
          <w:szCs w:val="28"/>
        </w:rPr>
        <w:t>Для занятий по программе необходимы следующие средства и материалы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етрадь или блокнот для </w:t>
      </w:r>
      <w:r>
        <w:rPr>
          <w:color w:val="000000"/>
          <w:spacing w:val="-4"/>
          <w:sz w:val="28"/>
          <w:szCs w:val="28"/>
        </w:rPr>
        <w:t>записей, простой карандаш, ручка, ножницы (в том числе и с тонким закругленным лезвием), бумага (белая и цветная), цветные карандаши, фломастеры, клей.</w:t>
      </w:r>
    </w:p>
    <w:p>
      <w:pPr>
        <w:pStyle w:val="Style19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рков А.В. «Математические олимпиады в школе. 5-11 классы» М.: «Айрис пресс», 200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рков А.В. «Математические олимпиады. 5-6 классы» М.: «Экзамен», 201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рков А.В. «Математические олимпиады: методика подготовки. 5-8 классы» М.: «Вако», 201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07:00Z</dcterms:created>
  <dc:creator>dom</dc:creator>
  <dc:description/>
  <cp:keywords/>
  <dc:language>en-US</dc:language>
  <cp:lastModifiedBy>Stud-8</cp:lastModifiedBy>
  <cp:lastPrinted>2015-03-03T16:20:00Z</cp:lastPrinted>
  <dcterms:modified xsi:type="dcterms:W3CDTF">2015-03-04T09:00:00Z</dcterms:modified>
  <cp:revision>28</cp:revision>
  <dc:subject/>
  <dc:title>Программа развивающего обучения</dc:title>
</cp:coreProperties>
</file>