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3.png" ContentType="image/png"/>
  <Override PartName="/word/media/image11.jpeg" ContentType="image/jpeg"/>
  <Override PartName="/word/media/image21.jpeg" ContentType="image/jpeg"/>
  <Override PartName="/word/media/image16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15.jpeg" ContentType="image/jpeg"/>
  <Override PartName="/word/media/image14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урока «Простые механизмы рычаг».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  <w:t>Тема нашего сегодняшнего урока простые механизмы- рычаг.</w:t>
      </w:r>
    </w:p>
    <w:p>
      <w:pPr>
        <w:pStyle w:val="Style17"/>
        <w:ind w:firstLine="330"/>
        <w:rPr/>
      </w:pPr>
      <w:r>
        <w:rPr>
          <w:bCs/>
          <w:sz w:val="28"/>
          <w:szCs w:val="28"/>
        </w:rPr>
        <w:t xml:space="preserve">Очень часто в нашей жизни мы сталкиваемся с ситуацией, когда нам необходимо поднять, переместить различные предметы. Это давольно просто, когда масса предмета не велика. Но как быть , если наши физические возможности меньше, чем усилие которое нам будет нужно приложить. </w:t>
      </w:r>
    </w:p>
    <w:p>
      <w:pPr>
        <w:pStyle w:val="Style17"/>
        <w:ind w:firstLine="330"/>
        <w:rPr>
          <w:bCs/>
          <w:sz w:val="28"/>
          <w:szCs w:val="28"/>
        </w:rPr>
      </w:pPr>
      <w:r>
        <w:rPr>
          <w:bCs/>
          <w:sz w:val="28"/>
          <w:szCs w:val="28"/>
        </w:rPr>
        <w:t>В этом случае мы будем использовать механизмы для облегчения нашего труда.</w:t>
      </w:r>
    </w:p>
    <w:p>
      <w:pPr>
        <w:pStyle w:val="Style17"/>
        <w:ind w:firstLine="33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обные механизмы люди использовали с древних времён. Сначала их устройства были простые, и их назвали в последствии простейшие механизмы. </w:t>
      </w:r>
    </w:p>
    <w:p>
      <w:pPr>
        <w:pStyle w:val="Style17"/>
        <w:ind w:firstLine="330"/>
        <w:rPr>
          <w:bCs/>
          <w:sz w:val="28"/>
          <w:szCs w:val="28"/>
        </w:rPr>
      </w:pPr>
      <w:r>
        <w:rPr>
          <w:bCs/>
          <w:sz w:val="28"/>
          <w:szCs w:val="28"/>
        </w:rPr>
        <w:t>Сегодня мы познакомимся с вами с одним из простейших механизмов рычагом.</w:t>
      </w:r>
    </w:p>
    <w:p>
      <w:pPr>
        <w:pStyle w:val="Style17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Рычаг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твёрдое тело, которое может вращаться вокруг неподвижной опор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качестве рычага могут быть использованы: лом, доска, железный прут и т.п.</w:t>
      </w:r>
    </w:p>
    <w:p>
      <w:pPr>
        <w:pStyle w:val="Style17"/>
        <w:ind w:firstLine="330"/>
        <w:rPr>
          <w:bCs/>
          <w:sz w:val="28"/>
          <w:szCs w:val="28"/>
        </w:rPr>
      </w:pPr>
      <w:r>
        <w:rPr>
          <w:bCs/>
          <w:sz w:val="28"/>
          <w:szCs w:val="28"/>
        </w:rPr>
        <w:t>Затем, с развитием техники, конструкции их всё усложнялись и усложнялись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ить палку-швабру упор, груз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импровизированные качели (как уравновесить?)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поднятие стула с учеником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перенос тяжести на палке за спиной плече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дверь ручка, орех расколоть.</w:t>
      </w:r>
    </w:p>
    <w:p>
      <w:pPr>
        <w:pStyle w:val="Style17"/>
        <w:rPr>
          <w:sz w:val="28"/>
          <w:szCs w:val="28"/>
        </w:rPr>
      </w:pPr>
      <w:r>
        <w:rPr>
          <w:bCs/>
          <w:sz w:val="28"/>
          <w:szCs w:val="28"/>
        </w:rPr>
        <w:t>У роботов-ходоков ножки- рычаги (выйгрыш в расстоянии : небольшое вращательное движение короткого плеча рычага превращается в размашистое движение длинного плеча 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чаги в технике, быту и природ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авило рычага (или правило моментов) лежит в основе действия различного рода инструментов и устройств, применяемых в технике и быту там, где требуется выигрыш  в силе или в пу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ожницы – это рычаг</w:t>
      </w:r>
      <w:r>
        <w:rPr>
          <w:rFonts w:cs="Times New Roman" w:ascii="Times New Roman" w:hAnsi="Times New Roman"/>
          <w:sz w:val="28"/>
          <w:szCs w:val="28"/>
        </w:rPr>
        <w:t>. Ножницы, предназначенные для резки бумаги, имеют длинные лезвия и почти такой же длины ручки. Для резки бумаги не требуется большой силы. А длинным лезвием удобнее резать по прямой линии. Ножницы для резки листового металла имеют ручки  гораздо длиннее лезвий, так как сила сопротивления металла велика и для её уравновешивания плечо действующей силы приходится значительно увеличивать. Ещё больше разница между длиной  ручек и расстоянием режущей части от оси вращения в кусачках, предназначенных для перекусывания провол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4330" cy="1885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чаги различного вида имеются у многих машин Ручка швейной машины, педали или ручной тормоз велосипеда, педали автомобиля и трактора, клавиши пианино – всё это примеры рычагов. Используемых в данных машинах и инструмент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3560" cy="150939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8895" cy="139827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 применения рычагов – это рукоятки тисков и верстаков, рычаг сверлильного станка и т.д. На принципе рычага основано действие и рычажных весов. Учебные весы  действуют как равноплечий рыча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6145" cy="1211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7335" cy="132524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чаги встречаются также в разных частях тела животных и человека. Это, например, конечности, челюсти. Много рычагов можно указать в теле насекомых, птиц, в строении раст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3375" cy="11214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5420" cy="163258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7625" cy="160718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одним примером простых механизмов является блок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Блок – </w:t>
      </w:r>
      <w:r>
        <w:rPr>
          <w:rFonts w:cs="Times New Roman" w:ascii="Times New Roman" w:hAnsi="Times New Roman"/>
          <w:i/>
          <w:sz w:val="28"/>
          <w:szCs w:val="28"/>
        </w:rPr>
        <w:t>это колесо с желобом, по которому пропускают верёвку, трос или цепь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1385</wp:posOffset>
                </wp:positionH>
                <wp:positionV relativeFrom="paragraph">
                  <wp:posOffset>-12700</wp:posOffset>
                </wp:positionV>
                <wp:extent cx="817245" cy="3594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28.3pt;mso-wrap-distance-left:9.05pt;mso-wrap-distance-right:9.05pt;mso-wrap-distance-top:0pt;mso-wrap-distance-bottom:0pt;margin-top:-1pt;mso-position-vertical-relative:text;margin-left:17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25139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513880"/>
                          <a:chOff x="0" y="0"/>
                          <a:chExt cx="548640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10960" y="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0"/>
                            <a:ext cx="3416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24004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вижны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сь которого не закреплена. Поднимается и опускается вместе с грузом. Даёт выигрыш в силе в 2 раз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27880"/>
                            <a:ext cx="2514600" cy="20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одвижный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сь которого закреплена и при подъёме грузов не поднимается и не опускается. Не даёт выигрыша в сил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97.95pt" coordorigin="0,0" coordsize="8640,3959">
                <v:rect id="shape_0" stroked="f" o:allowincell="f" style="position:absolute;left:0;top:0;width:8639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67,0" to="3705,3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8,0" to="4965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59;width:377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вижны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сь которого не закреплена. Поднимается и опускается вместе с грузом. Даёт выигрыш в силе в 2 раз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59;width:3959;height:3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одвижный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сь которого закреплена и при подъёме грузов не поднимается и не опускается. Не даёт выигрыша в силе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 на практике применяют комбинацию подвижного блока с неподвижным. 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790950" cy="2876550"/>
                <wp:effectExtent l="0" t="0" r="0" b="0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8760" cy="291592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760" cy="291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98.5pt;height:226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8760" cy="291592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760" cy="291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5260</wp:posOffset>
            </wp:positionH>
            <wp:positionV relativeFrom="paragraph">
              <wp:posOffset>273685</wp:posOffset>
            </wp:positionV>
            <wp:extent cx="1492885" cy="2353945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еподвижный блок не даёт выигрыша в силе. А применяется для удобства. Он изменяет направление действия силы, например, позволяет поднимать груз, стоя на земле.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большего выигрыша в силе применяют грузоподъёмный механизм –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лиспаст.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еское слово «полиспаст» образовано от  двух корней: «поли» - много и «спао» - тяну. Так что в целом получается «многотяг».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спаст представляет собой комбинацию из двух обойм, одна из которых состоит из трёх неподвижных блоков, а другая из трёх подвижных блоков. 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каждый из подвижных блоков удваивает силу тяги, то в целом полиспаст даёт шестикратный выигрыш в силе.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стым механизмам относятся не только рассмотренные нами рычаг и блоки, но и ряд других приспособлений (например, наклонная плоскость, клин, винт, ворот)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 многих случаях, вместо того чтобы поднимать тяжёлый груз на некоторую высоту, его втаскивают на ту же высоту п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клонной плоскости  ( клин и винт)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Наклонная плоск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простой механизм в виде плоской поверхности, установленной под углом, отличным от прямого, к горизонтальной поверхности. 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4125" cy="14192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4330" cy="1593215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Клин </w:t>
      </w:r>
      <w:r>
        <w:rPr>
          <w:rFonts w:cs="Times New Roman" w:ascii="Times New Roman" w:hAnsi="Times New Roman"/>
          <w:bCs/>
          <w:sz w:val="28"/>
          <w:szCs w:val="28"/>
        </w:rPr>
        <w:t>— простой механизм в виде призмы, рабочие поверхности которого сходятся под острым углом. Используется для раздвижения, разделения на части обрабатываемого предм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0" cy="1487805"/>
            <wp:effectExtent l="0" t="0" r="0" b="0"/>
            <wp:docPr id="1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Ви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— простой механизм. Резьба винта, в сущности, представляет собой другой простейший механизм — наклонную плоскость, многократно обёрнутую вокруг цилиндра. 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3375" cy="1711960"/>
            <wp:effectExtent l="0" t="0" r="0" b="0"/>
            <wp:docPr id="1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Вор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- это два колеса, соединенные вместе и вращающиеся вокруг одной оси, например, колодезный ворот с ручкой.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2355" cy="103505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8560" cy="122301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9645" cy="1219835"/>
            <wp:effectExtent l="0" t="0" r="0" b="0"/>
            <wp:docPr id="2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Лебед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- конструкция , состоящая из двух воротов с промежуточными передачами в механизме привода.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3180" cy="1419860"/>
            <wp:effectExtent l="0" t="0" r="0" b="0"/>
            <wp:docPr id="2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ие времена многие простые механизмы использовались в военных целях. Это баллисты, катапульты и другие устройства. Особенно большим количеством изобретений в этой области прославился Архимед.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0" cy="2257425"/>
            <wp:effectExtent l="0" t="0" r="0" b="0"/>
            <wp:docPr id="2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30" r="-242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имские войска осадили Сиракузы, 75-летний Архимед возглавил оборону родного города. Сконструированный им механизмы поразили воображение современников. Огромный урон, наносимый римским войскам «железными лапами» и метательными машинами Архимеда, привел по словам Плутарха, к тому, что «римляне стали так  трусливы, что если замечали, что над стеной движется кусок каната или бревно, то кричали: «Вот, вот оно!» - и, думая, что Архимед хочет направить на них какую-нибудь машину, удалялись в бегство».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1840" cy="128651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0535" cy="127508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вековая практика показала, что ни один из механизмов не даёт выигрыша в работе. Применяют же различные механизмы для того, чтобы в зависимости от условий работы выиграть в силе или пути.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древним учёным было известно правил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25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 сколько раз выигрываем в силе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25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 столько же раз проигрываем в расстоянии. 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равило назвал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олотым правилом» механи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автором является древнегреческий учёный Герон Александрийский, живший в 1 в н.э.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м и комментируем презентацию «Рычаг»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ля мыслящих!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следующие вопро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ой цели применяют простые механизмы?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несколько простых механизмов.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собой рычаг?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ычаг находится в равновесии?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применения рычагов в быту и технике?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рычаг собрать из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XT</w:t>
      </w:r>
      <w:r>
        <w:rPr>
          <w:rFonts w:cs="Times New Roman" w:ascii="Times New Roman" w:hAnsi="Times New Roman"/>
          <w:sz w:val="28"/>
          <w:szCs w:val="28"/>
        </w:rPr>
        <w:t xml:space="preserve"> и запрограммировать «метательное оружие» для обстрела импровизированной крепост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на дальность полёта мячи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88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2"/>
      <w:szCs w:val="22"/>
    </w:rPr>
  </w:style>
  <w:style w:type="character" w:styleId="WW">
    <w:name w:val="WW-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23:36:00Z</dcterms:created>
  <dc:creator>Физика</dc:creator>
  <dc:description/>
  <dc:language>en-US</dc:language>
  <cp:lastModifiedBy>Slava</cp:lastModifiedBy>
  <dcterms:modified xsi:type="dcterms:W3CDTF">2015-10-22T05:14:00Z</dcterms:modified>
  <cp:revision>5</cp:revision>
  <dc:subject/>
  <dc:title>Тема  урока «Простые механизмы рычаг»</dc:title>
</cp:coreProperties>
</file>