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521"/>
      </w:tblGrid>
      <w:tr>
        <w:trPr>
          <w:trHeight w:val="70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оверочная работа по математике 5 класс  сентябрь 200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.  Запишите  цифрами числ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двести тысяч сто семьдес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 </w:t>
            </w: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2. Вычи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7632 + 82749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0256 – 691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298 · 7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506520 :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20:12+23 ·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3 Выразите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 граммах 1кг 5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4 Заполните пропус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305 дм =….м…д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5 Сравните величины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мин 30с…..100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6 Задача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 кондитерском магазине купили кекс и торт. Торт стоил 70 руб, а кекс в 7 раз дешевле. Сколько стоила вся покуп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7 Задача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бята собрали 48 грибов: маслят, лисичек и сыроежек. Лисичек и сыроежек вместе было 42 гриба. Сыроежек было в 4 раза больше, чем маслят. Сколько грибов каждого вида собрали ребята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оверочная работа по математике 5 класс  сентябрь 200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1  Запишите  цифрами числ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четыреста восемь тысяч двести п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</w:t>
            </w: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2 Вычисли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4736+75857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0368 – 792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675 · 2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41090 : 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8 · 37 – 864 :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3 Выразите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 граммах 3кг 17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4 Заполните пропуски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09дм=….м…д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5 Сравните величины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мин50с….109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6 Задача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 книжном магазине купили словарь и фотоальбом. Словарь стоил 18 руб ,а фотоальбом в 5 раз дороже. Сколько стоила вся покуп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 xml:space="preserve">          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7 Задача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бята поймали 56 рыб: окуней, лещей и щук. Окуней и лещей вместе было 48 рыб. Окуней в 2 раза больше, чем щук. Сколько рыб каждого вида поймали ребята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Учитель</dc:creator>
  <dc:description/>
  <cp:keywords/>
  <dc:language>en-US</dc:language>
  <cp:lastModifiedBy>Учитель</cp:lastModifiedBy>
  <dcterms:modified xsi:type="dcterms:W3CDTF">2009-09-09T10:03:00Z</dcterms:modified>
  <cp:revision>3</cp:revision>
  <dc:subject/>
  <dc:title/>
</cp:coreProperties>
</file>