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убличное представ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ственного инновационного педагогического опыта  педагога-психолога МОУ «Средняя общеобразовательная школа №27» г.о. Саранс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сманкиной Алины Юрьевны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ЕМА ИННОВАЦИОННОГО ОПЫТА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sz w:val="28"/>
        </w:rPr>
        <w:t>Развитие саморегуляции у младших школьников с синдромом дефицита внимания с гиперактивностью посредством формирования структуры деятельности.</w:t>
      </w:r>
    </w:p>
    <w:p>
      <w:pPr>
        <w:pStyle w:val="Normal"/>
        <w:ind w:firstLine="709"/>
        <w:jc w:val="both"/>
        <w:rPr>
          <w:color w:val="FF0000"/>
          <w:spacing w:val="-1"/>
          <w:sz w:val="28"/>
        </w:rPr>
      </w:pPr>
      <w:r>
        <w:rPr>
          <w:color w:val="FF0000"/>
          <w:spacing w:val="-1"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АКТУАЛЬНОСТЬ И ПЕРСПЕКТИВНОСТЬ ОПЫТА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 xml:space="preserve">В последнее время интерес к детям  с синдромом дефицита внимания с гиперактивностью (СДВГ) все увеличивается в связи с его высокой распространенностью среди учащихся, в детских коллективах. На сегодняшний день учащиеся с подобным родом проблем есть практически в каждом классе. Прежде всего, участников образовательного процесса беспокоят трудности в обучении и проблемы поведения таких детей. Кроме этого, психологический портрет ребенка с СДВГ включает в себя избыточную двигательную активность, расстройства внимания и импульсивность поведения, нарушения развития моторных навыков, которые сопровождаются слабой успеваемостью в школе, заниженной самооценко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Часто гиперактивности сопутствуют проблемы во взаимоотношениях с окружающими, трудности в обучении, низкая самооценка. При этом уровень интеллектуального развития у детей не зависит от степени гиперактивности и может превышать показатели возрастной нормы.  В целом, проблема имеет большую социальную знач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ОНЦЕПТУАЛЬНОСТЬ ОПЫТА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На своих занятиях педагог-психолог использует современные методы и технологии работы, новый перспективный подход к коррекции СДВГ. У детей с гиперактивностью наблюдается ряд нейрофизиологических особенностей, которые не позволяют им в полной мере контролировать себя. В связи с этим в процессе психологического сопровождения школьников с СДВГ педагог-психолог осуществляет не только психолого-педагогический, но и нейропсихологический подход к коррекции, использует специфические методы: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1. Метод формирования сенсорных эталонов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2.  Метод развития пространственных действий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. Метод формирования конструктивной деятельности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4. Метод конструирования целого из частей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деятельности педагога-психолога  используются современные психолого-педагогические технологии.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технологиями, используемыми в работе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сихологическая диагностика</w:t>
      </w:r>
      <w:r>
        <w:rPr>
          <w:sz w:val="28"/>
          <w:szCs w:val="28"/>
        </w:rPr>
        <w:t xml:space="preserve"> как технология – это специально организованный процесс познания, в котором с помощью соответствующих методов происходит сбор информации о личности или группе с целью постановки психологического диагн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  <w:u w:val="single"/>
        </w:rPr>
        <w:t>Технология развития</w:t>
      </w:r>
      <w:r>
        <w:rPr>
          <w:sz w:val="28"/>
          <w:szCs w:val="28"/>
        </w:rPr>
        <w:t xml:space="preserve"> направлена на формирование психических процессов, свойств и качеств личности в соответствии с требованиями возраста и индивидуальными возможностями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ология психологического консультирования</w:t>
      </w:r>
      <w:r>
        <w:rPr>
          <w:sz w:val="28"/>
          <w:szCs w:val="28"/>
        </w:rPr>
        <w:t xml:space="preserve"> – это обусловленная проблемой и ситуацией клиента целенаправленная процедура создания психологических условий для эмоционального отреагирования, прояснения смысла, рационализации этой проблемы и нахождения вариантов их ре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ология психологической коррекции и психотерап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ология психологического сопровождения</w:t>
      </w:r>
    </w:p>
    <w:p>
      <w:pPr>
        <w:pStyle w:val="Style16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left="142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u w:val="single"/>
        </w:rPr>
        <w:t>НАЛИЧИЕ ТЕОРЕТИЧЕСКОЙ БАЗЫ ОПЫТ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тодология психологического сопровождения гиперактивных младших школьников основывается на научных трудах авторов, рассматривающих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йрофизиологические механизмы внимания (Н.В. Дубровинская);  на теории  построения движений (Н.А. Бернштейн); на основах  коррекционной педагогики (А.Д. Гонеев;  Б.П. Пузанов; А.А. Осипова; В.И. Веневцев); на учении о сложной структуре дефекта и зоне ближайшего развития детей       (Л.С. Выготский).</w:t>
      </w:r>
      <w:r>
        <w:rPr/>
        <w:t xml:space="preserve"> </w:t>
      </w:r>
      <w:r>
        <w:rPr>
          <w:sz w:val="28"/>
          <w:szCs w:val="28"/>
        </w:rPr>
        <w:t xml:space="preserve">В основу технологии положены разнообразные методические приёмы, ядром которых является коррекционно-развивающая  система, разработанная в отечественной детской нейропсихологии под руководством таких специалистов, как А.В. Семенович и А.Л.Сиротюк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етодологической основой нейропсихологической диагностики и коррекции является разработанный в отечественной нейропсихологии системно-динамический подход к локализации высших психических функций         (А.Р. Лурия).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shd w:fill="FFFFFF" w:val="clear"/>
        </w:rPr>
        <w:t xml:space="preserve"> </w:t>
      </w:r>
    </w:p>
    <w:p>
      <w:pPr>
        <w:pStyle w:val="Style1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АЯ ПЕДАГОГИЧЕСКАЯ ИДЕ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педагогической идеей педагога-психолога </w:t>
      </w:r>
      <w:r>
        <w:rPr>
          <w:sz w:val="28"/>
        </w:rPr>
        <w:t xml:space="preserve">является развитие саморегуляции у младших школьников с синдромом дефицита внимания с гиперактивностью средствами нейропсихологической и психолого-педагогической коррекции.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ализация данной идеи возможна при соблюдении следующих принципов реализации коррекционной работы: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1. Принцип индивидуализации </w:t>
      </w:r>
      <w:r>
        <w:rPr>
          <w:sz w:val="28"/>
          <w:szCs w:val="28"/>
        </w:rPr>
        <w:t>предполагает учёт возраста, учёт типа детско-родительских отношений, уровня общего состояния ребёнк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Принцип доступности</w:t>
      </w:r>
      <w:r>
        <w:rPr>
          <w:sz w:val="28"/>
          <w:szCs w:val="28"/>
        </w:rPr>
        <w:t xml:space="preserve"> предполагает учет уровня психологических особенностей ребёнка.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3. Принцип наглядности - </w:t>
      </w:r>
      <w:r>
        <w:rPr>
          <w:sz w:val="28"/>
          <w:szCs w:val="28"/>
        </w:rPr>
        <w:t>демонстрация упражнений, этюдов, моделирование ситуаций, игр подтверждает объяснение и помогает ребёнку их правильно выполнять.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4. Принцип систематичности и последовательности </w:t>
      </w:r>
      <w:r>
        <w:rPr>
          <w:sz w:val="28"/>
          <w:szCs w:val="28"/>
        </w:rPr>
        <w:t>заключается в непрерывности, регулярности, планомерности процесса, в котором реализуются задачи коррекционно-развивающей работы.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5. Принцип научности</w:t>
      </w:r>
      <w:r>
        <w:rPr>
          <w:sz w:val="28"/>
          <w:szCs w:val="28"/>
        </w:rPr>
        <w:t xml:space="preserve"> лежит в основе всех технологий, способствующих коммуникативным способностям детей старшего дошкольного возраста.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6. Принцип оздоровительной направленности </w:t>
      </w:r>
      <w:r>
        <w:rPr>
          <w:sz w:val="28"/>
          <w:szCs w:val="28"/>
        </w:rPr>
        <w:t>обеспечивает оптимизацию двигательной активности детей, укрепление психологического здоровья, совершенствование физиологических и психических функций организм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ниторинг учащихся с целью выявления детей с СДВ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витие познавательных процессов, навыков саморегуляции и коррекция особенностей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аимодействие с участниками образовательного процесса (педагоги, родители) с целью оптимизации социальной ситуации развития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чески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и осуществление комплексной психолого-педагогической работы с ребен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иагностики определяется суть проблемы или совокупности проблем, подбирает адекватные психологические средства для их эффективного разрешения как индивидуально, так и в группах. Индивидуальные программы подбираются с целью развития познавательной сферы (коррекция внимания О.О.Кузнецова, коррекционно-развивающая программа «Будь внимательным» З.Х. Келиматовой). Групповые программы разрабатываются или подбираются для решения проблем поведения, саморегуляции и взаимодействия с окружающими людьми (Программа по коррекции гиперактивности Е.М. Иванов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внимание уделяется нейропсихологической коррекции детей с СДВГ. Она включает в себя: растяжки, дыхательные упражнения,  глазодвигательные упражнения,  упражнения для языка и мышц челюсти,  перекрестные (реципрокные) телесные упражнения,  упражнения для развития мелкой моторики рук,  упражнения для релаксации и визуализации,  функциональные упражнения,  упражнения для развития коммуникативной и когнитивной сферы,  упражнения с прави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анном этапе организуются консультации с учителями и родителями. Осуществляется психопросветительская работа на родительских собраниях и педагогических сове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Определение эффективности работы</w:t>
      </w:r>
    </w:p>
    <w:p>
      <w:pPr>
        <w:pStyle w:val="21"/>
        <w:spacing w:before="0" w:after="0"/>
        <w:ind w:left="0" w:firstLine="709"/>
        <w:rPr/>
      </w:pPr>
      <w:r>
        <w:rPr>
          <w:sz w:val="28"/>
          <w:szCs w:val="28"/>
        </w:rPr>
        <w:t>На данном этапе определяется эффективность психологического воздействия и  пути его корректировки.</w:t>
      </w:r>
    </w:p>
    <w:p>
      <w:pPr>
        <w:pStyle w:val="Style1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ТИМАЛЬНОСТЬ И ЭФФЕКТИВНОСТЬ СРЕДСТВ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В ходе процесса психологического сопровождения учащихся с СДВГ  используются разнообразные методы и средства обучения, которые позволяют достигать положительных результатов работы. К числу наиболее используемых методов относятся: игровые методы психолого-педагогической коррекции, методы арттерапии, методы поведенческой коррекции, методы социальной коррекции и др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ЕЗУЛЬТАТИВНОСТЬ ОПЫ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Эффективность работы педагога-психолога определяет улучшение показателей произвольности, внимания, памяти у детей с СДВГ, а конкретно следующие результат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 Развитие навыков конструктивного общения, понимания своих эмоций позволили улучшить взаимодействие детей с коллективом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В результате систематических занятий улучшились познавательные процессы у детей, моторика, показатели произвольности и саморегуля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В результате проведенной работы показатели объема и концентрации внимания увеличились у 28% детей; показатели оперативно-слуховой памяти – у 56 %; наглядно-образного мышления – у 12%; восприятия – у 20%.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ЗМОЖНОСТЬ ТИРАЖИРОВАНИЯ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Опыт педагога-психолога демонстрировался и обобщался в ходе работы методических семинаров различного уровня, выступлений на педагогических советах, научно-практических конференциях и семинара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атериалы опыта выставлены на личном сайте </w:t>
      </w:r>
      <w:hyperlink r:id="rId2">
        <w:r>
          <w:rPr>
            <w:rStyle w:val="InternetLink"/>
            <w:sz w:val="28"/>
          </w:rPr>
          <w:t>http://nsportal.ru/asmankina-alina-yurevna</w:t>
        </w:r>
      </w:hyperlink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УДНОСТИ И ПРОБЛЕМЫ ПРИ ИСПОЛЬЗОВАНИИ ДАННОГО ОПЫТА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ети с СДВГ –  категория детей, требующая особого подхода. В связи с трудностями саморегуляции, таких  учащихся крайне сложно организовать на групповую работу. Данная проблема была решена посредством четкого определения направлений работы с детьми и поэтапного включения учащихся в коллектитвную работу.  </w:t>
      </w:r>
    </w:p>
    <w:p>
      <w:pPr>
        <w:pStyle w:val="Normal"/>
        <w:rPr>
          <w:rFonts w:eastAsia="Times New Roman" w:cs="Helvetica"/>
          <w:sz w:val="28"/>
          <w:szCs w:val="28"/>
        </w:rPr>
      </w:pPr>
      <w:r>
        <w:rPr>
          <w:rFonts w:eastAsia="Times New Roman" w:cs="Helvetica"/>
          <w:sz w:val="28"/>
          <w:szCs w:val="28"/>
        </w:rPr>
      </w:r>
    </w:p>
    <w:p>
      <w:pPr>
        <w:pStyle w:val="Normal"/>
        <w:ind w:firstLine="720"/>
        <w:rPr>
          <w:rFonts w:eastAsia="Times New Roman" w:cs="Helvetica"/>
          <w:b/>
          <w:b/>
          <w:sz w:val="28"/>
          <w:szCs w:val="28"/>
          <w:u w:val="single"/>
        </w:rPr>
      </w:pPr>
      <w:r>
        <w:rPr>
          <w:rFonts w:eastAsia="Times New Roman" w:cs="Helvetica"/>
          <w:b/>
          <w:sz w:val="28"/>
          <w:szCs w:val="28"/>
          <w:u w:val="single"/>
        </w:rPr>
        <w:t>АДРЕСНЫЕ РЕКОМЕНДАЦИИ ПО ИСПОЛЬЗОВАНИЮ ОПЫТА</w:t>
      </w:r>
    </w:p>
    <w:p>
      <w:pPr>
        <w:pStyle w:val="Normal"/>
        <w:ind w:firstLine="720"/>
        <w:rPr>
          <w:rFonts w:eastAsia="Times New Roman" w:cs="Helvetica"/>
          <w:b/>
          <w:b/>
          <w:sz w:val="28"/>
          <w:szCs w:val="28"/>
          <w:u w:val="single"/>
        </w:rPr>
      </w:pPr>
      <w:r>
        <w:rPr>
          <w:rFonts w:eastAsia="Times New Roman" w:cs="Helvetica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Helvetica"/>
          <w:sz w:val="28"/>
          <w:szCs w:val="28"/>
        </w:rPr>
        <w:t xml:space="preserve">Данный опыт будет полезен педагогам-психологам образовательных учреждений. </w:t>
      </w:r>
    </w:p>
    <w:p>
      <w:pPr>
        <w:pStyle w:val="Normal"/>
        <w:rPr>
          <w:rFonts w:eastAsia="Times New Roman" w:cs="Helvetica"/>
          <w:sz w:val="28"/>
          <w:szCs w:val="28"/>
        </w:rPr>
      </w:pPr>
      <w:r>
        <w:rPr>
          <w:rFonts w:eastAsia="Times New Roman" w:cs="Helvetic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0"/>
    </w:pPr>
    <w:rPr>
      <w:rFonts w:eastAsia="Times New Roman"/>
      <w:lang w:bidi="he-IL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before="0" w:after="120"/>
      <w:ind w:left="283" w:hanging="0"/>
      <w:jc w:val="both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asmankina-alina-yure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18:00Z</dcterms:created>
  <dc:creator>psiholog</dc:creator>
  <dc:description/>
  <cp:keywords/>
  <dc:language>en-US</dc:language>
  <cp:lastModifiedBy>psiholog</cp:lastModifiedBy>
  <dcterms:modified xsi:type="dcterms:W3CDTF">2015-10-20T10:26:00Z</dcterms:modified>
  <cp:revision>5</cp:revision>
  <dc:subject/>
  <dc:title>Публичное представление</dc:title>
</cp:coreProperties>
</file>