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ександровская средняя общеобразовательная школа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мбирского муниципального района</w:t>
      </w:r>
    </w:p>
    <w:p>
      <w:pPr>
        <w:pStyle w:val="Style21"/>
        <w:jc w:val="center"/>
        <w:rPr/>
      </w:pPr>
      <w:r>
        <w:rPr/>
        <w:t>Республики Мордовия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6"/>
        <w:gridCol w:w="4385"/>
      </w:tblGrid>
      <w:tr>
        <w:trPr/>
        <w:tc>
          <w:tcPr>
            <w:tcW w:w="539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а и одобрен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кафедры начального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и воспитателей ГПД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Протокол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№1 от 25.08.2015 г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кафедры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Н.А. Бухарова</w:t>
            </w:r>
          </w:p>
          <w:p>
            <w:pPr>
              <w:pStyle w:val="Normal"/>
              <w:ind w:right="3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 № 46/3 Д от 31.08.2015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«Александровская средняя общеобразовательная школа»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Т.В.Сандина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6C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0pt;width:423.1pt;height:19.9pt;mso-wrap-style:none;v-text-anchor:middle;mso-position-vertical:top" type="_x0000_t136">
            <v:path textpathok="t"/>
            <v:textpath on="t" fitshape="t" string="РАБОЧАЯ ПРОГРАММА" style="font-family:&quot;Times New Roman&quot;;font-size:12pt"/>
            <v:fill o:detectmouseclick="t" type="solid" color2="white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учебного курса «Основы религиозных культур и светской этики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в  4 классе</w:t>
      </w:r>
      <w:r>
        <w:rPr>
          <w:rFonts w:cs="Times New Roman" w:ascii="Times New Roman" w:hAnsi="Times New Roman"/>
          <w:b/>
          <w:i/>
          <w:sz w:val="48"/>
          <w:szCs w:val="48"/>
        </w:rPr>
        <w:br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. Калуги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Пояснительная записка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учебного предмета «Основы православной культуры» разработана на основе авторской учебной программы  «Основы религиозных культур и светской этики». А.Я.Данилюк «Просвещение», 2010 и в соответствии с требованиями федерального государственного образовательного стандарта начального общего образования (ФГОС НОО), а также с учётом лучших традиций российской педагоги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комплексного учебного курса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основами православной, мусуль</w:t>
        <w:softHyphen/>
        <w:t>манской, буддийской, иудейской культур, основами мировых ре</w:t>
        <w:softHyphen/>
        <w:t>лигиозных культур и светской этик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</w:t>
        <w:softHyphen/>
        <w:t>ле, и формирование у них ценностно-смысловых мировоззренчес</w:t>
        <w:softHyphen/>
        <w:t>ких основ, обеспечивающих целостное восприятие отечественной истории и культуры при изучении гуманитарных предметов на сту</w:t>
        <w:softHyphen/>
        <w:t>пени основной школы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младших школьников к общению в полиэтничной и многоконфессиональной среде на основе взаим</w:t>
        <w:softHyphen/>
        <w:t>ного уважения и диалога во имя общественного мира и согласия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урс создаёт начальные условия для освоения обуча</w:t>
        <w:softHyphen/>
        <w:t>ющимися российской культуры как целостного, самобытного фе</w:t>
        <w:softHyphen/>
        <w:t>номена мировой культуры; понимания религиозного, культурного многообразия и исторического, национально-государственного, духовного единства российской жизни.</w:t>
      </w:r>
    </w:p>
    <w:p>
      <w:pPr>
        <w:pStyle w:val="Normal"/>
        <w:autoSpaceDE w:val="true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ФГОС НОО проистекают из Закона Российской Федерации «Об образовании», пункт 2 статьи 14 которого гласит, что </w:t>
      </w:r>
      <w:r>
        <w:rPr>
          <w:rFonts w:cs="Times New Roman" w:ascii="Times New Roman" w:hAnsi="Times New Roman"/>
          <w:bCs/>
          <w:sz w:val="24"/>
          <w:szCs w:val="24"/>
        </w:rPr>
        <w:t>содержание образования должно обеспечивать интеграцию личности в национальную и мировую культуру и формирование духовно-нравственной личности</w:t>
      </w:r>
      <w:r>
        <w:rPr>
          <w:rFonts w:cs="Times New Roman" w:ascii="Times New Roman" w:hAnsi="Times New Roman"/>
          <w:sz w:val="24"/>
          <w:szCs w:val="24"/>
        </w:rPr>
        <w:t>. Не случайно интеграция в национальную культуру поставлена на первое место. Иной порядок не обеспечивает развитие национального самосознания российских школьников и формирование их как свободных и ответственных граждан Росс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Российской Федерации «Об образовании» также требует, чтобы основные общеобразовательные программы начального общего, основного общего и среднего (полного) общего образования обеспечивали реализацию федерального государственного образовательного стандарта, </w:t>
      </w:r>
      <w:r>
        <w:rPr>
          <w:rFonts w:cs="Times New Roman" w:ascii="Times New Roman" w:hAnsi="Times New Roman"/>
          <w:bCs/>
          <w:sz w:val="24"/>
          <w:szCs w:val="24"/>
        </w:rPr>
        <w:t>«с учётом типа и вида образовательного учреждения, образовательных потребностей и запросов обучающихся, воспитанников»</w:t>
      </w:r>
      <w:r>
        <w:rPr>
          <w:rFonts w:cs="Times New Roman" w:ascii="Times New Roman" w:hAnsi="Times New Roman"/>
          <w:sz w:val="24"/>
          <w:szCs w:val="24"/>
        </w:rPr>
        <w:t xml:space="preserve">. А рабочие программы учебных курсов, предметов, дисциплин (модулей) и другие материалы должны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ивать духовно-нравственное развитие и воспитание обучающихся </w:t>
      </w:r>
      <w:r>
        <w:rPr>
          <w:rFonts w:cs="Times New Roman" w:ascii="Times New Roman" w:hAnsi="Times New Roman"/>
          <w:sz w:val="24"/>
          <w:szCs w:val="24"/>
        </w:rPr>
        <w:t>(пункт 6 статьи 9 «Образовательные программы» Закона РФ «Об образовании»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>составлена с учётом образовательных запросов учащихся и их родителей (законных представителей), а также выбора ими учебного предмета «Основы православной культуры» — одного из модулей комплексного учебного курса «Основы религиозных культур и светской этики»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является частью комплекта учебно-методических материалов по предмету «Основы православной культуры». В учебно-методический комплект входят: учебное пособие для учащихся 4–5 классов, книга для учителя, книга для родителей и книга для семейного чтения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воспитания толерантности и нравственной иденти</w:t>
        <w:softHyphen/>
        <w:t>фикации подрастающего поколения сегодня волнует обществен</w:t>
        <w:softHyphen/>
        <w:t>ность во всём мире и в нашей стране в частности. Вполне оче</w:t>
        <w:softHyphen/>
        <w:t>видно, что воспитательную составляющую наряду с научными зна</w:t>
        <w:softHyphen/>
        <w:t>ниями, информацией об обществе, его интересах и законах, культуре и искусстве невозможно оставить вне рамок школьной программы без существенного ущерба для качества образования, становления личност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связанные с введением в школьную программу ин</w:t>
        <w:softHyphen/>
        <w:t>формации об основах религиозных культур, рассматриваемых в рамках культурологического подхода, имеют сегодня важное зна</w:t>
        <w:softHyphen/>
        <w:t>чение, поскольку характер светской школы определяется в том числе и её отношениями с социальным окружением, религиозны</w:t>
        <w:softHyphen/>
        <w:t>ми объединениями, признанием свободы вероисповедания и ми</w:t>
        <w:softHyphen/>
        <w:t>ровоззрения участников образовательного процесса. Запрос на современное образование, решающее, помимо прочего, задачи духовно-нравственного воспитания граждан России, достаточно высок, чтобы остаться без ответ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преподавание основ религиозной и нерели</w:t>
        <w:softHyphen/>
        <w:t>гиозной культуры в общеобразовательной школе приводит к необ</w:t>
        <w:softHyphen/>
        <w:t>ходимости решения труднейших культурологических, этических, правовых, психологических, дидактических и воспитательных пробле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</w:t>
        <w:softHyphen/>
        <w:t>ственные ценности, гуманизм и духовные традици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часов в год – 34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личество часов в неделю – 1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часов в I четверти – 8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часов в II четверти – 7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часов в III четверти – 10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часов в IV четверти – 9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9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курса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омплексного учебного курса «Основы религиозных культур и светской этики» — формирование у младшего подрост</w:t>
        <w:softHyphen/>
        <w:t>ка мотиваций к осознанному нравственному поведению, основан</w:t>
        <w:softHyphen/>
        <w:t>ному на знании культурных и религиозных традиций многонацио</w:t>
        <w:softHyphen/>
        <w:t>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курс является культурологическим и направлен на развитие у школьников 10—11 лет представлений о нравственных идеалах и ценностях, составляющих основу религиозных и свет</w:t>
        <w:softHyphen/>
        <w:t>ских традиций, на понимание их значения в жизни современного общества, а также своей сопричастности к ним. Основные культурологические понятия учебного курса — «культурная традиция», «мировоззрение», «духовность (душевность)» и «нравственность» — являются объединяющим началом для всех понятий, составляю</w:t>
        <w:softHyphen/>
        <w:t>щих основу курса (религиозную или нерелигиозную)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курс призван актуализировать в содержании общего об</w:t>
        <w:softHyphen/>
        <w:t>разования вопрос совершенствования личности ребёнка на прин</w:t>
        <w:softHyphen/>
        <w:t>ципах гуманизма в тесной связи с религиозными и общечелове</w:t>
        <w:softHyphen/>
        <w:t>ческими ценностями. Курс должен сыграть важную роль как в расширении образовательного кругозора учащегося, так и в вос</w:t>
        <w:softHyphen/>
        <w:t>питательном процессе формирования порядочного, честного, достойного граждани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инцип, заложенный в содержании курса, — общ</w:t>
        <w:softHyphen/>
        <w:t>ность в многообразии, многоединство, поликультурность, — отра</w:t>
        <w:softHyphen/>
        <w:t>жает культурную, социальную, этническую, религиозную слож</w:t>
        <w:softHyphen/>
        <w:t>ность нашей страны и современного мир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духовная основа многонационального народа России формируется исторически и основывается на ряде факторов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сторическая судьба народов Росси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е пространство современной общественной жизни, включающее развитую систему межличностных отношений, нала</w:t>
        <w:softHyphen/>
        <w:t>женный веками диалог культур, а также общность социально-по</w:t>
        <w:softHyphen/>
        <w:t>литического пространств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урс является единой учебно-воспитательной систе</w:t>
        <w:softHyphen/>
        <w:t>мой. Все его модули согласуются между собой по педагогичес</w:t>
        <w:softHyphen/>
        <w:t>ким целям, задачам, требованиям к результатам освоения учеб</w:t>
        <w:softHyphen/>
        <w:t>ного содержания, достижение которых обучающимися должен обеспечить образовательный процесс, осуществляемый в преде</w:t>
        <w:softHyphen/>
        <w:t>лах отведённого учебного времени с учётом образовательных воз</w:t>
        <w:softHyphen/>
        <w:t>можностей младших подростков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урс имеет комплексный характер и включает 6 мо</w:t>
        <w:softHyphen/>
        <w:t>дулей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сновы православной культуры»,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сновы исламской культуры»,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сновы буддийской культуры»,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сновы иудейской культуры»,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мировых религиозных культур»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сновы светской этики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процесс в границах учебного курса и сопут</w:t>
        <w:softHyphen/>
        <w:t>ствующей ему системы межпредметных связей формирует у обу</w:t>
        <w:softHyphen/>
        <w:t>чающихся начальное представление о религиозных культурах и светской этике посредством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ации содержания всех модулей учебного курса на об</w:t>
        <w:softHyphen/>
        <w:t>щую педагогическую цель — воспитание нравственного, творчес</w:t>
        <w:softHyphen/>
        <w:t>кого, ответственного гражданина России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дагогического согласования системы базовых ценностей, лежащих в основе содержания всех модулей учебного курса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ы связей, устанавливаемых между модулями учебного курса, а также между ними и другими учебными предметами (окружающий мир, русский язык, литература, история и др.)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ации учебного содержания на совместное осмысление педагогами, обучающимися и их родителями актуальных проблем развития личностной ценностно-смысловой сферы младших под</w:t>
        <w:softHyphen/>
        <w:t>ростков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диных требований  к результатам освоения содержания  учебного курс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воспитательный процесс, осуществляемый в границах учебного курса и системы межпредметных связей, педагогически моделирует и содержательно раскрывает основы религиозных и светских культурных традиций. Сама национальная духовность с учётом многообразия и глубины её составляющих не может ис</w:t>
        <w:softHyphen/>
        <w:t>черпываться содержанием этого курс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 комплексного учебного  курса  в учебном  план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апробации комплексный учебный курс «Основы религиоз</w:t>
        <w:softHyphen/>
        <w:t>ных культур и светской этики» изучается в объёме 1 ч в неделю, в год 34 час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держательные модули курс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ославной культур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сламской культур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буддийской культур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удейской культур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ировых религиозных культур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ветской этики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обучающемуся в рамках освоения содержания учеб</w:t>
        <w:softHyphen/>
        <w:t>ного курса с его согласия и по выбору его родителей (законных представителей) предлагается для изучения один из шести учеб</w:t>
        <w:softHyphen/>
        <w:t>ных модулей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 на основе определения образо</w:t>
        <w:softHyphen/>
        <w:t>вательных потребностей обучающихся и их родителей (законных представителей), а также собственных возможностей организации образовательного процесса самостоятельно определяет перечень модулей учебного курса. При этом выбор родителей (законных представителей) является приоритетным для организации обуче</w:t>
        <w:softHyphen/>
        <w:t>ния ребёнка по содержанию того или иного модул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предусмотрена подготовка и пре</w:t>
        <w:softHyphen/>
        <w:t>зентация творческих проектов на основе изученного материала. Проекты могут быть как индивидуальными, так и коллективными. В ходе подготовки проекта учащиеся получают возможность обоб</w:t>
        <w:softHyphen/>
        <w:t>щить ранее изученный материал, освоить его в творческой, деятельностной форме. Подготовка и презентация проекта (уроки 31—34) могут проводиться по решению школы всем классом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 школьниками учебного содержания каждого из мо</w:t>
        <w:softHyphen/>
        <w:t>дулей, входящих в учебный курс, должно обеспечить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нравственности, морально ответствен</w:t>
        <w:softHyphen/>
        <w:t>ного поведения в жизни человека и обществ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б основах религиозных культур и светской этик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разным духовным и светским традиция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ценностями: Отечество, нравственность, долг, милосердие, миролюбие, и их понимание как основы традицион</w:t>
        <w:softHyphen/>
        <w:t>ной культуры многонационального народа Росси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редствами образования преемственности поко</w:t>
        <w:softHyphen/>
        <w:t>лений на основе сохранения и развития культурных и духовных ценност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КУРСА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урс «Основы религиозных культур и светской этики» представляет собой единый комплекс структурно и содержатель</w:t>
        <w:softHyphen/>
        <w:t>но связанных друг с другом шести учебных модулей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 Каждый учебный модуль, являясь частью курса, имеет логичес</w:t>
        <w:softHyphen/>
        <w:t>кую завершённость по отношению к установленным целям и ре</w:t>
        <w:softHyphen/>
        <w:t>зультатам обучения и воспитания и включает в себя такой объём материала по_ предмету, который позволяет использовать его как самостоятельный учебный компонент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аждого из шести модулей учебного курса орга</w:t>
        <w:softHyphen/>
        <w:t>низовано в рамках четырёх основных тематических разделов (уроков). Два из них (уроки 1 и 30) являются общими для всех учебных модулей. Содержательные акценты первого тематичес</w:t>
        <w:softHyphen/>
        <w:t>кого раздела — духовные ценности и нравственные идеалы в жизни человека и общества. Четвёртый тематический раздел представляет духовные традиции многонационального народа России. Второй и третий тематические разделы (уроки 2—29дифференцируют со</w:t>
        <w:softHyphen/>
        <w:t>держание учебного курса применительно к каждому из учебных моду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чебного модуля «Основы православной культуры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— наша Родин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ие и культур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Бога и человека в православи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ая молитв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я и Евангели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оведь Христа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с и Его Крес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х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ое учение в человек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сть и раскаяни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ердие и сострада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е правил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 учащихс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ристианство пришло на Русь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г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и блаженств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ворить добро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 в жизни христиани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ие о Божием суд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о Причастия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стырь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христианина к природ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ая семья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Отечеств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ин в труд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и уважение к Отечеств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творческих проектов учащихся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обучающихся со своими творческими проектам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обучающихся со своими творческими проектам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творческих проект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КУРС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етей по программе курса «Основы религиозных культур и светской этики» должно быть направлено на достиже</w:t>
        <w:softHyphen/>
        <w:t>ние следующих личностных, метапредметных и предметных ре</w:t>
        <w:softHyphen/>
        <w:t>зультатов освоения содерж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личностным результатам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</w:t>
        <w:softHyphen/>
        <w:t>ти, чувства гордости за свою Родину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раза мира как единого и целостного при разнообразии культур, национальностей, религий, воспитание до</w:t>
        <w:softHyphen/>
        <w:t>верия и уважения к истории и культуре всех народов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как регуляторов морального по</w:t>
        <w:softHyphen/>
        <w:t>ведения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</w:t>
        <w:softHyphen/>
        <w:t>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руду, работе на результат, бережно</w:t>
        <w:softHyphen/>
        <w:t>му отношению к материальным и духовным ценностя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етапредметным результатам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</w:t>
        <w:softHyphen/>
        <w:t>чи учебной деятельности, а также находить средства её осуществ</w:t>
        <w:softHyphen/>
        <w:t>л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планировать, контролировать и оце</w:t>
        <w:softHyphen/>
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<w:softHyphen/>
        <w:t>тивы в их выполнение на основе оценки и с учётом характера оши</w:t>
        <w:softHyphen/>
        <w:t>бок; понимать причины успеха/неуспеха учебной деятельност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и средств ин</w:t>
        <w:softHyphen/>
        <w:t>формационно-коммуникационных технологий для решения раз</w:t>
        <w:softHyphen/>
        <w:t>личных коммуникативных и познавательных задач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информационный поиск для выполне</w:t>
        <w:softHyphen/>
        <w:t>ния учебных задан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анализа, синтеза, срав</w:t>
        <w:softHyphen/>
        <w:t>нения, обобщения, классификации, установления аналогий и при</w:t>
        <w:softHyphen/>
        <w:t>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, признавать возможность существования различных точек зрения и права каж</w:t>
        <w:softHyphen/>
        <w:t>дого иметь свою собственную; излагать своё мнение и аргумен</w:t>
        <w:softHyphen/>
        <w:t>тировать свою точку зрения и оценку событ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</w:t>
        <w:br/>
        <w:t>окружающи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ным результата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ами светской и религиозной морали, по</w:t>
        <w:softHyphen/>
        <w:t>нимание их значения в выстраивании конструктивных отношений в обществ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светской этике, религиозной культуре и их роли в истории и современно</w:t>
        <w:softHyphen/>
        <w:t>сти Росси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нравственности и духовности в челове</w:t>
        <w:softHyphen/>
        <w:t>ческой жизн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991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706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"/>
        <w:gridCol w:w="1402"/>
        <w:gridCol w:w="576"/>
        <w:gridCol w:w="1728"/>
        <w:gridCol w:w="2016"/>
        <w:gridCol w:w="1297"/>
        <w:gridCol w:w="2881"/>
        <w:gridCol w:w="720"/>
        <w:gridCol w:w="720"/>
      </w:tblGrid>
      <w:tr>
        <w:trPr>
          <w:trHeight w:val="704" w:hRule="exact"/>
        </w:trPr>
        <w:tc>
          <w:tcPr>
            <w:tcW w:w="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узна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20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175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– наша род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духовный мир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культурные традиции и для чего они существую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Как человек создает культу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чем говорит религ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России. Малая Род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Россия. Родина. Патриот. Отечество. Столица. Президент. Государственные символы. Духовные тради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радиции, принятые в вашей семь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ие ценности лежат в основе традиций вашей семь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2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е и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ятся с истори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я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й    культу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. Христианство. Православие. Культура. Религия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то такое культур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то такое религ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ие слова благодарности вы знает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акие черты православной культуры 17 в. так поразившие арабского путешественника живы д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х пор? Каких из упомянутых традиций уже не встретишь? Хорошо ли это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9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Бога и человека в православ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дары бог дал челове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ера в Бога может влиять на поступки лю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авослав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значит слово «благода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такие свят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молитве «Отче наш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осно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й тради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. Творец. Мир. Культура. Православная культура. Любовь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рок изучения нового материал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чему Бога называют Творцом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месте с родителями подумайте « Что значит быть православным человеком?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1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моли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ященное писание. Священное предание. Православие. Молитва. Молитва- славословие. Благода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то значит слово «молиться»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лавное сокровище Ро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чение слова «искуша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ожно ли прожить жизнь без испытаний и трудностей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0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я и Евангел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христи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Биб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Евангел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ое Пис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предел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пон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. Евангелие. Ветхий Завет. Новый Завет. Христианин. Откров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чему Библию называют «Книга книг»? Из каких частей она состои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 переводится слово Евангели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ак зовутся авторы книг Ветхого Завета? Нового Завета? 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Что означает слово «завет»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 Соломон понял, кто мать ребен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Как ты понимаешь, что такое откровение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то такие христиан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0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оведь Хрис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л Христ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Нагорная проповед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сокровище нельзя укр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. Нагорная проповедь. Православие. Христи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ославно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й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м людей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чему Нагорная проповедь Иисуса Христа получила такое названи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читай ещё раз рассказ о Нагорной проповеди. Какое богатство православные христиане считают истинным и вечным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его именно вмире становится больше в результате совершённой мести: добра или зла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 православных книгах изображается крест. Христиане носят на груди крест («крестик»). Для христиан это украшение, талисман или знак, напоминани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3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с и Его Кр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Бог стал челове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Христос не уклонился от ка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мволику кр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оскресенье не только день нед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Пасх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празднуют Пасх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ославно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й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м лю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. Воплощение.  Рождество Христово. Боговоплощение. Жертва Христа. Голгофа. Распятие. Символика кр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означают слова воплощение, Богочеловек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ъясните, для чего, по убеждению христиан, Бог стал человеком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ъясни, почему крест, орудие пытки и свидетельство страданий Христа, стал символом любви Бога к людям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ссмотри крест, нарисуй его, объясни каждую составляющую его ча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7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асха. Пасха Христова. Пасхальная полночь. Пасхальный гимн. Пасхальное яйц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 вы поняли, почему Иисуса Христа почитают как Спасител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 христиане связывают свою судьбу с воскресением Христ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 христиане приветствуют друг друга в пасхальные дн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Как звучит глав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льный гимн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 чем состоит христианский пос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7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е учение в челове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бог одарил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гда болит душ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«образ Бож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. Те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сказках сове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исправлять ошиб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щего у убийства и воров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зависть гасит рад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м основны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х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х книг,</w:t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м священных сооружений,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ов и святынь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сть ли в нашем мире такое, чего нельзя потрогать и увиде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 ты понимаешь выражение «внутренний мир человека»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 Библия рассказывает о происхождении душ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ты думаешь, какие именно мысли надо отгонять от себя подальше? Вот начинает у тебя  в голове кружиться мысль: чтобы меня похвалили, я, пожалуй, наябедничаю на друга… Как ты полагаешь, будет по-честному: принять такую мысль и  исполнить её или отогн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7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 и раская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яние. Сове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сть полушуточное определение человека: «человек - это животное, умеющее краснеть». Объясните е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два важнейших дела у совест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вязаны ли между собой два выражения: бессовестный человек и мертвая душ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чему покаяние называют лекарством для души? Как оно лечит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акие шаги в покаянии вы можете назват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5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и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и. Моис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сть ли связь между словами: заповедь, заповедник заповедны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ая у христиан есть особая причина для того, чтобы не лг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чем нужно преодолевать зависть? Что помогает в борьбе с не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Добросердечный человек». Какие синонимы вы можете подобрат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0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 и сострадание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илосердие отличается от дружб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о называют «ближни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христианин должен относиться к люд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янин. Милосердие. Сострадание. Милосты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читай отрывок из стихотворения Пушки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олго буду тем любезен я нар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чувства добрые я лирой пробужд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 мой жестокий век восславил я своб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илость к падшим призыв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думаешь в каком значении Пушкин употребил слово падший? (Упавший? Побежденный? Согрешивший?). Объясни выражения грехопадение, впасть в грех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жно ли за милосердную помощь брать плат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нужно делать, чтобы стать милосердным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айте собственное определение: «Ближний для меня …(продолжите са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1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ое правило человеческих отнош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неосуж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х. Неосуж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рок изучения нового материал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зовите «золотое правило этики». Почему оно «золотое»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 уберечься от осуждения других? Сформулируй свои правил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ссмотрите картину «Христос и грешница». Как Христос защитил женщину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0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люди делают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ам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устроен православ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икона так необыч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изображают невидим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- Почему икона так необыч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изображают невидим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. Благослов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стас. Алт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м храм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экскурсия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такое иконостас? Какие иконы в нём присутствуют всегд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жет ли православный христианин молиться без икон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ъясните значение выражения «Казанская Богоматер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вы думаете, зачем существуют правила поведения в различных общественных мест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4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. Святые. Лик. Нимб. Молитва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м основны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х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х книг,</w:t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м священных сооружений,</w:t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ов и святынь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вы поняли, в чем состоит отличие иконы от обычной живописной картин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 понятие «света» связано с пониманием Бога в христианстве Бог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ему православные христиане считают возможным изображать невидимого Бог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у молятся православные христиане, стоя перед иконо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9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зни людей,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зни людей,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злагать своё м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воду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зни людей, общества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 «Как я понимаю «золотое правило этики»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, обсуждение с родителями, подбор иллюстративного материала к творческим рабо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2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обн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итель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2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521"/>
        <w:gridCol w:w="426"/>
        <w:gridCol w:w="1701"/>
        <w:gridCol w:w="1984"/>
        <w:gridCol w:w="1276"/>
        <w:gridCol w:w="2835"/>
        <w:gridCol w:w="709"/>
        <w:gridCol w:w="708"/>
      </w:tblGrid>
      <w:tr>
        <w:trPr>
          <w:trHeight w:val="273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христианство пришло на Рус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нгелие, Пасха, храм 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. Кто такой Иису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с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Церков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ещение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усь с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ой стра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двиг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жертвенность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подвижническо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и архиепископа Лу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о-Ясенецк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России. Малая Род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Россия. Родина. Патриот. Отечество. Столица. Президент. Государственные символы. Духовные тради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й храм от других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ображение Иисус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а и Пасхи на иконах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историю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кновения христианства 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ие земл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я Рус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4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ятся с истори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я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й    культу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. Христианство. Православие. Культура. Религ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слов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ижник», «жертвенность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потреблять их в реч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ценности, рад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люди жертвуют свои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ем, здоровьем, даж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ю. Рассказать о геро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веди блажен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ведь», «блаженство»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христиа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лив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ём, как и почему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е подражаю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у, чему радую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осно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й тради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. Творец. Мир. Культура. Православная культура. Любов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рок изучения нового матери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ь, почему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е благодарны Иисусу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у. Читать текст Заповеде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енства с полны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м. Приводит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исполнения эт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ей христиана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творить добр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ященное писание. Священное предание. Православие. Молитва. Молитва- славословие. Благода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крест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суса Христа, апостол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а и Андрея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в реч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«смирение». Объяснит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«Даром приняли –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ом давайте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в жизни христиа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ое учение 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й Троице. Что тако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ристианские добродетел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чём они проявляют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предел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пон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. Евангелие. Ветхий Завет. Новый Завет. Христианин. Откров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вятой Троицы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связь слов «вера» 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ность». Рассказать, как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и видит учащийся 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 себе и сво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лассни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е о Божием су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ём состои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христиан 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ием суде. Почему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е верят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и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. Нагорная проповедь. Православие. Христи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ославно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й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м люд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как вера 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ий суд влияет на поступ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. Перечислить мотивы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ющие христиан 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ению доб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нство Причас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, что тако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ое Таинство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сходит в храме 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Литург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такой монах, 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идут в монах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едставляет собо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. Как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и и лавр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т на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ославно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й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м лю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. Воплощение.  Рождество Христово. Боговоплощение. Жертва Христа. Голгофа. Распятие. Символика кр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че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ется история Ветхог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та от истории Нового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, как главная надежд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 связана с Литургие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в чём глав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Церкв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асха. Пасха Христова. Пасхальная полночь. Пасхальный гимн. Пасхальное яйц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ь, чт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ет человек, ста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хом, и от чего он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ывается. Рассказать, как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и известны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и действуют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Росс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христианина к приро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качеств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человека «выше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. Какую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несёт человек за сохранен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. В чём проявляетс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ное отношение 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м основны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х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х книг,</w:t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м священных сооружений,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ов и святынь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тему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человек ста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губитель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на природу?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ая семь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а в церкви называетс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нчание». Что означае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ц над молодожёнам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обручально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и подвиг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х защитников Родины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ойна бывае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й. Когда проти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х недругов Росси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ражались раз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яние. Сове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как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есть в семь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. Объяснить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оведение называетс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ским. Обсудить вопрос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воляет ли совесть бросат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ревшего или звболевш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ече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и. Моис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ь, как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ки недопустимы даже 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е. Рассказать, какие слов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новили Пересвета 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ябю на участие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ской битв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ин в труд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заповед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первые люди о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ца. Что тако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родный грех. Чт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ое пост, и для чего 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ен христианину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янин. Милосердие. Сострадание. Милосты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как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и получили первы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от Творца. Объяснит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«работать 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». Составить устны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тему «Какой 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ен для челове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ценност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ловека, к какой б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сти ил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й культуре 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я ни относил, – Родина, семья, жизнь, культур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х. Неосуж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рок изучения нового матери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выражен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положить за друг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я». Рассказать, какие дел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совершать человек (даж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) на благо друг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ворческих проектов учащихс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готовитс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. Как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ворческ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т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е тему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торой готови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обучающийс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. Благослов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стас. Алт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м храм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экскур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ать нужную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её, сделат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из проведённог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, разработ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обучающихся со своими творческими работ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. Святые. Лик. Нимб. Молитва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м основны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х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х книг,</w:t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м священных сооружений,</w:t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ов и святынь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красивой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й речью, умет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поставленные п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 выступления вопросы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отстаи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ю точку з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е тему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торой готови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обучающийс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излагать своё м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воду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зни людей, обществ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но презентовать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 творческий проект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расивой, грамотно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ю, уметь отвечать 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е по тем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вопросы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отстаи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ю точку з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ое обеспечение курс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ебное пособие «Основы православной культуры» для 4-5 классов основной школы. М.: Просвещение, 2011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ические рекомендации и указания к проведению уроков для учителя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ебные видеоматериалы к урокам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сурсы школьной библиотеки и методического кабин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360" w:right="36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Верхний колонтитул Знак"/>
    <w:basedOn w:val="Style14"/>
    <w:qFormat/>
    <w:rPr>
      <w:rFonts w:ascii="Arial" w:hAnsi="Arial" w:cs="Arial"/>
    </w:rPr>
  </w:style>
  <w:style w:type="character" w:styleId="Style19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32:00Z</dcterms:created>
  <dc:creator>Admin</dc:creator>
  <dc:description/>
  <cp:keywords/>
  <dc:language>en-US</dc:language>
  <cp:lastModifiedBy>Пользователь</cp:lastModifiedBy>
  <cp:lastPrinted>2014-10-21T11:10:00Z</cp:lastPrinted>
  <dcterms:modified xsi:type="dcterms:W3CDTF">2015-09-18T08:12:00Z</dcterms:modified>
  <cp:revision>25</cp:revision>
  <dc:subject/>
  <dc:title>Тематическое планирование</dc:title>
</cp:coreProperties>
</file>