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ОЯСНИТЕЛЬНАЯ ЗАПИСКА</w:t>
      </w:r>
    </w:p>
    <w:p>
      <w:pPr>
        <w:pStyle w:val="Normal"/>
        <w:rPr>
          <w:rFonts w:ascii="Times New Roman CYR" w:hAnsi="Times New Roman CYR" w:cs="Times New Roman CYR"/>
          <w:sz w:val="23"/>
        </w:rPr>
      </w:pPr>
      <w:r>
        <w:rPr>
          <w:rFonts w:eastAsia="Times New Roman CYR" w:cs="Times New Roman CYR" w:ascii="Times New Roman CYR" w:hAnsi="Times New Roman CYR"/>
          <w:sz w:val="23"/>
        </w:rPr>
        <w:t xml:space="preserve"> </w:t>
      </w:r>
      <w:r>
        <w:rPr>
          <w:rFonts w:cs="Times New Roman CYR" w:ascii="Times New Roman CYR" w:hAnsi="Times New Roman CYR"/>
          <w:sz w:val="23"/>
        </w:rPr>
        <w:t xml:space="preserve">Рабочая программа </w:t>
      </w:r>
      <w:r>
        <w:rPr>
          <w:rFonts w:cs="Times New Roman CYR" w:ascii="Times New Roman CYR" w:hAnsi="Times New Roman CYR"/>
        </w:rPr>
        <w:t xml:space="preserve">учебного предмета «Математика» для учащихся 8 классов  на 2015-2016 учебный год  </w:t>
      </w:r>
      <w:r>
        <w:rPr>
          <w:rFonts w:cs="Times New Roman CYR" w:ascii="Times New Roman CYR" w:hAnsi="Times New Roman CYR"/>
          <w:sz w:val="23"/>
        </w:rPr>
        <w:t xml:space="preserve"> составлена в соответствии с государственной  программой основного общего образования  по математике с учетом требований Федерального компонента Государственного образовательного стандарта основного общего образования </w:t>
      </w:r>
      <w:r>
        <w:rPr>
          <w:rFonts w:cs="Times New Roman CYR" w:ascii="Times New Roman CYR" w:hAnsi="Times New Roman CYR"/>
        </w:rPr>
        <w:t>на основании  следующих нормативно-правовых документов:</w:t>
      </w:r>
      <w:r>
        <w:rPr>
          <w:rFonts w:cs="Times New Roman CYR" w:ascii="Times New Roman CYR" w:hAnsi="Times New Roman CYR"/>
          <w:sz w:val="23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ind w:left="720" w:hanging="360"/>
        <w:jc w:val="both"/>
        <w:rPr/>
      </w:pPr>
      <w:hyperlink r:id="rId2">
        <w:r>
          <w:rPr>
            <w:rStyle w:val="InternetLink"/>
            <w:color w:val="000000"/>
          </w:rPr>
          <w:t>Федеральный закон от 29 декабря 2012 г. N 273-ФЗ "Об образовании в Российской Федерации"</w:t>
        </w:r>
      </w:hyperlink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осударственной  и авторской программы основного  общего образования по математике Программы. Математика. 5-6 классы Алгебра. 7-9 классы.  Алгебра и начала математического анализа 10-11 классы ( авт.- сост. И.И. Зубарева, А.Г, Мордкович. – 2-е изд., испр. и доп.. – М.: Мнемозина, 2009. – 63 с.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3"/>
        </w:rPr>
        <w:t>Программы общеобразовательных учреждений  Геометрия 7-9 классы /Составитель: Т.А.Бурмистрова / М., «Просвещение», 2011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555" w:leader="none"/>
          <w:tab w:val="left" w:pos="567" w:leader="none"/>
          <w:tab w:val="left" w:pos="720" w:leader="none"/>
        </w:tabs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Информационное письмо о включённых в Федеральный перечень 2013– 2014 учебниках математики для 5-9 классов издательства «Просвещение»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ограмма соответствует учебникам: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Алгебра 8»  А. Г. Мордкович для  общеобразовательных учреждений   – М. Мнемозина, 2010 - 2012 гг./ и обеспечена учебно-методическим комплектом «Алгебра 8»  А.Г, Мордкович. (М.: Мнемозина 2012 г.)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Геометрия. 7–9 классы: Учебник для общеобразовательных учреждений / [Л.С. Атанасян, В.Ф. Бутузов, С.Б. Кадомцев и др.]. – 19-е изд. – М.: Просвещение, 2011. – 384 с.: ил.</w:t>
      </w:r>
    </w:p>
    <w:p>
      <w:pPr>
        <w:pStyle w:val="Normal"/>
        <w:autoSpaceDE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Цели преподавания предме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14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14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теллектуальное развитие, 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14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14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спитание 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autoSpaceDE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щеучебные умения, навыки и способы деятельност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ходе преподавания математики в основной школе, работы над формированием у учащихся перечисленных в программе знаний и умений, следует обращать внимание на то, чтобы они овладевали умениями общеучебного характера, разнообразными способами деятельности, приобретали опыт: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сследовательской деятельности, развития идей, проведения экспериментов, обобщения, постановки и формулирования новых задач; 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оведения доказательных рассуждений, аргументации, выдвижения гипотез и их обоснования;                                                                                                                    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 </w:t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есто предмета в базисном учебном плане</w:t>
      </w:r>
    </w:p>
    <w:p>
      <w:pPr>
        <w:pStyle w:val="Normal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На изучение математики в 8 классе согласно Федеральному базисному учебному плану отводится 5 часов в неделю (всего 170 часов) из них на изучение алгебры – 3 часа в неделю (всего 102 часа) и 2 часа в неделю (всего 68 часов) на изучение геометрии. За  счет образовательного учреждения  на изучение математики в школе выделяется 1 дополнительный час, который отводится на изучение алгебры (всего 34 часа), это обусловлено необходимостью улучшения качества подготовки учащихся, углублением и расширением отдельных тем курса.</w:t>
      </w:r>
    </w:p>
    <w:p>
      <w:pPr>
        <w:pStyle w:val="Normal"/>
        <w:keepNext w:val="true"/>
        <w:suppressAutoHyphens w:val="true"/>
        <w:autoSpaceDE w:val="false"/>
        <w:spacing w:before="240" w:after="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обенности организации учебного процесса</w:t>
      </w:r>
    </w:p>
    <w:p>
      <w:pPr>
        <w:pStyle w:val="Normal"/>
        <w:autoSpaceDE w:val="false"/>
        <w:spacing w:before="100" w:after="100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 xml:space="preserve">Важную роль в учебном процессе играют формы организации обучения или виды обучения, в качестве которых выступают устойчивые способы организации педагогического процесса. </w:t>
        <w:br/>
        <w:t xml:space="preserve">     Основной формой организации учебно-воспитательной работы с учащимися в школе является урок ( урок ознакомления с новым материалом, урок закрепления изученного,  урок применения знаний и умений, урок обобщения и систематизации знаний,  урок проверки   и коррекции знаний и умений, комбинированный урок), однако, начиная с 7 класса, могут быть использованы и другие формы обучения. Применение разнообразных, нестандартных форм обучения должно в первую очередь соответствовать интеллектуальному уровню развития обучающихся и их психологическим особенностям.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cs="Times New Roman CYR" w:ascii="Times New Roman CYR" w:hAnsi="Times New Roman CYR"/>
        </w:rPr>
        <w:t>К нестандартным формам обучения математики в школе относятся: лекции, семинары, консультации, экскурсии, конференции, практикумы, деловые игры, дидактические игры, уроки-зачеты, работа в группах.</w:t>
        <w:br/>
        <w:t>Формы контроля знаний, умений, навыков - текущий контроль, диагностический, рубежный, итоговый.  Формы такого контроля также различны. Это могут быть и контрольные работы, и самостоятельные домашние работы, и защита рефератов и проектов, и переводные экзамены, и индивидуальное собеседование, диагностические работы, а также комплексное собеседование и защита темы.</w:t>
        <w:br/>
        <w:t xml:space="preserve">         Для развития у учащихся интереса к изучаемому предмету и, как следствие,  повышения качества знаний используются современные инновационные технологии такие, как: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хнология уровневой дифференциации обучения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хнология проблемно-развивающего обучения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доровье-сберегающие технологии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хнологии сотрудничества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гровые технологии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br/>
        <w:t>Программа (модуль алгебра) рассчитана на 140 часов в год (4 часа в неделю), из них:</w:t>
        <w:br/>
        <w:t xml:space="preserve"> – резерв – 4 часа</w:t>
        <w:br/>
        <w:t xml:space="preserve"> – на итоговое повторение в конце года 15 часов, остальные часы распределила по всем темам;</w:t>
        <w:br/>
        <w:t xml:space="preserve"> – на контрольные работы отведено 9 часов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  <w:t xml:space="preserve">Количество учебных часов геометрии:  </w:t>
      </w:r>
      <w:r>
        <w:rPr>
          <w:rFonts w:cs="Times New Roman CYR" w:ascii="Times New Roman CYR" w:hAnsi="Times New Roman CYR"/>
        </w:rPr>
        <w:t>согласно федеральному базисному плану  на изучение геометрии отведено 70   часов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том числе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контрольных работ – 6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u w:val="single"/>
        </w:rPr>
        <w:t>Формы промежуточной и итоговой аттестации: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</w:rPr>
        <w:t xml:space="preserve">Промежуточная аттестация проводится в форме тестов, контрольных, самостоятельных, работ и математических диктантов (по 10 - 15 минут) в конце логически законченных блоков учебного материала. Итоговая аттестация предусмотрена в виде административной контрольной работы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12"/>
          <w:szCs w:val="12"/>
        </w:rPr>
      </w:pPr>
      <w:r>
        <w:rPr>
          <w:rFonts w:cs="Times New Roman CYR" w:ascii="Times New Roman CYR" w:hAnsi="Times New Roman CYR"/>
          <w:sz w:val="12"/>
          <w:szCs w:val="12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u w:val="single"/>
        </w:rPr>
        <w:t xml:space="preserve">Уровень обучения </w:t>
      </w:r>
      <w:r>
        <w:rPr>
          <w:rFonts w:cs="Times New Roman CYR" w:ascii="Times New Roman CYR" w:hAnsi="Times New Roman CYR"/>
        </w:rPr>
        <w:t>– базовый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12"/>
          <w:szCs w:val="12"/>
        </w:rPr>
      </w:pPr>
      <w:r>
        <w:rPr>
          <w:rFonts w:cs="Times New Roman CYR" w:ascii="Times New Roman CYR" w:hAnsi="Times New Roman CYR"/>
          <w:sz w:val="12"/>
          <w:szCs w:val="12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u w:val="single"/>
        </w:rPr>
        <w:t>Срок реализации рабочей учебной программы</w:t>
      </w:r>
      <w:r>
        <w:rPr>
          <w:rFonts w:cs="Times New Roman CYR" w:ascii="Times New Roman CYR" w:hAnsi="Times New Roman CYR"/>
        </w:rPr>
        <w:t xml:space="preserve"> – один учебный год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br/>
        <w:t>Содержание программы направлено на освоение учащимися знаний, умений и навыков на базовом уровне, что соответствует Образовательной программе школы. Она включает все темы, предусмотренные федеральным компонентом государственного образовательного стандарта основного общего образования по математике и авторской программой учебного курса.</w:t>
      </w:r>
    </w:p>
    <w:p>
      <w:pPr>
        <w:pStyle w:val="Style17"/>
        <w:spacing w:before="0" w:after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7"/>
        <w:spacing w:before="0" w:after="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Таблица распределения  количества часов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u w:val="single"/>
        </w:rPr>
        <w:t>Отличительные особенности рабочей программы по сравнению с примерной: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ind w:firstLine="57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программу внесены изменения: увеличено или уменьшено количество часов на изучение некоторых тем. Сравнительная таблица приведена ниже. 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6840"/>
        <w:gridCol w:w="3420"/>
        <w:gridCol w:w="3600"/>
      </w:tblGrid>
      <w:tr>
        <w:trPr>
          <w:trHeight w:val="4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ы, темы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</w:tr>
      <w:tr>
        <w:trPr>
          <w:trHeight w:val="4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мерная или авторская программ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Рабочая </w:t>
            </w:r>
            <w:r>
              <w:rPr>
                <w:b/>
                <w:color w:val="000000"/>
              </w:rPr>
              <w:t xml:space="preserve"> программа </w:t>
            </w:r>
          </w:p>
        </w:tc>
      </w:tr>
      <w:tr>
        <w:trPr>
          <w:trHeight w:val="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Алгебраическая дробь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/>
              <w:t>. Свойства квадратного корня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Квадратичная функция. 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к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вадратные уравнения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Неравенства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Обобщающее повторение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езерв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Ит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                           </w:t>
            </w:r>
            <w:r>
              <w:rPr/>
              <w:t>4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                             </w:t>
            </w:r>
            <w:r>
              <w:rPr/>
              <w:t>4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0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946"/>
        <w:gridCol w:w="3402"/>
        <w:gridCol w:w="3543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ы, темы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u w:val="single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мерная или авторская программ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Рабочая </w:t>
            </w:r>
            <w:r>
              <w:rPr>
                <w:b/>
                <w:color w:val="000000"/>
              </w:rPr>
              <w:t xml:space="preserve"> программ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водное повторе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Четырехугольник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добные треугольник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кружнос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тоговое повторение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9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9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70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матическое и примерное поурочное планирование представлены  в соответствии с учебником «Алгебра 8», Мордкович А.Г., М.: Мнемозина, 2012г., «Геометрия. 7–9 классы: Учебник для общеобразовательных учреждений / [Л.С. Атанасян, В.Ф. Бутузов, С.Б. Кадомцев и др.]. – 19-е изд. – М.: Просвещение, 2011. – 384 с.: ил.</w:t>
        <w:br/>
        <w:t xml:space="preserve">В соответствии с этим реализуется типовая  программа «Алгебра 7-9 класс» для общеобразовательных учреждений  авт. А.Г. Мордкович, И.И. Зубарева, в объеме 140 часов; </w:t>
      </w:r>
      <w:r>
        <w:rPr>
          <w:rFonts w:cs="Times New Roman CYR" w:ascii="Times New Roman CYR" w:hAnsi="Times New Roman CYR"/>
          <w:sz w:val="23"/>
        </w:rPr>
        <w:t>Программы общеобразовательных учреждений  Геометрия 7-9 классы /Составитель: Т.А.Бурмистрова / М., «Просвещение», 2011, в объеме 70 часов. Итого- 210 часов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b/>
        </w:rPr>
        <w:t xml:space="preserve">СОДЕРЖАНИЕ ТЕМ УЧЕБНОГО КУРСА 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Алгебраические дроби (29 ч )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Понятие алгебраической дроби. Допустимые значения дробного выражения. Основное свойство алгебраической дроби. Сокращение алгебраических дробей. Приведение дроби к заданному знаменателю. </w:t>
      </w:r>
      <w:r>
        <w:rPr>
          <w:rFonts w:cs="Times New Roman CYR" w:ascii="Times New Roman CYR" w:hAnsi="Times New Roman CYR"/>
          <w:color w:val="000000"/>
          <w:sz w:val="22"/>
          <w:szCs w:val="22"/>
          <w:highlight w:val="white"/>
        </w:rPr>
        <w:t xml:space="preserve">Способ группировки и вынесение общего множителя за скобки при приведении дробей к общему знаменателю. </w:t>
      </w:r>
      <w:r>
        <w:rPr>
          <w:rFonts w:cs="Times New Roman CYR" w:ascii="Times New Roman CYR" w:hAnsi="Times New Roman CYR"/>
        </w:rPr>
        <w:t>Сложение и вычитание алгебраических дробей с одинаковыми знаменателями. Алгоритм сложения (вычитания) алгебраических дробей с одинаковыми знаменателями. Сложение и вычитание алгебраических дробей с разными знаменателями. Сложение и вычитание целого выражения и дроби. Умножение и деление алгебраических дробей. Возведение алгебраической дроби в степень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циональное выражение(целое, дробное).Доказательство тождеств. Преобразование рациональных выражений Рациональное уравнение. Решение рациональных уравнений (первые представления). Область допустимых значение рациональных уравнений. Степень с отрицательным целым показателем. Свойства степени с отрицательным целым показателем.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Функция y=√x. Свойства квадратного корня(25 часов)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циональные числа. Рациональные числа и их свойства. Понятие квадратного корня из неотрицательного числа. Правила вычисления. Корень n-й степени из неотрицательного числа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ррациональные числа. Действия с иррациональными числами. Множество действительных чисел. Изображение действительных чисел на числовой прямой. Функция  y= </w:t>
      </w:r>
      <w:r>
        <w:rPr>
          <w:rFonts w:cs="Times New Roman CYR" w:ascii="Times New Roman CYR" w:hAnsi="Times New Roman CYR"/>
        </w:rPr>
        <w:drawing>
          <wp:inline distT="0" distB="0" distL="0" distR="0">
            <wp:extent cx="244475" cy="231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7" t="-156" r="-147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</w:rPr>
        <w:t xml:space="preserve">, ее свойства и график. Выпуклость функции. Область значений функции. Свойства взаимного обратных функций. Свойства квадратных корней. Преобразование выражений, содержащих операцию извлечения квадратного корня. Освобождение от иррациональности в знаменателе дроби. Модуль действительного числа. Основные свойства модуля числа. График функции y = </w:t>
      </w:r>
      <w:r>
        <w:rPr>
          <w:rFonts w:cs="Times New Roman CYR" w:ascii="Times New Roman CYR" w:hAnsi="Times New Roman CYR"/>
        </w:rPr>
        <w:drawing>
          <wp:inline distT="0" distB="0" distL="0" distR="0">
            <wp:extent cx="179705" cy="25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0" t="-140" r="-20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</w:rPr>
        <w:t xml:space="preserve">Формула  </w:t>
      </w:r>
      <w:r>
        <w:rPr>
          <w:rFonts w:cs="Times New Roman CYR" w:ascii="Times New Roman CYR" w:hAnsi="Times New Roman CYR"/>
        </w:rPr>
        <w:drawing>
          <wp:inline distT="0" distB="0" distL="0" distR="0">
            <wp:extent cx="334645" cy="321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112" r="-108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</w:rPr>
        <w:t xml:space="preserve">= </w:t>
      </w:r>
      <w:r>
        <w:rPr>
          <w:rFonts w:cs="Times New Roman CYR" w:ascii="Times New Roman CYR" w:hAnsi="Times New Roman CYR"/>
        </w:rPr>
        <w:drawing>
          <wp:inline distT="0" distB="0" distL="0" distR="0">
            <wp:extent cx="179705" cy="257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0" t="-140" r="-20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вадратичная функция. Гипербола(24 часа)</w:t>
      </w:r>
    </w:p>
    <w:p>
      <w:pPr>
        <w:pStyle w:val="Normal"/>
        <w:autoSpaceDE w:val="false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Функция y = kx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>, ее график, свойства. Построение графика функции y = kx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 xml:space="preserve"> Функция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y =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drawing>
          <wp:inline distT="0" distB="0" distL="0" distR="0">
            <wp:extent cx="154305" cy="398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3" t="-90" r="-2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</w:rPr>
        <w:t>ее свойства и график. Гипербола. Асимптота. Решение уравнений и систем уравнений графическим способом. Способ       построения   графика    функции y = f (x+l) по известному   графику функции y = f (x). Способ    построения    графика    функции y = f (x) + m по известному графику функции y = f (x).  Способ     построения   графика   функции y= f (x+l) + m, y = -f (x) по известному графику функции y = f (x). Квадратный трехчлен. Квадратичная функция, ее свойства и график. Алгоритм построения квадратичной функции. Понятие ограниченной функции. Построение и чтение графиков кусочных функций. Графическое решение квадратных уравнений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 New Roman CYR" w:ascii="Times New Roman CYR" w:hAnsi="Times New Roman CYR"/>
          <w:b/>
          <w:bCs/>
        </w:rPr>
        <w:t>Квадратные уравнения (24 час)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вадратное уравнение. Приведенное (неприведенное) квадратное уравнение. Полное (неполное) квадратное уравнение. Корень квадратного уравнения. Решение квадратного уравнения методом разложения на множители, методом выделения полного квадрата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искриминант. Формулы корней квадратного уравнения. Параметр. Уравнение с параметром (начальные представления). Алгоритм решения рационального уравнения. Биквадратное уравнение. Метод введения новой переменной. Рациональные уравнения как математические модели реальных ситуаций. Решение текстовых задач с помощью рациональных уравнений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астные случаи формулы корней квадратного уравнения. Теорема Виета. Разложение квадратного трехчлена на линейные множители. Иррациональное уравнение. Метод возведения в квадрат.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Неравенства (18 часов)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войства числовых неравенств. Сравнение чисел и выражений с помощью свойств числовых неравенств. Возрастающая функция. Убывающая функция. Исследование функций на монотонность. Неравенство с переменной. Решение неравенств с одной переменной. Линейное неравенство. Равносильные неравенства. Равносильное преобразование линейного неравенства. Графический способ решения линейных неравенств. Квадратное неравенство. Алгоритм решения квадратного неравенства. Приближенные значения действительных чисел, погрешность приближения, приближение по недостатку и избытку. Стандартный вид числа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 New Roman CYR" w:ascii="Times New Roman CYR" w:hAnsi="Times New Roman CYR"/>
          <w:b/>
          <w:bCs/>
        </w:rPr>
        <w:t xml:space="preserve">Обобщающее повторение (16 часов) 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езерв 4 час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  <w:t>Вводное повторение (2 часов)</w:t>
      </w:r>
    </w:p>
    <w:p>
      <w:pPr>
        <w:pStyle w:val="Normal"/>
        <w:autoSpaceDE w:val="false"/>
        <w:jc w:val="both"/>
        <w:rPr>
          <w:rFonts w:ascii="Arial CYR" w:hAnsi="Arial CYR" w:cs="Arial CYR"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  <w:t>Глава 5.</w:t>
      </w:r>
      <w:r>
        <w:rPr>
          <w:rFonts w:cs="Times New Roman CYR" w:ascii="Times New Roman CYR" w:hAnsi="Times New Roman CYR"/>
          <w:highlight w:val="white"/>
        </w:rPr>
        <w:t xml:space="preserve">  </w:t>
      </w:r>
      <w:r>
        <w:rPr>
          <w:rFonts w:cs="Times New Roman CYR" w:ascii="Times New Roman CYR" w:hAnsi="Times New Roman CYR"/>
          <w:b/>
          <w:bCs/>
          <w:highlight w:val="white"/>
        </w:rPr>
        <w:t>Четырехугольники (14 часов)</w:t>
      </w:r>
    </w:p>
    <w:p>
      <w:pPr>
        <w:pStyle w:val="Normal"/>
        <w:autoSpaceDE w:val="false"/>
        <w:jc w:val="both"/>
        <w:rPr>
          <w:rFonts w:ascii="Arial CYR" w:hAnsi="Arial CYR" w:cs="Arial CYR"/>
          <w:highlight w:val="white"/>
        </w:rPr>
      </w:pPr>
      <w:r>
        <w:rPr>
          <w:rFonts w:cs="Times New Roman CYR" w:ascii="Times New Roman CYR" w:hAnsi="Times New Roman CYR"/>
          <w:sz w:val="23"/>
          <w:szCs w:val="23"/>
          <w:highlight w:val="white"/>
        </w:rPr>
        <w:t>Многоугольник, выпуклый многоугольник, четырехугольник. Параллелограмм, его свойства и признаки. Трапеция. Прямоугольник, ромб, квадрат, их свойства. Осевая и центральная симметрии.</w:t>
      </w:r>
    </w:p>
    <w:p>
      <w:pPr>
        <w:pStyle w:val="Normal"/>
        <w:autoSpaceDE w:val="false"/>
        <w:jc w:val="both"/>
        <w:rPr>
          <w:rFonts w:ascii="Arial CYR" w:hAnsi="Arial CYR" w:cs="Arial CYR"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  <w:t>Глава</w:t>
      </w:r>
      <w:r>
        <w:rPr>
          <w:rFonts w:cs="Times New Roman CYR" w:ascii="Times New Roman CYR" w:hAnsi="Times New Roman CYR"/>
          <w:b/>
          <w:bCs/>
          <w:sz w:val="23"/>
          <w:szCs w:val="23"/>
          <w:highlight w:val="white"/>
        </w:rPr>
        <w:t xml:space="preserve"> 6.</w:t>
      </w:r>
      <w:r>
        <w:rPr>
          <w:rFonts w:cs="Times New Roman CYR" w:ascii="Times New Roman CYR" w:hAnsi="Times New Roman CYR"/>
          <w:sz w:val="23"/>
          <w:szCs w:val="23"/>
          <w:highlight w:val="white"/>
        </w:rPr>
        <w:t xml:space="preserve">  </w:t>
      </w:r>
      <w:r>
        <w:rPr>
          <w:rFonts w:cs="Times New Roman CYR" w:ascii="Times New Roman CYR" w:hAnsi="Times New Roman CYR"/>
          <w:b/>
          <w:bCs/>
          <w:sz w:val="23"/>
          <w:szCs w:val="23"/>
          <w:highlight w:val="white"/>
        </w:rPr>
        <w:t xml:space="preserve">Площадь </w:t>
      </w:r>
      <w:r>
        <w:rPr>
          <w:rFonts w:cs="Times New Roman CYR" w:ascii="Times New Roman CYR" w:hAnsi="Times New Roman CYR"/>
          <w:b/>
          <w:bCs/>
          <w:highlight w:val="white"/>
        </w:rPr>
        <w:t>(14 часов)</w:t>
      </w:r>
    </w:p>
    <w:p>
      <w:pPr>
        <w:pStyle w:val="Normal"/>
        <w:autoSpaceDE w:val="false"/>
        <w:jc w:val="both"/>
        <w:rPr>
          <w:rFonts w:ascii="Arial CYR" w:hAnsi="Arial CYR" w:cs="Arial CYR"/>
          <w:highlight w:val="white"/>
        </w:rPr>
      </w:pPr>
      <w:r>
        <w:rPr>
          <w:rFonts w:cs="Times New Roman CYR" w:ascii="Times New Roman CYR" w:hAnsi="Times New Roman CYR"/>
          <w:sz w:val="23"/>
          <w:szCs w:val="23"/>
          <w:highlight w:val="white"/>
        </w:rPr>
        <w:t>Понятие площади многоугольника. Площади прямоугольника, параллелограмма, треугольника, трапеции. Теорема Пифагор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  <w:t>Глава</w:t>
      </w:r>
      <w:r>
        <w:rPr>
          <w:rFonts w:cs="Times New Roman CYR" w:ascii="Times New Roman CYR" w:hAnsi="Times New Roman CYR"/>
          <w:sz w:val="23"/>
          <w:szCs w:val="23"/>
          <w:highlight w:val="white"/>
        </w:rPr>
        <w:t xml:space="preserve"> </w:t>
      </w:r>
      <w:r>
        <w:rPr>
          <w:rFonts w:cs="Times New Roman CYR" w:ascii="Times New Roman CYR" w:hAnsi="Times New Roman CYR"/>
          <w:b/>
          <w:bCs/>
          <w:sz w:val="23"/>
          <w:szCs w:val="23"/>
          <w:highlight w:val="white"/>
        </w:rPr>
        <w:t xml:space="preserve">7. Подобные треугольники </w:t>
      </w:r>
      <w:r>
        <w:rPr>
          <w:rFonts w:cs="Times New Roman CYR" w:ascii="Times New Roman CYR" w:hAnsi="Times New Roman CYR"/>
          <w:b/>
          <w:bCs/>
          <w:highlight w:val="white"/>
        </w:rPr>
        <w:t>(19 часов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sz w:val="23"/>
          <w:szCs w:val="23"/>
          <w:highlight w:val="white"/>
        </w:rPr>
        <w:t>Подобные треугольники. Признаки подобия треугольников. Применение подобия к доказательству теорем и решению задач. Синус, косинус и тангенс острого угла прямоугольного треугольник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  <w:t>Глава</w:t>
      </w: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 xml:space="preserve"> 8</w:t>
      </w:r>
      <w:r>
        <w:rPr>
          <w:rFonts w:cs="Times New Roman CYR" w:ascii="Times New Roman CYR" w:hAnsi="Times New Roman CYR"/>
          <w:b/>
          <w:bCs/>
          <w:sz w:val="23"/>
          <w:szCs w:val="23"/>
          <w:highlight w:val="white"/>
        </w:rPr>
        <w:t xml:space="preserve">. Окружность </w:t>
      </w:r>
      <w:r>
        <w:rPr>
          <w:rFonts w:cs="Times New Roman CYR" w:ascii="Times New Roman CYR" w:hAnsi="Times New Roman CYR"/>
          <w:b/>
          <w:bCs/>
          <w:highlight w:val="white"/>
        </w:rPr>
        <w:t>(17 часов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sz w:val="23"/>
          <w:szCs w:val="23"/>
          <w:highlight w:val="white"/>
        </w:rPr>
        <w:t xml:space="preserve">Взаимное расположение прямой и окружности. Касательная к окружности, ее свойство и признак. Центральные и вписанные углы. Четыре замечательные точки треугольника. Вписанная </w:t>
      </w:r>
      <w:r>
        <w:rPr>
          <w:rFonts w:cs="Times New Roman CYR" w:ascii="Times New Roman CYR" w:hAnsi="Times New Roman CYR"/>
          <w:i/>
          <w:iCs/>
          <w:sz w:val="23"/>
          <w:szCs w:val="23"/>
          <w:highlight w:val="white"/>
        </w:rPr>
        <w:t xml:space="preserve"> </w:t>
      </w:r>
      <w:r>
        <w:rPr>
          <w:rFonts w:cs="Times New Roman CYR" w:ascii="Times New Roman CYR" w:hAnsi="Times New Roman CYR"/>
          <w:sz w:val="23"/>
          <w:szCs w:val="23"/>
          <w:highlight w:val="white"/>
        </w:rPr>
        <w:t>и описанная окружности.</w:t>
      </w:r>
    </w:p>
    <w:p>
      <w:pPr>
        <w:pStyle w:val="Normal"/>
        <w:autoSpaceDE w:val="false"/>
        <w:jc w:val="both"/>
        <w:rPr>
          <w:rFonts w:ascii="Arial CYR" w:hAnsi="Arial CYR" w:cs="Arial CYR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highlight w:val="white"/>
        </w:rPr>
        <w:t>Глава 9.</w:t>
      </w:r>
      <w:r>
        <w:rPr>
          <w:rFonts w:cs="Times New Roman CYR" w:ascii="Times New Roman CYR" w:hAnsi="Times New Roman CYR"/>
          <w:color w:val="000000"/>
          <w:highlight w:val="white"/>
        </w:rPr>
        <w:t xml:space="preserve">  </w:t>
      </w:r>
      <w:r>
        <w:rPr>
          <w:rFonts w:cs="Times New Roman CYR" w:ascii="Times New Roman CYR" w:hAnsi="Times New Roman CYR"/>
          <w:b/>
          <w:bCs/>
          <w:color w:val="000000"/>
          <w:highlight w:val="white"/>
        </w:rPr>
        <w:t>Векторы. (4 часа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highlight w:val="white"/>
        </w:rPr>
      </w:pPr>
      <w:r>
        <w:rPr>
          <w:rFonts w:cs="Times New Roman CYR" w:ascii="Times New Roman CYR" w:hAnsi="Times New Roman CYR"/>
          <w:color w:val="000000"/>
          <w:highlight w:val="white"/>
        </w:rPr>
        <w:t>Понятие вектора. Равенство векторов. Сложение и вычитание векторов. Умножение вектора на число. Применение векторов при решении зад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highlight w:val="white"/>
        </w:rPr>
      </w:pPr>
      <w:r>
        <w:rPr>
          <w:rFonts w:cs="Times New Roman CYR" w:ascii="Times New Roman CYR" w:hAnsi="Times New Roman CYR"/>
          <w:color w:val="000000"/>
          <w:highlight w:val="white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highlight w:val="white"/>
        </w:rPr>
      </w:pPr>
      <w:r>
        <w:rPr>
          <w:rFonts w:cs="Times New Roman CYR" w:ascii="Times New Roman CYR" w:hAnsi="Times New Roman CYR"/>
          <w:color w:val="000000"/>
          <w:highlight w:val="white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highlight w:val="white"/>
        </w:rPr>
      </w:pPr>
      <w:r>
        <w:rPr>
          <w:rFonts w:cs="Times New Roman CYR" w:ascii="Times New Roman CYR" w:hAnsi="Times New Roman CYR"/>
          <w:color w:val="000000"/>
          <w:highlight w:val="white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highlight w:val="white"/>
        </w:rPr>
      </w:pPr>
      <w:r>
        <w:rPr>
          <w:rFonts w:cs="Times New Roman CYR" w:ascii="Times New Roman CYR" w:hAnsi="Times New Roman CYR"/>
          <w:color w:val="000000"/>
          <w:highlight w:val="white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highlight w:val="white"/>
        </w:rPr>
      </w:pPr>
      <w:r>
        <w:rPr>
          <w:rFonts w:cs="Times New Roman CYR" w:ascii="Times New Roman CYR" w:hAnsi="Times New Roman CYR"/>
          <w:color w:val="000000"/>
          <w:highlight w:val="white"/>
        </w:rPr>
      </w:r>
    </w:p>
    <w:p>
      <w:pPr>
        <w:pStyle w:val="Normal"/>
        <w:autoSpaceDE w:val="false"/>
        <w:jc w:val="both"/>
        <w:rPr>
          <w:rFonts w:ascii="Arial CYR" w:hAnsi="Arial CYR" w:cs="Arial CYR"/>
          <w:color w:val="000000"/>
          <w:highlight w:val="white"/>
        </w:rPr>
      </w:pPr>
      <w:r>
        <w:rPr>
          <w:rFonts w:cs="Arial CYR" w:ascii="Arial CYR" w:hAnsi="Arial CYR"/>
          <w:color w:val="000000"/>
          <w:highlight w:val="white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</w:rPr>
        <w:t>ТРЕБОВАНИЯ К УРОВНЮ ПОДГОТОВКИ УЧАЩИХСЯ, ОБУЧАЮЩИХСЯ ПО ДАННОЙ ПРОГРАММЕ</w:t>
      </w:r>
    </w:p>
    <w:p>
      <w:pPr>
        <w:pStyle w:val="Normal"/>
        <w:autoSpaceDE w:val="false"/>
        <w:ind w:firstLine="684"/>
        <w:jc w:val="both"/>
        <w:rPr/>
      </w:pPr>
      <w:r>
        <w:rPr>
          <w:rFonts w:cs="Times New Roman CYR" w:ascii="Times New Roman CYR" w:hAnsi="Times New Roman CYR"/>
          <w:highlight w:val="white"/>
        </w:rPr>
        <w:t xml:space="preserve">В ходе преподавания математике в 8 классе, работы над формированием у обучающихся перечисленных в программе знаний и умений следует обращать внимание на то, чтобы они овладевали </w:t>
      </w:r>
      <w:r>
        <w:rPr>
          <w:rFonts w:cs="Times New Roman CYR" w:ascii="Times New Roman CYR" w:hAnsi="Times New Roman CYR"/>
          <w:b/>
          <w:bCs/>
          <w:highlight w:val="white"/>
        </w:rPr>
        <w:t>умениями общеучебного характера</w:t>
      </w:r>
      <w:r>
        <w:rPr>
          <w:rFonts w:cs="Times New Roman CYR" w:ascii="Times New Roman CYR" w:hAnsi="Times New Roman CYR"/>
          <w:i/>
          <w:iCs/>
          <w:highlight w:val="white"/>
        </w:rPr>
        <w:t xml:space="preserve">, </w:t>
      </w:r>
      <w:r>
        <w:rPr>
          <w:rFonts w:cs="Times New Roman CYR" w:ascii="Times New Roman CYR" w:hAnsi="Times New Roman CYR"/>
          <w:highlight w:val="white"/>
        </w:rPr>
        <w:t xml:space="preserve">разнообразными </w:t>
      </w:r>
      <w:r>
        <w:rPr>
          <w:rFonts w:cs="Times New Roman CYR" w:ascii="Times New Roman CYR" w:hAnsi="Times New Roman CYR"/>
          <w:b/>
          <w:bCs/>
          <w:highlight w:val="white"/>
        </w:rPr>
        <w:t>способами деятельности</w:t>
      </w:r>
      <w:r>
        <w:rPr>
          <w:rFonts w:cs="Times New Roman CYR" w:ascii="Times New Roman CYR" w:hAnsi="Times New Roman CYR"/>
          <w:i/>
          <w:iCs/>
          <w:highlight w:val="white"/>
        </w:rPr>
        <w:t xml:space="preserve">, </w:t>
      </w:r>
      <w:r>
        <w:rPr>
          <w:rFonts w:cs="Times New Roman CYR" w:ascii="Times New Roman CYR" w:hAnsi="Times New Roman CYR"/>
          <w:highlight w:val="white"/>
        </w:rPr>
        <w:t>приобретали опыт:</w:t>
      </w:r>
    </w:p>
    <w:p>
      <w:pPr>
        <w:pStyle w:val="Normal"/>
        <w:autoSpaceDE w:val="false"/>
        <w:ind w:firstLine="684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autoSpaceDE w:val="false"/>
        <w:ind w:firstLine="684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autoSpaceDE w:val="false"/>
        <w:ind w:firstLine="684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autoSpaceDE w:val="false"/>
        <w:ind w:firstLine="684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autoSpaceDE w:val="false"/>
        <w:ind w:firstLine="684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проведения доказательных рассуждений, аргументации, выдвижения гипотез и их обоснования;</w:t>
      </w:r>
    </w:p>
    <w:p>
      <w:pPr>
        <w:pStyle w:val="Normal"/>
        <w:autoSpaceDE w:val="false"/>
        <w:ind w:firstLine="684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i/>
          <w:i/>
          <w:iCs/>
        </w:rPr>
      </w:pPr>
      <w:r>
        <w:rPr>
          <w:rFonts w:cs="Times New Roman CYR" w:ascii="Times New Roman CYR" w:hAnsi="Times New Roman CYR"/>
          <w:b/>
          <w:i/>
          <w:iCs/>
        </w:rPr>
        <w:t xml:space="preserve">В результате изучения курса математики 8 класса обучающиеся должны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i/>
          <w:i/>
          <w:iCs/>
          <w:sz w:val="12"/>
          <w:szCs w:val="12"/>
          <w:u w:val="single"/>
        </w:rPr>
      </w:pPr>
      <w:r>
        <w:rPr>
          <w:rFonts w:cs="Times New Roman CYR" w:ascii="Times New Roman CYR" w:hAnsi="Times New Roman CYR"/>
          <w:b/>
          <w:i/>
          <w:iCs/>
          <w:sz w:val="12"/>
          <w:szCs w:val="12"/>
          <w:u w:val="single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ЗНАТЬ: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лгебраические выражения. Квадратный трехчлен. Выделение полного квадрата в квадратном трехчлене. Теорема Виета. Разложение квадратного трехчлена на линейные множители. Многочлены с одной переменной. Степень многочлена. Корень многочлена. Алгебраическая дробь. Сокращение дробей. Действия с алгебраическими дробями. Рациональные выражения и их преобразования. Свойства квадратных корней и их применение в вычислениях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равнения и неравенства. Квадратное уравнение. Формула корней квадратного уравнения. Решение рациональных уравнений. Неравенства с одной переменной. Решение линейных и квадратных неравенств. Числовые неравенства и их свойства. Доказательство числовых и алгебраических неравенств. Решение текстовых задач алгебраическим способом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исловые функции. Квадратичная функция, её график, парабола. Координаты вершины параболы, ось симметрии. Графики функций: корень квадратный, обратная пропорциональность. Параллельный перенос графиков вдоль осей координат и симметрия относительно осей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ущество понятия математического доказательства; примеры доказательств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ак используются математические формулы, уравнения и неравенства; примеры их применения для решения математических и практических задач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аким образом геометрия возникла из практических задач землемерия;  примеры геометрических объектов и утверждений о них, важных для практик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мысл идеализации, позволяющей решать задачи реальной действительности математическими методами, примеры ошибок, возникающих при идеализации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УМЕТЬ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менять свойства арифметических квадратных корней для вычисления значений и преобразования числовых выражений, содержащих квадратные корни;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ать линейные и квадратные неравенства с одной переменной;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ать квадратные уравнения;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ходить значения функции, заданной формулой, таблицей, графиком по её аргументу; находить значения аргумента по значению функции, заданной графиком или таблицей;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пределять свойства функции по её графику; применять графическое представление при решении уравнений, систем уравнений, неравенств;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писывать свойства изученных функций, строить их графики;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полнять математические действия с алгебраическими дробями;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образовывать рациональные выражения;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пользовать при построении графика параллельный перенос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ьзоваться языком геометрии для описания предметов окружающего мира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аспознавать геометрические фигуры, различать их взаимное расположение;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зображать геометрические фигуры; выполнять чертежи по условию задач;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простейших случаях строить сечения и развертки пространственных тел;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числять значения геометрических величин (длин, углов, площадей, объемов), в том числе: для углов от 0 до 180 определять значения тригонометрических функций по заданным значениям углов; находить значения тригонометрических функций по значению одной из них, находить стороны, углы и площади треугольников, длины ломаных, дуг окружности, площадей основных геометрических фигур и фигур, составленных из них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ать геометрические задачи, опираясь на изученные свойства фигур и отношений между ними, применяя дополнительные построения, алгебраический и тригонометрический аппарат, идеи симметрии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оводить доказательные рассуждения при решении задач, используя известные теоремы, обнаруживая возможности для их использования;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/>
        </w:rPr>
        <w:t>ИСПОЛЬЗОВАТЬ ПРИОБРЕТЕННЫЕ ЗНАНИЯ И УМЕНИЯ В ПРАКТИЧЕСКОЙ ДЕЯТЕЛЬНОСТИ И ПОВСЕДНЕВНОЙ ЖИЗНИ ДЛЯ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писания реальных ситуаций на языке геометрии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счетов, включающих простейшие тригонометрические формулы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ения геометрических задач с использованием тригонометрии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троений геометрическими инструментами (линейка, угольник, циркуль, транспортир)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ПЕРЕЧЕНЬ УЧЕБНО_МЕТОДИЧЕСКОГО ОБЕСПЕЧЕНИЯ</w:t>
      </w:r>
    </w:p>
    <w:p>
      <w:pPr>
        <w:pStyle w:val="Normal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bCs/>
        </w:rPr>
        <w:t>Программы. Математика. 5 – 6 классы. Алгебра 7 – 9 классы. Алгебра и начала анализа. 10 – 11 классы /авт.-сост. И.И.Зубарева, А.Г.Мордкович. – 2-е изд., испр. И доп. – М.: Мнемозина, 2011. – 63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. Г. Мордкович Алгебра . 8 класс. Учебник  - М.: Мнемозина 2012 г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.Г.Мордкович, Л.А.Александрова, Т.Н.Мишустина, Е.Е.Тульчинская. Алгебра . 8 класс. Задачник – М: Мнемозина 2012 г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бочие тетради, дидактические материалы, сборники контрольных и самостоятельных работ, практикумы по решению задач, соответствующие используемым комплектам учебников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</w:rPr>
        <w:t>Сборники заданий (в том числе в тестовой форме), обеспечивающих диагностику и контроль качества обучения в соответствии с требованиями к уровню подготовки учащихся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аучная, научно-популярная, историческая литература. необходимая для подготовки докладов, сообщений, рефератов, творческих работ.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ы по математике, содержащие  правила действий с числами, таблицы метрических мер, основные сведения о плоских и пространственных геометрических фигурах, основные математические формулы, соотношения, законы, графики функций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ультимедийные обучающие программы и электронные учебные издания по основным  разделам курса математики, предоставляющие техническую возможность построения системы текущего и итогового контроля уровня подготовки учащихся (в том числе, в форме тестового контроля)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rPr/>
      </w:pPr>
      <w:r>
        <w:rPr>
          <w:rFonts w:cs="Times New Roman CYR" w:ascii="Times New Roman CYR" w:hAnsi="Times New Roman CYR"/>
        </w:rPr>
        <w:t>Комплект инструментов классных: линейка, транспортир, угольник (30</w:t>
      </w:r>
      <w:r>
        <w:rPr>
          <w:rFonts w:cs="Times New Roman CYR" w:ascii="Times New Roman CYR" w:hAnsi="Times New Roman CYR"/>
          <w:vertAlign w:val="superscript"/>
        </w:rPr>
        <w:t>0</w:t>
      </w:r>
      <w:r>
        <w:rPr>
          <w:rFonts w:cs="Times New Roman CYR" w:ascii="Times New Roman CYR" w:hAnsi="Times New Roman CYR"/>
        </w:rPr>
        <w:t>, 60</w:t>
      </w:r>
      <w:r>
        <w:rPr>
          <w:rFonts w:cs="Times New Roman CYR" w:ascii="Times New Roman CYR" w:hAnsi="Times New Roman CYR"/>
          <w:vertAlign w:val="superscript"/>
        </w:rPr>
        <w:t>0</w:t>
      </w:r>
      <w:r>
        <w:rPr>
          <w:rFonts w:cs="Times New Roman CYR" w:ascii="Times New Roman CYR" w:hAnsi="Times New Roman CYR"/>
        </w:rPr>
        <w:t>), угольник (45</w:t>
      </w:r>
      <w:r>
        <w:rPr>
          <w:rFonts w:cs="Times New Roman CYR" w:ascii="Times New Roman CYR" w:hAnsi="Times New Roman CYR"/>
          <w:vertAlign w:val="superscript"/>
        </w:rPr>
        <w:t>0</w:t>
      </w:r>
      <w:r>
        <w:rPr>
          <w:rFonts w:cs="Times New Roman CYR" w:ascii="Times New Roman CYR" w:hAnsi="Times New Roman CYR"/>
        </w:rPr>
        <w:t>, 45</w:t>
      </w:r>
      <w:r>
        <w:rPr>
          <w:rFonts w:cs="Times New Roman CYR" w:ascii="Times New Roman CYR" w:hAnsi="Times New Roman CYR"/>
          <w:vertAlign w:val="superscript"/>
        </w:rPr>
        <w:t>0</w:t>
      </w:r>
      <w:r>
        <w:rPr>
          <w:rFonts w:cs="Times New Roman CYR" w:ascii="Times New Roman CYR" w:hAnsi="Times New Roman CYR"/>
        </w:rPr>
        <w:t>), циркуль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rPr/>
      </w:pPr>
      <w:r>
        <w:rPr>
          <w:rFonts w:cs="Times New Roman CYR" w:ascii="Times New Roman CYR" w:hAnsi="Times New Roman CYR"/>
        </w:rPr>
        <w:t>Комплект стереометрических тел (демонстрационный)</w:t>
      </w:r>
      <w:r>
        <w:rPr>
          <w:rFonts w:cs="Times New Roman CYR" w:ascii="Times New Roman CYR" w:hAnsi="Times New Roman CYR"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Карточки индивидуального, дифференцированного опроса</w:t>
      </w:r>
    </w:p>
    <w:p>
      <w:pPr>
        <w:pStyle w:val="Normal"/>
        <w:autoSpaceDE w:val="false"/>
        <w:ind w:left="960" w:hanging="0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  <w:t>Учебно-методический комплекс учителя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</w:rPr>
        <w:t>Геометрия. 7–9 классы: Учебник для общеобразовательных учреждений / [Л.С. Атанасян, В.Ф. Бутузов, С.Б. Кадомцев и др.]. – 19-е изд. – М.: Просвещение, 2011. – 384 с.: ил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 New Roman CYR" w:ascii="Times New Roman CYR" w:hAnsi="Times New Roman CYR"/>
          <w:highlight w:val="white"/>
        </w:rPr>
        <w:t>Зив Б.Г. Геометрия: Дидактические материалы. 8 класс / Б.Г. Зив, В.М. Мейлер. – 15-е изд. – М.: Просвещение, 2012. – 127 с.: ил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учение геометрии в 7-9 классах: Метод. рекомендации: кн. для учителя / [Л.С. Атанасян, В.Ф. Бутузов, Ю.А. Глазков и др.]. – М.: Просвещение, 2011</w:t>
      </w:r>
    </w:p>
    <w:p>
      <w:pPr>
        <w:pStyle w:val="Normal"/>
        <w:autoSpaceDE w:val="false"/>
        <w:ind w:left="960" w:hanging="0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  <w:t>Учебно-методический комплекс ученика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</w:rPr>
        <w:t>Геометрия. 7–9 классы: Учебник для общеобразовательных учреждений / [Л.С. Атанасян, В.Ф. Бутузов, С.Б. Кадомцев и др.]. – 19-е изд. – М.: Просвещение, 2011. – 384 с.: ил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</w:rPr>
        <w:t>Геометрия: Рабочая тетрадь. 8 класс: Пособие для учащихся общеобразовательных учреждений. – 12-е изд. – М.: Просвещение, 2013. – 64 с.: ил.</w:t>
      </w:r>
    </w:p>
    <w:p>
      <w:pPr>
        <w:pStyle w:val="Normal"/>
        <w:suppressAutoHyphens w:val="true"/>
        <w:autoSpaceDE w:val="false"/>
        <w:ind w:left="960" w:hanging="0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36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СПИСОК ЛИТЕРАТУРЫ.</w:t>
      </w:r>
    </w:p>
    <w:p>
      <w:pPr>
        <w:pStyle w:val="Normal"/>
        <w:autoSpaceDE w:val="false"/>
        <w:ind w:firstLine="36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Для учител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ind w:left="720" w:hanging="360"/>
        <w:jc w:val="both"/>
        <w:rPr/>
      </w:pPr>
      <w:r>
        <w:rPr>
          <w:rFonts w:cs="Times New Roman CYR" w:ascii="Times New Roman CYR" w:hAnsi="Times New Roman CYR"/>
        </w:rPr>
        <w:t xml:space="preserve">Настольная книга учителя математики  М.: ООО </w:t>
      </w:r>
      <w:r>
        <w:rPr/>
        <w:t>«</w:t>
      </w:r>
      <w:r>
        <w:rPr>
          <w:rFonts w:cs="Times New Roman CYR" w:ascii="Times New Roman CYR" w:hAnsi="Times New Roman CYR"/>
        </w:rPr>
        <w:t>Издательство АСТ</w:t>
      </w:r>
      <w:r>
        <w:rPr/>
        <w:t xml:space="preserve">»: </w:t>
      </w:r>
    </w:p>
    <w:p>
      <w:pPr>
        <w:pStyle w:val="Normal"/>
        <w:autoSpaceDE w:val="false"/>
        <w:ind w:left="360" w:firstLine="348"/>
        <w:jc w:val="both"/>
        <w:rPr/>
      </w:pPr>
      <w:r>
        <w:rPr>
          <w:rFonts w:cs="Times New Roman CYR" w:ascii="Times New Roman CYR" w:hAnsi="Times New Roman CYR"/>
        </w:rPr>
        <w:t xml:space="preserve">ООО </w:t>
      </w:r>
      <w:r>
        <w:rPr/>
        <w:t>«</w:t>
      </w:r>
      <w:r>
        <w:rPr>
          <w:rFonts w:cs="Times New Roman CYR" w:ascii="Times New Roman CYR" w:hAnsi="Times New Roman CYR"/>
        </w:rPr>
        <w:t>Издательство Астрель</w:t>
      </w:r>
      <w:r>
        <w:rPr/>
        <w:t xml:space="preserve">» </w:t>
      </w:r>
      <w:r>
        <w:rPr>
          <w:lang w:val="en-US"/>
        </w:rPr>
        <w:t>20</w:t>
      </w:r>
      <w:r>
        <w:rPr/>
        <w:t>11</w:t>
      </w:r>
      <w:r>
        <w:rPr>
          <w:lang w:val="en-US"/>
        </w:rPr>
        <w:t xml:space="preserve"> </w:t>
      </w:r>
      <w:r>
        <w:rPr>
          <w:rFonts w:cs="Times New Roman CYR" w:ascii="Times New Roman CYR" w:hAnsi="Times New Roman CYR"/>
        </w:rPr>
        <w:t>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ind w:left="720" w:hanging="360"/>
        <w:jc w:val="both"/>
        <w:rPr/>
      </w:pPr>
      <w:r>
        <w:rPr>
          <w:rFonts w:cs="Times New Roman CYR" w:ascii="Times New Roman CYR" w:hAnsi="Times New Roman CYR"/>
        </w:rPr>
        <w:t>Тематическое приложение к вестнику образования № 4  2011 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ind w:left="720" w:hanging="360"/>
        <w:jc w:val="both"/>
        <w:rPr/>
      </w:pPr>
      <w:r>
        <w:rPr>
          <w:rFonts w:cs="Times New Roman CYR" w:ascii="Times New Roman CYR" w:hAnsi="Times New Roman CYR"/>
        </w:rPr>
        <w:t>А. Г. Мордкович Алгебра . 8 класс. Учебник  - М.: Мнемозина 2012 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ind w:left="720" w:hanging="360"/>
        <w:jc w:val="both"/>
        <w:rPr/>
      </w:pPr>
      <w:r>
        <w:rPr>
          <w:rFonts w:cs="Times New Roman CYR" w:ascii="Times New Roman CYR" w:hAnsi="Times New Roman CYR"/>
        </w:rPr>
        <w:t>А. Г. Мордкович, Л.А.Александрова, Т. Н. Мишустина, Е. Е. Тульчинская Алгебра . 8 класс. Задачник – М: Мнемозина 2012 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ind w:left="720" w:hanging="360"/>
        <w:jc w:val="both"/>
        <w:rPr/>
      </w:pPr>
      <w:r>
        <w:rPr>
          <w:rFonts w:cs="Times New Roman CYR" w:ascii="Times New Roman CYR" w:hAnsi="Times New Roman CYR"/>
        </w:rPr>
        <w:t>А. Г. Мордкович Алгебра 7-9 класс. Пособие для учителей  М.: Мнемозина 2011 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ind w:left="720" w:hanging="360"/>
        <w:jc w:val="both"/>
        <w:rPr/>
      </w:pPr>
      <w:r>
        <w:rPr>
          <w:rFonts w:cs="Times New Roman CYR" w:ascii="Times New Roman CYR" w:hAnsi="Times New Roman CYR"/>
        </w:rPr>
        <w:t>Александрова Л.А.;под ред.А.Г.Мордковича Алгебра 8 класс. Контрольные работы - М.: Мнемозина 2012 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ind w:left="720" w:hanging="360"/>
        <w:jc w:val="both"/>
        <w:rPr/>
      </w:pPr>
      <w:r>
        <w:rPr>
          <w:rFonts w:cs="Times New Roman CYR" w:ascii="Times New Roman CYR" w:hAnsi="Times New Roman CYR"/>
        </w:rPr>
        <w:t>Л. А. Александрова, Алгебра 8 класс. Самостоятельные работы. М.: Мнемозина 2012 г.</w:t>
      </w:r>
    </w:p>
    <w:p>
      <w:pPr>
        <w:pStyle w:val="Normal"/>
        <w:numPr>
          <w:ilvl w:val="0"/>
          <w:numId w:val="2"/>
        </w:numPr>
        <w:autoSpaceDE w:val="false"/>
        <w:ind w:left="960" w:hanging="6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еометрия. 7–9 классы: Учебник для общеобразовательных учреждений / [Л.С. Атанасян, В.Ф. Бутузов, С.Б. Кадомцев и др.]. – 19-е изд. – М.: Просвещение, 2009. – 384 с.: ил.</w:t>
      </w:r>
    </w:p>
    <w:p>
      <w:pPr>
        <w:pStyle w:val="Normal"/>
        <w:numPr>
          <w:ilvl w:val="0"/>
          <w:numId w:val="2"/>
        </w:numPr>
        <w:autoSpaceDE w:val="false"/>
        <w:ind w:left="960" w:hanging="600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</w:rPr>
        <w:t>Гаврилова Н.Ф. Универсальные поурочные разработки по геометрии. 8 класс. – 2-е изд., перераб. и доп. – М.: ВАКО, 2013. – 368с.</w:t>
      </w:r>
    </w:p>
    <w:p>
      <w:pPr>
        <w:pStyle w:val="Normal"/>
        <w:numPr>
          <w:ilvl w:val="0"/>
          <w:numId w:val="2"/>
        </w:numPr>
        <w:autoSpaceDE w:val="false"/>
        <w:ind w:left="960" w:hanging="600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highlight w:val="white"/>
        </w:rPr>
        <w:t>Зив Б.Г. Геометрия: Дидактические материалы. 8 класс / Б.Г. Зив, В.М. Мейлер. – 15-е изд. – М.: Просвещение, 2009. – 127 с.: ил.</w:t>
      </w:r>
    </w:p>
    <w:p>
      <w:pPr>
        <w:pStyle w:val="Normal"/>
        <w:numPr>
          <w:ilvl w:val="0"/>
          <w:numId w:val="2"/>
        </w:numPr>
        <w:autoSpaceDE w:val="false"/>
        <w:ind w:left="960" w:hanging="600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</w:rPr>
        <w:t>Изучение геометрии в 7-9 классах: Метод. рекомендации: кн. для учителя / [Л.С. Атанасян, В.Ф. Бутузов, Ю.А. Глазков и др.]. – М.: Просвещение, 2008</w:t>
      </w:r>
    </w:p>
    <w:p>
      <w:pPr>
        <w:pStyle w:val="Normal"/>
        <w:numPr>
          <w:ilvl w:val="0"/>
          <w:numId w:val="2"/>
        </w:numPr>
        <w:autoSpaceDE w:val="false"/>
        <w:ind w:left="960" w:hanging="600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</w:rPr>
        <w:t xml:space="preserve">Геометрия: Рабочая тетрадь. 8 класс: Пособие для учащихся общеобразовательных учреждений. – 12-е изд. – М.: Просвещение, 2013. – 64 с.: ил. </w:t>
      </w:r>
    </w:p>
    <w:p>
      <w:pPr>
        <w:pStyle w:val="Normal"/>
        <w:numPr>
          <w:ilvl w:val="0"/>
          <w:numId w:val="2"/>
        </w:numPr>
        <w:autoSpaceDE w:val="false"/>
        <w:ind w:left="960" w:hanging="600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</w:rPr>
        <w:t>Мельникова Н.Б. Дидактические материалы по геометрии: 8 класс: к учебнику Л.С.Атанасяна и др. «Геометрия. 7 – 9 классы» /Н.Б.Мельникова, Г.А.Захарова. – М.: Издательство «Экзамен», 2013. – 175с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left="284" w:firstLine="142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Для учащихся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hanging="360"/>
        <w:jc w:val="both"/>
        <w:rPr/>
      </w:pPr>
      <w:r>
        <w:rPr>
          <w:rFonts w:cs="Times New Roman CYR" w:ascii="Times New Roman CYR" w:hAnsi="Times New Roman CYR"/>
        </w:rPr>
        <w:t>А. Г. Мордкович Алгебра 8 класс. Учебник  - М.: Мнемозина 2012 г.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. Г. Мордкович, Л.А. Александрова, Т. Н. Мишустина, Е. Е. Тульчинская Алгебра . 8 класс. Задачник – М: Мнемозина 2012 г.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hanging="360"/>
        <w:jc w:val="both"/>
        <w:rPr/>
      </w:pPr>
      <w:r>
        <w:rPr>
          <w:rFonts w:cs="Times New Roman CYR" w:ascii="Times New Roman CYR" w:hAnsi="Times New Roman CYR"/>
        </w:rPr>
        <w:t>Александрова Л. А.; под ред. А.Г.Мордковича Алгебра 8 класс. Контрольные работы - М.: Мнемозина 2012 г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hanging="360"/>
        <w:jc w:val="both"/>
        <w:rPr/>
      </w:pPr>
      <w:r>
        <w:rPr>
          <w:rFonts w:cs="Times New Roman CYR" w:ascii="Times New Roman CYR" w:hAnsi="Times New Roman CYR"/>
        </w:rPr>
        <w:t>Л. А. Александрова, Алгебра 8 класс. Самостоятельные работы. М.: Мнемозина 2012 г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Е. Е. Тульчинская  Алгебра 8 класс блиц-опрос, пособие для учащихся общеобразовательных учреждений; - М.: Мнемозина 2011 г.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_ТЕМАТИЧЕСКОЕ ПЛАНИРОВАНИЕ ПО МАТЕМАТИКЕ (МОДУЛЬ АЛГЕБРА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859"/>
        <w:gridCol w:w="1608"/>
        <w:gridCol w:w="2162"/>
        <w:gridCol w:w="1932"/>
        <w:gridCol w:w="627"/>
        <w:gridCol w:w="627"/>
        <w:gridCol w:w="717"/>
        <w:gridCol w:w="851"/>
        <w:gridCol w:w="1444"/>
        <w:gridCol w:w="1017"/>
        <w:gridCol w:w="783"/>
        <w:gridCol w:w="920"/>
        <w:gridCol w:w="852"/>
      </w:tblGrid>
      <w:tr>
        <w:trPr>
          <w:trHeight w:val="1134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Элементы содержан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ип урок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ебования к уровню подготовки учащихс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ичество уроков по тем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ата урока по фак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орудов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контроля. Измерител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Элементы дополнительного содержа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машнее  задани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афик контрольных рабо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рректировка КТП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5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1. Алгебраические дроби. (29 часо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ическая дробь. Основные понят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ые выражения. Дробные выражения. Область допустимых значений выражений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знакомления с новым материалом.</w:t>
            </w:r>
          </w:p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ения целых и дробных выражений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числять значения рациональных выражений, находить область допустимых значений выражений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ронтальный опрос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ктическая работ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. работа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сновное свойство дроби.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новное свойство дроб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кращение дробей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ложение на множител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несение за скобк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улы сокращенного умножения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пособ группировк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знакомления с новым материалом.</w:t>
            </w:r>
          </w:p>
          <w:p>
            <w:pPr>
              <w:pStyle w:val="Normal"/>
              <w:rPr/>
            </w:pPr>
            <w:r>
              <w:rPr/>
              <w:t>Урок закрепления изученного материал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Комбинированный урок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новное свойство дроб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окращать дробь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кладывать на множители числитель и знаменатель, приводить дробь к новому знаменателю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стный опрос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 разноуровневых заданий в группах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стирование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ложение и вычитание дробей с одинаковыми знаменателями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о сложения дробных выражений с одинаковыми знаменателями. Преобразования выражений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зучен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о сложения дробей с одинаковыми знаменателями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: складывать и вычитать дробные выражения с одинаковыми и противоположными знаменателями, упрощать выражения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ронтальный опрос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 творческих заданий в парах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тоятельн. работ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ложение и вычитание дробей с разными знаменателями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о сложения дробей с разными знаменателям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прощение выражений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кращение выражений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закрепления изученного материала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о сложения дробей с разными знаменателям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кладывать и вычитать дроби с разными знаменателями, упрощать выражения, сокращать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стный опрос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стирование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онтрольная работа №1 по теме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ложение и вычитание дробных выражений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ласть допустимых значений выражений. Основное свойство дроб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кращение дробей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о сложения дробей с одинаковыми и разными знаменателям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контроля знаний и умений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новное свойство дроб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о сложения дробей с одинаковыми и разными знаменателям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прощать выражения, складывать и вычитать дробные выражения с одинаковыми и разными знаменателями, сокращать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и деление алгебраических дробей. Возведение алгебраической дроби в степень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а умножения дробей. Правило возведения в степень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о деления дробей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применения знаний и умений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а умножения дробей,  правило возведения в степен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о деления дробных выражений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множать дробные выражения, возводить в степень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деление, сокращать дробные выражения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стный опрос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 индивидуальных заданий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. работ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образование рациональных выражений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а сложения и вычитания, умножения и деления дробных выражений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применения знаний и умений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мбинированны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а сложения и вычитания, умножения и деления дробных выражений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преобразования дробных выражений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ронтальный опрос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стирование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е представления о решении рациональных уравн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ение и алгоритм решения рационального уравнения. Задачи, решаемые с помощью рационального уравнен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изучения нового материала. Урок применения знаний и умений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: определение рационального уравнения, алгоритм решения рационального уравнения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: решать рациональные уравнения, решать задачи с применением рациональных уравнений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 творческих заданий в парах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. работ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с отрицательным показателем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ение степени с отрицательным показателем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изучения нового материала. Урок применения знаний и умений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обобщения и систематизации знаний и умени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: определение степени с отрицательным показателе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: преобразовывать выражения, содержащие степень отрицательным показателем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ронтальный опрос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стирование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онтрольная работа №2 по теме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ножение и деление дробных выражений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а сложения и вычитания, умножения и деления дробных выражений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ункция y=k/x, ее график и свойств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контроля знаний и умений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а сложения и вычитания, умножения и деления дробных выражений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ение функции y=k/x, ее свойств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: выполнять преобразования дробных выражений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оить график функции, описывать свойства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лава 2. Функция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b/>
              </w:rPr>
              <w:t>. Свойство квадратного корня. ( 25 часа)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циональные числа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циональные числа. Действия с рациональными числам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-практикум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ение рациональных чисел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ставлять числа в виде бесконечной десятичной дроби, сравнивать рациональные числа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тематический диктант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стирование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квадратного корня из неотрицательного числ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ение квадратного корня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ение арифметического квадратного корня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применения знаний и умений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мбинированный урок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ение квадратного корня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ение арифметического квадратного корня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ходить значение корня, вычислять выражения, имеющие знак корня,  решать простейшие уравнения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тематический диктант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стирование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ррациональные числа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ррациональные числа. Примеры чисел. Сравнение чисел. Округление чисе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применения знаний и умений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меры иррациональных чисел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равнивать числа, округлять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исьменный опрос. Сам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жество действительных чисе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туральные, целые, рациональные, иррациональные числ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применения знаний и умений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нятие действительного числа, соответствие между множеством действительных чисел и точками координатной прямой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:сравнивать действительные числ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тематический диктант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стирование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ункция y=√x , ее  свойства и график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ение функции y=√x и            её свойств, построение график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применения знаний и умений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ение функции и её свойств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оить график функции, описывать свойства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ронтальный опрос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ктическая работ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войства квадратных корне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войства арифметического квадратного корня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и применения знаний и умений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войства арифметического квадратного корня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числять значения выражений, применяя, свойства арифметического квадратного корня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тематический диктант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тоят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стирование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образование выражений, содержащих операцию извлечения квадратного корн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войства арифметического квадратного корня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и применения знаний и умений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обобщения и систематизации знаний и умени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войства арифметического квадратного корня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числять значения выражений, применяя, свойства арифметического квадратного корня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тематический диктант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тоят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стирование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онтрольная работа №3 по теме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войства арифметического квадратного корня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ение функции y=√x и            её свойств, построение графика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войства арифметического квадратного корня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контроля знаний и умений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ение функции y=√x и            её свойств, построение график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войства арифметического квадратного корня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: Вычислять значения выражений, применяя, свойства арифметического квадратного корня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одуль действительного числ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пределение модуля действительного числа. Функция у =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d>
            </m:oMath>
            <w:r>
              <w:rPr>
                <w:rFonts w:cs="Times New Roman CYR" w:ascii="Times New Roman CYR" w:hAnsi="Times New Roman CYR"/>
                <w:sz w:val="20"/>
                <w:szCs w:val="20"/>
              </w:rPr>
              <w:t>, ее график и свойств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и применения знаний и умений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мбинированный урок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Знать: свойства функции у =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d>
            </m:oMath>
            <w:r>
              <w:rPr>
                <w:rFonts w:cs="Times New Roman CYR" w:ascii="Times New Roman CYR" w:hAnsi="Times New Roman CYR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: строить график функции, решать уравнения, содержащие переменную по знаком модуля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ронтальный опрос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ктическая работа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. работ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лава 3. Квадратичная функция. Функция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к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  <w:r>
              <w:rPr>
                <w:b/>
              </w:rPr>
              <w:t>. ( 24 часа)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ункция у = кх</w:t>
            </w:r>
            <w:r>
              <w:rPr>
                <w:rFonts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, её свойства и график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ение квадратичной функции. Свойства квадратичной функции и графи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и применения знаний и умений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мбинированный урок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: определение и свойства функции у = х</w:t>
            </w:r>
            <w:r>
              <w:rPr>
                <w:rFonts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: строить график функции, использовать свойства функции при выполнении упражнений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ронтальный опрос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ктическая работа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. работ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я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к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  <w:r>
              <w:rPr>
                <w:sz w:val="20"/>
                <w:szCs w:val="20"/>
              </w:rPr>
              <w:t>, ее свойства и график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ункция y=k/x, ее график и свойств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и закрепления изученного материал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мбинированный урок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ение функции y=k/x, ее свойств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оить график функции, описывать свойства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исьменный опрос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ктическая работ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нтрольная работа №4 по теме «Функция у = кх</w:t>
            </w:r>
            <w:r>
              <w:rPr>
                <w:rFonts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.</w:t>
            </w:r>
            <w:r>
              <w:rPr/>
              <w:t xml:space="preserve"> 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к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  <w:r>
              <w:rPr/>
              <w:t>»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ункции y=k/x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 = кх</w:t>
            </w:r>
            <w:r>
              <w:rPr>
                <w:rFonts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, их свойства и график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контроля знаний и умений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: определение и свойства функций у = х</w:t>
            </w:r>
            <w:r>
              <w:rPr>
                <w:rFonts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и y=k/x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: строить график функций, использовать свойства функций при выполнении упражнений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ак построить график функции у =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f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x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+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l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), если известен график функции у =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f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x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)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образование графиков элементарных функций путем параллельного переноса вдоль оси абсцисс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и применения знаний и умений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: понятие параллельного переноса графика вдоль оси абсцисс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меть: строить графики функций вида  у =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f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x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+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l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)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исьменный опрос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ктическая работ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ак построить график функции у =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f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x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) +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m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, если известен график функции у =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f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x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)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образование графиков элементарных функций путем параллельного переноса вдоль оси ординат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применения знаний и умений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: понятие параллельного переноса графика вдоль оси ординат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меть: строить графики функций вида  у =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f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x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) +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m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исьменный опрос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ктическая работ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ак построить график функции у =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f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x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+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l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) +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m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, если известен график функции у =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f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x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)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образование графиков элементарных функций путем параллельного переноса вдоль осей координат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и применения знаний и умений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: понятие параллельного переноса графика вдоль осей координат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меть: строить графики функций вида  у =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f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x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+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l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) +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m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ктическая работ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. работ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ункция у = ах</w:t>
            </w:r>
            <w:r>
              <w:rPr>
                <w:rFonts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+вх+с, её свойства и график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ение функции  у = ах</w:t>
            </w:r>
            <w:r>
              <w:rPr>
                <w:rFonts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+вх+с, её свойства и графи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и применения знаний и умений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: свойства функци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: строить график функци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ктическая работ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. работ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рафическое решение квадратных уравн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рафик квадратичной функции, построение графико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применения знаний и умений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: построение графика квадратичной функци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: строить график квадратичной функции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нтрольная работа №5 по теме №Квадратичная функция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вадратичная функция, ее свойства и графи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контроля знаний и умений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: свойства квадратичной функци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: строить график квадратичной функци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4. Квадратные уравнения. (24 часа)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новные понят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ение квадратного уравнения. Алгоритм решения неполных квадратных уравнений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применения знаний и умений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ение квадратного уравнения. Алгоритм решения неполных квадратных уравнений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ать неполные квадратные уравнения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ронтальный опрос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 заданий в группах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стирование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улы корней квадратных уравн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ведение формулы дискриминанта и корней квадратного уравнения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 квадратных уравнений по формуле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закрепления изученного материал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применения знаний и умений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улы дискриминанта и корней квадратного уравнения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ать квадратные уравнения по формуле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тематический диктант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 в группах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стирование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тоят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циональные уравн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 дробных рациональных уравнений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закрепления изученного материал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применения знаний и умений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лгоритм решения дробных рациональных уравнений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менять  алгоритм при решении данных уравнени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39" w:hanging="0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 в группах</w:t>
            </w:r>
          </w:p>
          <w:p>
            <w:pPr>
              <w:pStyle w:val="Normal"/>
              <w:autoSpaceDE w:val="false"/>
              <w:ind w:left="339" w:hanging="0"/>
              <w:rPr>
                <w:rFonts w:ascii="Times New Roman CYR" w:hAnsi="Times New Roman CYR" w:cs="Times New Roman CYR"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тоятел. работ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нтрольная работа №6 по теме « Квадратные уравнения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 квадратных уравнений по формул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контроля знаний и умений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: формулы решения квадратных уравнений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: решать неполные квадратные уравнения и уравнения решаемые по формуле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циональные уравнения как математические модели  реальных ситуац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  задач с помощью рациональных уравнений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и применения знаний и умени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лгоритм решения дробных рациональных уравнений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оставлять рациональные уравнения по тексту задачи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менять  алгоритм при решении задач с помощью данных уравнений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 заданий в парах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тоятел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ще одна формула корней квадратного уравн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 квадратных уравнений с четным вторым коэффициентом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закрепления изученного материал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: формулу корней квадратного уравнения с четным вторым коэффициенто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: решать квадратное уравнение с четным вторым коэффициенто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 заданий в парах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тоятел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орема Виета и теорем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 уравнений с помощью теоремы, обратной теореме Виета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 заданий с параметром с помощью теоремы Виет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закрепления изученного материала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орему Виета и теорему, обратную теореме Виет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ать задания с параметром с помощью теоремы Виета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клады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 заданий в группах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стирование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онтрольная работа №7 по теме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 квадратных уравнений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 квадратных уравнений по формуле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 задач с помощью квадратных уравнений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 заданий с параметром с помощью теоремы Виет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контроля знаний и умений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улы дискриминанта и корней квадратного уравнения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орему Виета и теорему, обратную теореме Виет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ать квадратные уравнения по формуле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ать задачи, составляя кв. урав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ррациональные уравн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ение иррационального уравнения. Алгоритм решения иррационального уравнения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и закрепления изученного материал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применения знаний и умений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: определение иррационального уравнения и алгоритм его решения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: решать иррациональные уравн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 заданий в парах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тоятел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5. Неравенства. ( 18 часов)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войства числовых неравенст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выки, умения решения простейших неравенств вида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ах&gt;в, ах&lt;в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а раскрытия скобок, приведения подобных слагаемых, свойства числовых неравенст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и закрепления изученного материал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применения знаний и умений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войства числовых неравенств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менять свойства при оценивании величин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 заданий в группах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тоятел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следование функции на монотонност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ение возрастающей (убывающей) функции, промежутки возрастания (убывания) изученных функций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и закрепления изученного материал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применения знаний и умений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: определение монотонности функций.</w:t>
              <w:br/>
              <w:t>Уметь: определять промежутки монотонности изученных функци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 заданий в группах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тоятел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 линейных неравенст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ешение простейших неравенств вида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ах&gt;в, ах&lt;в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крытие скобок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ведение подобных слагаемых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закрепления изученного материал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менения знаний и умени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лгоритм решения линейного неравенства с одной переменной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решение линейных неравенств с одной переменной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 в группах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тоят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1511611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 квадратных неравенст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ение квадратного неравенства. Алгоритм решения квадратного неравенств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закрепления изученного материал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менения знаний и умени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: определение и алгоритм решения квадратного неравен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: решать квадратные неравенства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 задач в группах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. работ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нтрольная работа №8 по теме « Неравенства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ешение простейших неравенств вида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ах&gt;в, ах&lt;в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крытие скобок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ведение подобных слагаемых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 систем неравенств с одной переменной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контроля знаний и умений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лгоритм решения линейного неравенства с одной переменной и их систем.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решение линейных неравенств с одной переменной и их систем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ближенные значения действительных чисел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а округления действительных чисе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закрепления изученного материал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: правила округления чисел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: находить приближенное значение числа с заданной точностью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 заданий в парах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тоятел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андартный вид числ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андартный вид числ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ение действий с числами, записанными в стандартном виде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ознакомления с новым материалом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ение стандартного вида числ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зывать порядок числа, записывать число в стандартном виде, выполнять действия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тоят. работа по группа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ающее повторение. ( 15 часов)</w:t>
            </w:r>
          </w:p>
        </w:tc>
      </w:tr>
      <w:tr>
        <w:trPr/>
        <w:tc>
          <w:tcPr>
            <w:tcW w:w="15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. 1 час</w:t>
            </w:r>
          </w:p>
        </w:tc>
      </w:tr>
      <w:tr>
        <w:trPr/>
        <w:tc>
          <w:tcPr>
            <w:tcW w:w="15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 4 час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АЛЕНДАРНО_ТЕМАТИЧЕСКОЕ ПЛАНИРОВАНИЕ ПО МАТЕМАТИКЕ(МОДУЛЬ ГЕОМЕТР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43"/>
        <w:gridCol w:w="117"/>
        <w:gridCol w:w="1491"/>
        <w:gridCol w:w="2162"/>
        <w:gridCol w:w="1932"/>
        <w:gridCol w:w="627"/>
        <w:gridCol w:w="627"/>
        <w:gridCol w:w="717"/>
        <w:gridCol w:w="851"/>
        <w:gridCol w:w="1444"/>
        <w:gridCol w:w="1017"/>
        <w:gridCol w:w="783"/>
        <w:gridCol w:w="920"/>
        <w:gridCol w:w="754"/>
      </w:tblGrid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                             № </w:t>
            </w:r>
            <w:r>
              <w:rPr/>
              <w:t>урок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Элементы содержан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ип урок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ебования к уровню подготовки учащихс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ичество уроков по тем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ата урока по фак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орудов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контроля. Измерител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Элементы дополнительного содержа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машнее  задани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афик контрольных рабо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рректировка КТ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55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Вводное повторение. (2 час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угольник и его элементы. Параллельность прямых.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лассификация треугольников. Медиана, биссектриса, высота треугольника. Признаки параллельности прямых. Свойства параллельных прямых.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 материал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ение треугольника и его элементов, признаки параллельности прямых, свойства параллельных прямых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ать задачи на применение изученного материала.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ронтальный опрос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ктическая работ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. работа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. 1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изнаки равенства треугольников. Построение треугольника по трем элементам.. 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ри признака равенства треугольников. Построение треугольника по трем элементам.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 материал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знаки равенства треугольников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менять признаки равенства треугольников при решении задач, строить треугольник по трем элементам.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ронтальный опрос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ктическая работ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. работа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арточк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Глава 5. Четырехугольники. ( 14 час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ногоугольники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ение многоугольника Выпуклый многоугольник. Сумма углов многоугольника Четырехугольник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применения знаний и умений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  <w:t>Знать: определение многоугольника, формулу суммы внутренних углов многоугольник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  <w:t>Уметь: изображать многоугольник на плоскости, называть его элементы, вычислять сумму углов.: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аб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тематический диктант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стирование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п.3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4(а,в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5(а,б,г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аллелограмм 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араллелограмм, его свойства и признак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применения знаний и умений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мбинированный урок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пределение параллелограмма, его свойства и признаки;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  <w:t xml:space="preserve">решать задачи на применение свойств и признаков параллелограмма.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абл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стировани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. работа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ктич. работ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п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1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2в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6в,г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рапеция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рапеция и ее элементы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ение трапеции, название ее сторон, виды трапеций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зображать трапецию на плоскости, называть ее элементы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аб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исьменный опрос. Сам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.4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</w:rPr>
              <w:t>38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Фалеса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орема Фалеса и ее применение.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теорему Фалеса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ямой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: применять теорему при решении задач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тематический диктант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и на построение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еление отрезка на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n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равных частей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торему Фалес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Calibri"/>
                <w:sz w:val="20"/>
                <w:szCs w:val="22"/>
              </w:rPr>
            </w:pPr>
            <w:r>
              <w:rPr>
                <w:rFonts w:cs="Calibri" w:ascii="Times New Roman CYR" w:hAnsi="Times New Roman CYR"/>
                <w:sz w:val="20"/>
                <w:szCs w:val="22"/>
              </w:rPr>
              <w:t xml:space="preserve">делить отрезок на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n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равных часте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ронтальный опрос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ктическая работ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3б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ямоугольник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ение прямоугольника. Свойства прямоугольника.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войства прямоугольник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ать задачи на применение свойств прямоугольника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аб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тематический диктант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тоят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.4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</w:rPr>
              <w:t>39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1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мб и квадрат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  <w:t>Определение ромба, квадрата. Свойства ромба и квадрата, их признак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и применения знаний и умений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ение и свойства ромба и квадрата, их признак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  <w:t>применять признаки и свойства ромба и квадрата при решении задач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аб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тематический диктант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тоят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стирование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.4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</w:rPr>
              <w:t>40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5б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3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>Осевая и центральная симметрии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  <w:t>Осевая и центральная симметрии как свойства некоторых геометрических фигур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контроля знаний и умений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иды симметрий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троить симметричные точки и распознавать фигуры, обладающие осевой симметрией, центральной симметрией.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аб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. работ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рточк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 задач по теме «Четырехугольники»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и на применение свойств и признаков параллелограмма, прямоугольника, ромба и квадрат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и применения знаний и умений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: своства и признаки геометрических фигур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: решать задачи на применение полученных знани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ронтальный опрос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ктическая работа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. работ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рточк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нтрольная работа №1 по теме «Четырехугольники»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и на применение свойств и признаков параллелограмма, прямоугольника, ромба и квадрат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контроля знаний и умений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: своства и признаки геометрических фигур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: решать задачи на применение полученных знани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6.  Площадь( 14 час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.Площадь многоугольника.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нятие площади, основные свойства площаде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Знать: определение площади и свойства площади, единицы измерения площадей.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меть: вычислять площадь квадрата.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аб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ронтальный опрос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ктическая работа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. работ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п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9б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0б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лощадь прямоугольника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ула площади прямоугольник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: формулу площади прямоугольни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ать задачи на применение формулы площади прямоугольника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аб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исьменный опрос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ктическая работ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.5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лощадь параллелограмма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ула площади  параллелограмм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: формулу площади параллелограмм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ать задачи на применение формулы площади параллелограмма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аб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ронтальный опрос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. работ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.51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9вг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0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4а46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лощадь треугольника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ула площади треугольник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и применения знаний и умений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: формулу площади треугольни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ать задачи на применение формулы площади треугольника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аб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исьменный опрос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.  работ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.5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6вг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9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6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лощадь трапеции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ула площади трапеци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: формулу площади трапеци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ать задачи на применение формулы площади трапеции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аб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исьменный опрос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ктическая работ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.5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</w:rPr>
              <w:t>480бв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6б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 задач на нахождение площади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улы площадей геометрических фигур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и применения знаний и умений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: формулы площадей фигур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 применять изученные формулы при решении задач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ктическая работ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. работ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6б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рточк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орема Пифагора. Решение задач.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орема Пифагора. Теорема, обратная теореме Пифагор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и применения знаний и умений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: теорему Пифагора, обратную теорему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: применять теорему Пифагора при решении задач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аб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ктическая работ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. работ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.5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</w:rPr>
              <w:t>483вг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4вг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6в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8где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9б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9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1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5б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0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нтрольная работа №2 по теме «Площадь»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улы площадей геометрических фигур, теорема Пифагора.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контроля знаний и умений.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: формулы площадей фигур, теорему Пифагор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 применять изученные теоремы при решении задач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7. Подобные треугольники. (19 час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ение подобных треугольников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Calibri"/>
                <w:sz w:val="20"/>
                <w:szCs w:val="22"/>
              </w:rPr>
            </w:pPr>
            <w:r>
              <w:rPr>
                <w:rFonts w:cs="Calibri" w:ascii="Times New Roman CYR" w:hAnsi="Times New Roman CYR"/>
                <w:sz w:val="20"/>
                <w:szCs w:val="22"/>
              </w:rPr>
              <w:t>Пропорциональные отрезки, подобные треугольники, свойство биссектрисы треугольник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ение подобных треугольников, свойство биссектрисы треугольник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  <w:t>Решать задачи на пропорциональность отрезков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аб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ронтальный опрос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 заданий в группах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стирование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.5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4аб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6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ношение площадей подобных фигур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Calibri"/>
                <w:sz w:val="20"/>
                <w:szCs w:val="22"/>
              </w:rPr>
            </w:pPr>
            <w:r>
              <w:rPr>
                <w:rFonts w:cs="Calibri" w:ascii="Times New Roman CYR" w:hAnsi="Times New Roman CYR"/>
                <w:sz w:val="20"/>
                <w:szCs w:val="22"/>
              </w:rPr>
              <w:t>Теорема об отношении площадей подобных фигур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: теорему об отношении площадей подобных фигур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: находить площади подобных фигур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тематический диктант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 в группах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тоят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.5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вый признак подобия треугольников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вый признак подобия треугольнико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применения знаний и умений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: первый признак подобия треугольников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: решать задачи на применение первого признака подобия треугольников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 в группах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тоятел. работ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.5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1б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5б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2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7в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торой и третий признаки подобия треугольников. Решение задач.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торой и третий признаки подобия треугольников.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и применения знаний и умений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: второй и третий признаки подобия треугольников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: решать задачи на применение второго и третьего  признаков подобия треугольников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 в группах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тоятел. работ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.6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нтрольная работа №3 по теме «Признаки подобия треугольников»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Calibri"/>
                <w:sz w:val="20"/>
                <w:szCs w:val="22"/>
              </w:rPr>
            </w:pPr>
            <w:r>
              <w:rPr>
                <w:rFonts w:cs="Calibri" w:ascii="Times New Roman CYR" w:hAnsi="Times New Roman CYR"/>
                <w:sz w:val="20"/>
                <w:szCs w:val="22"/>
              </w:rPr>
              <w:t>Признаки подобия треугольнико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контроля знаний и умений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:  признаки подобия треугольников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: решать задачи на применение   признаков подобия треугольников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редняя линия треугольник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войство медиан треугольника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редняя линия треугольник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войство медиан треугольник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закрепления изученного материал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: теорему о средней линии треугольника, свойство медиан треугольни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: решать на применение изученных теоре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 заданий в парах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тоятел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.6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порциональные отрезки. Пропорциональные отрезки в прямоугольном треугольнике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Calibri"/>
                <w:sz w:val="20"/>
                <w:szCs w:val="22"/>
              </w:rPr>
            </w:pPr>
            <w:r>
              <w:rPr>
                <w:rFonts w:cs="Calibri" w:ascii="Times New Roman CYR" w:hAnsi="Times New Roman CYR"/>
                <w:sz w:val="20"/>
                <w:szCs w:val="22"/>
              </w:rPr>
              <w:t>Среднее пропорциональное (среднее геометрическое) двух отрезков. Пропорциональные отрезки в прямоугольном треугольнике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закрепления изученного материала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ение среднего геометрического, теоремы о пропорциональных отрезках в прямоугольном треугольнике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ать задачи на применение изученных теорем.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аб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 заданий в группах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стирование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.6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2ав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4б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Calibri"/>
                <w:sz w:val="20"/>
                <w:szCs w:val="22"/>
              </w:rPr>
            </w:pPr>
            <w:r>
              <w:rPr>
                <w:rFonts w:cs="Calibri" w:ascii="Times New Roman CYR" w:hAnsi="Times New Roman CYR"/>
                <w:sz w:val="20"/>
                <w:szCs w:val="22"/>
              </w:rPr>
              <w:t>Измерительные работы на местности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Calibri"/>
                <w:sz w:val="20"/>
                <w:szCs w:val="22"/>
              </w:rPr>
            </w:pPr>
            <w:r>
              <w:rPr>
                <w:rFonts w:cs="Calibri" w:ascii="Times New Roman CYR" w:hAnsi="Times New Roman CYR"/>
                <w:sz w:val="20"/>
                <w:szCs w:val="22"/>
              </w:rPr>
              <w:t>Применение подобия треугольников в измерительных работах на местност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ознакомления с новым материало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емы вычисления расстояний до недоступной точки.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ешать задачи на вычисление расстояний на местности.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. работ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.6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и на построение методом подобия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и на построение методом подоб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и закрепления изученного материал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: признаки подобия треугольников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: применять признаки подобия треугольников при решении задач на построени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 заданий в парах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тоятел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.42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5бв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инус, косинус и тангенс острого угла прямоугольного треугольника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ение синуса, косинуса и тангенса острого угла прямоугольного треугольник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чения синуса, косинуса и тангенса для углов 30</w:t>
            </w:r>
            <w:r>
              <w:rPr>
                <w:rFonts w:cs="Times New Roman CYR" w:ascii="Times New Roman CYR" w:hAnsi="Times New Roman CYR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, 45</w:t>
            </w:r>
            <w:r>
              <w:rPr>
                <w:rFonts w:cs="Times New Roman CYR" w:ascii="Times New Roman CYR" w:hAnsi="Times New Roman CYR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и 60</w:t>
            </w:r>
            <w:r>
              <w:rPr>
                <w:rFonts w:cs="Times New Roman CYR" w:ascii="Times New Roman CYR" w:hAnsi="Times New Roman CYR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и закрепления изученного материал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: определение синуса, косинуса и тангенса острого угла прямоугольного треугольника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чения синуса, косинуса и тангенса для углов 30</w:t>
            </w:r>
            <w:r>
              <w:rPr>
                <w:rFonts w:cs="Times New Roman CYR" w:ascii="Times New Roman CYR" w:hAnsi="Times New Roman CYR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, 45</w:t>
            </w:r>
            <w:r>
              <w:rPr>
                <w:rFonts w:cs="Times New Roman CYR" w:ascii="Times New Roman CYR" w:hAnsi="Times New Roman CYR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и 60</w:t>
            </w:r>
            <w:r>
              <w:rPr>
                <w:rFonts w:cs="Times New Roman CYR" w:ascii="Times New Roman CYR" w:hAnsi="Times New Roman CYR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 решать прямоугольные треугольники, используя синус, косинус и тангенс острого угл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аб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 заданий в парах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тоятел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.6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1вг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2бге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3вг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отношения между сторонами и углами прямоугольного треугольника. Решение задач.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 прямоугольных треугольнико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применения знаний и умений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: определение синуса, косинуса и тангенса острого угла прямоугольного треугольника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чения синуса, косинуса и тангенса для углов 30</w:t>
            </w:r>
            <w:r>
              <w:rPr>
                <w:rFonts w:cs="Times New Roman CYR" w:ascii="Times New Roman CYR" w:hAnsi="Times New Roman CYR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, 45</w:t>
            </w:r>
            <w:r>
              <w:rPr>
                <w:rFonts w:cs="Times New Roman CYR" w:ascii="Times New Roman CYR" w:hAnsi="Times New Roman CYR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и 60</w:t>
            </w:r>
            <w:r>
              <w:rPr>
                <w:rFonts w:cs="Times New Roman CYR" w:ascii="Times New Roman CYR" w:hAnsi="Times New Roman CYR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 решать прямоугольные треугольники, используя синус, косинус и тангенс острого угл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аб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6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нтрольная работа №4 по теме «Соотношения между сторонами и углами прямоугольного треугольника».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порциональные отрезки в прямоугольном треугольнике. Соотношения между сторонами и углами прямоугольного треугольника.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контроля знаний и умений.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: теоремы о пропорциональных отрезках в прямоугольном треугольнике.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лава 8. Окружность. ( 17 час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заимное расположение прямой и окружност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заимное расположение прямой и окружност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 задач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заимное расположение прямой и окружност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ять взаимное расположение прямой и окружности при решении задач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аб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 заданий в группах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тоятел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.6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1вг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асательная к окружност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нятие касательной, точки касания, свойство отрезков касательных, проеденных из одной точк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териал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применения знаний и умений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: понятие касательной, точки касания, свойство отрезков касательных, проеденных из одной точки</w:t>
              <w:br/>
              <w:t>Уметь: применять свойство отрезков касательных, проведенных из одной точки при решении задач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аб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 заданий в группах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тоятел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.6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радусная мера дуги окружност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Calibri"/>
                <w:sz w:val="20"/>
                <w:szCs w:val="22"/>
              </w:rPr>
            </w:pPr>
            <w:r>
              <w:rPr>
                <w:rFonts w:cs="Calibri" w:ascii="Times New Roman CYR" w:hAnsi="Times New Roman CYR"/>
                <w:sz w:val="20"/>
                <w:szCs w:val="22"/>
              </w:rPr>
              <w:t>Центральный угол, градусная мера дуги окружност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ение центрального угла, понятие градусной меры дуги окружност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ать простейшие задачи на вычисление градусной меры дуги окружности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 в группах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тоят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.7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9бг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0б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орема о вписанном угл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писанный угол. Теорема о вписанном угле и следствия из нее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мбинированны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: определение вписанного угла, теорему о вписанном угле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: решать задачи на применение теоремы о вписанном угле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аб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 задач в группах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. работ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.7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4бг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орема об отрезках пересекающихся хорд. Решение задач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Теорема об отрезках пересекающихся хорд.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закрепления изученного материал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орему об отрезках пересекающихся хорд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Calibri"/>
                <w:sz w:val="20"/>
                <w:szCs w:val="22"/>
              </w:rPr>
            </w:pPr>
            <w:r>
              <w:rPr>
                <w:rFonts w:cs="Calibri" w:ascii="Times New Roman CYR" w:hAnsi="Times New Roman CYR"/>
                <w:sz w:val="20"/>
                <w:szCs w:val="22"/>
              </w:rPr>
              <w:t>Применять теорему об отрезках пересекающихся хорд при решении задач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.7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6бв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1б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войство биссектрисы угла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войство биссектрисы угл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 свойство биссектрисы угл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 применять свойство биссектрисы угла при решении задач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 заданий в парах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тоятел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.7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6б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8б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ерединный перпендикуляр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нятие серединного перпендикуляра, теорема  о серединном перпендикуляре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ознакомления с новым материалом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: определение серединного перпендикуляра, теорема  о серединном перпендикуляр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 применять теорему о серединном перпендикуляре при решении задач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тоят. работа по группа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.7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9б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0б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орема о точке пересечения высот треугольник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орема о точке пересечения высот треугольника. Задачи на применение теоремы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мбинированны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 теорему о точке пересечения высот треугольник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 применять теорему при решении задач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тоят. работа по группа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рточк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писанная окружность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писанная окружность. Теорема об окружности, вписанной в треугольник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мбинированны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 определение вписанной окружности, теорему об окружности, вписанной в треугольник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 находить центр окружности, вписанной в треугольник, решать задачи по дано теме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аб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 заданий в парах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тоятел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.7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3б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войство описанного четырехугольник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войство описанного четырехугольник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мбинированны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 свойство описанного четырехугольник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 применять данное свойство при решении задач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тоят. работа по группа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.7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исанная окружность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исанная окружность. Теорема об окружности, описанной около треугольник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мбинированны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 определение описанной окружности, теорему об окружности, описанной около треугольник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 находить центр окружности, описанной около треугольника, решать задачи по дано теме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аб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тоят. работа по группа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.7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2б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5б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войство вписанного четырехугольни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 задач.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войство вписанного четырехугольника. Задачи по теме «Окружность»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применения знаний и умений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 свойство вписанного четырехугольник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 применять данное свойство при решении задач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 заданий в парах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тоятел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.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4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нтрольная работа №5 по теме «Окружность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контроля знаний и умени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ое повторение. (4 часа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етырехугольник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араллелограмм, прямоугольник, ромб, квадрат, трапеция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обобщения и систематизации знаний и умени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 свойства и признаки геом. фигур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 применять свойства и признаки геом. фигур при решении задач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аб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 заданий в парах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тоятел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рточк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лощадь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лощадь прямоугольника, параллелограмма, трапеци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обобщения и систематизации знаний и умени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 формулы вычисления площадей фигур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 применять изученные формулы к решению задач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аб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 заданий в парах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тоятел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рточк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обные треугольники. Окружность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знаки подобия треугольников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порциональные отрезки в прямоугольном треугольнике. Вписанный угол. Центральный уго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обобщения и систематизации знаний и умени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аб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 заданий в пара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ст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рточк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тоговая контрольная работа (тест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проверки знаний и умени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36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ритерии оценки устных ответов учащихся</w:t>
      </w:r>
    </w:p>
    <w:p>
      <w:pPr>
        <w:pStyle w:val="Normal"/>
        <w:autoSpaceDE w:val="false"/>
        <w:ind w:left="360" w:hanging="0"/>
        <w:rPr/>
      </w:pP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 xml:space="preserve">Ответ оценивается </w:t>
      </w:r>
      <w:r>
        <w:rPr>
          <w:rFonts w:cs="Times New Roman CYR" w:ascii="Times New Roman CYR" w:hAnsi="Times New Roman CYR"/>
          <w:b/>
          <w:bCs/>
        </w:rPr>
        <w:t xml:space="preserve">отметкой </w:t>
      </w:r>
      <w:r>
        <w:rPr>
          <w:b/>
          <w:bCs/>
        </w:rPr>
        <w:t>«5»</w:t>
      </w:r>
      <w:r>
        <w:rPr/>
        <w:t xml:space="preserve">, </w:t>
      </w:r>
      <w:r>
        <w:rPr>
          <w:rFonts w:cs="Times New Roman CYR" w:ascii="Times New Roman CYR" w:hAnsi="Times New Roman CYR"/>
        </w:rPr>
        <w:t>если ученик: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олно раскрыл содержание материала в объеме, предусмотренном программой и учебником, 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зложил материал грамотным языком в определенной логической последовательности, точно используя математическую терминологию и символику; 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авильно выполнил рисунки, чертежи, графики, сопутствующие ответу; 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оказал умение иллюстрировать теоретические положения конкретными примерами, применять их в новой ситуации при выполнении практического задания; 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одемонстрировал усвоение ранее изученных сопутствующих вопросов, сформированность и устойчивость используемых при отработке умений и навыков; 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вечал самостоятельно без наводящих вопросов учителя. Возможны одна - 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Normal"/>
        <w:autoSpaceDE w:val="false"/>
        <w:ind w:left="360" w:hanging="0"/>
        <w:rPr/>
      </w:pPr>
      <w:r>
        <w:rPr>
          <w:rFonts w:cs="Times New Roman CYR" w:ascii="Times New Roman CYR" w:hAnsi="Times New Roman CYR"/>
        </w:rPr>
        <w:t xml:space="preserve">Ответ оценивается </w:t>
      </w:r>
      <w:r>
        <w:rPr>
          <w:rFonts w:cs="Times New Roman CYR" w:ascii="Times New Roman CYR" w:hAnsi="Times New Roman CYR"/>
          <w:b/>
          <w:bCs/>
        </w:rPr>
        <w:t xml:space="preserve">отметкой </w:t>
      </w:r>
      <w:r>
        <w:rPr>
          <w:b/>
          <w:bCs/>
        </w:rPr>
        <w:t xml:space="preserve">«4», </w:t>
      </w:r>
      <w:r>
        <w:rPr>
          <w:rFonts w:cs="Times New Roman CYR" w:ascii="Times New Roman CYR" w:hAnsi="Times New Roman CYR"/>
        </w:rPr>
        <w:t>если ученик</w:t>
      </w:r>
    </w:p>
    <w:p>
      <w:pPr>
        <w:pStyle w:val="Normal"/>
        <w:autoSpaceDE w:val="false"/>
        <w:ind w:left="360" w:hanging="0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 xml:space="preserve">удовлетворяет в основном требованиям </w:t>
      </w:r>
      <w:r>
        <w:rPr>
          <w:lang w:val="en-US"/>
        </w:rPr>
        <w:t>   </w:t>
      </w:r>
      <w:r>
        <w:rPr>
          <w:rFonts w:cs="Times New Roman CYR" w:ascii="Times New Roman CYR" w:hAnsi="Times New Roman CYR"/>
        </w:rPr>
        <w:t xml:space="preserve">на оценку </w:t>
      </w:r>
      <w:r>
        <w:rPr/>
        <w:t xml:space="preserve">«5», </w:t>
      </w:r>
      <w:r>
        <w:rPr>
          <w:rFonts w:cs="Times New Roman CYR" w:ascii="Times New Roman CYR" w:hAnsi="Times New Roman CYR"/>
        </w:rPr>
        <w:t xml:space="preserve">но при этом имеет один из недостатков: изложении допущены небольшие пробелы, не исказившие математическое содержание ответа; замечанию учителя; 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пущены ошибка или более двух недочетов при освещении второстепенных вопросов или в выкладках, легко исправленные по замечанию учителя.</w:t>
      </w:r>
    </w:p>
    <w:p>
      <w:pPr>
        <w:pStyle w:val="Normal"/>
        <w:autoSpaceDE w:val="false"/>
        <w:ind w:left="360" w:hanging="0"/>
        <w:rPr/>
      </w:pPr>
      <w:r>
        <w:rPr>
          <w:lang w:val="en-US"/>
        </w:rPr>
        <w:t> </w:t>
      </w:r>
      <w:r>
        <w:rPr>
          <w:rFonts w:cs="Times New Roman CYR" w:ascii="Times New Roman CYR" w:hAnsi="Times New Roman CYR"/>
          <w:b/>
          <w:bCs/>
        </w:rPr>
        <w:t xml:space="preserve">Отметка </w:t>
      </w:r>
      <w:r>
        <w:rPr>
          <w:b/>
          <w:bCs/>
        </w:rPr>
        <w:t>«3»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ставится в следующих случаях: </w:t>
      </w:r>
    </w:p>
    <w:p>
      <w:pPr>
        <w:pStyle w:val="Normal"/>
        <w:autoSpaceDE w:val="false"/>
        <w:ind w:left="360" w:hanging="0"/>
        <w:rPr/>
      </w:pPr>
      <w:r>
        <w:rPr>
          <w:rFonts w:cs="Times New Roman CYR" w:ascii="Times New Roman CYR" w:hAnsi="Times New Roman CYR"/>
        </w:rPr>
        <w:t xml:space="preserve">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 (определенные </w:t>
      </w:r>
      <w:r>
        <w:rPr/>
        <w:t>«</w:t>
      </w:r>
      <w:r>
        <w:rPr>
          <w:rFonts w:cs="Times New Roman CYR" w:ascii="Times New Roman CYR" w:hAnsi="Times New Roman CYR"/>
        </w:rPr>
        <w:t>Требованиями к математической подготовке учащихся</w:t>
      </w:r>
      <w:r>
        <w:rPr/>
        <w:t xml:space="preserve">»); 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мелись затруднения или допущены ошибки в определении понятий, использовании математической терминологии, чертежах, выкладках, исправленные после нескольких наводящих вопросов учителя; 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 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знании теоретического материала выявлена недостаточная сформированность основных умений и навыков.</w:t>
      </w:r>
    </w:p>
    <w:p>
      <w:pPr>
        <w:pStyle w:val="Normal"/>
        <w:autoSpaceDE w:val="false"/>
        <w:ind w:left="360" w:hanging="0"/>
        <w:rPr/>
      </w:pPr>
      <w:r>
        <w:rPr>
          <w:rFonts w:cs="Times New Roman CYR" w:ascii="Times New Roman CYR" w:hAnsi="Times New Roman CYR"/>
          <w:b/>
          <w:bCs/>
        </w:rPr>
        <w:t xml:space="preserve">Отметка </w:t>
      </w:r>
      <w:r>
        <w:rPr>
          <w:b/>
          <w:bCs/>
        </w:rPr>
        <w:t>«2»</w:t>
      </w:r>
      <w:r>
        <w:rPr/>
        <w:t xml:space="preserve"> </w:t>
      </w:r>
      <w:r>
        <w:rPr>
          <w:rFonts w:cs="Times New Roman CYR" w:ascii="Times New Roman CYR" w:hAnsi="Times New Roman CYR"/>
        </w:rPr>
        <w:t>ставится в следующих случаях: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е раскрыто основное содержание учебного материала; 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бнаружено незнание или непонимание учеником большей или наиболее важной части учебного материала; 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Normal"/>
        <w:autoSpaceDE w:val="false"/>
        <w:ind w:left="360" w:hanging="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autoSpaceDE w:val="false"/>
        <w:ind w:left="360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Критерии оценки письменных  работ учащихся</w:t>
      </w:r>
    </w:p>
    <w:p>
      <w:pPr>
        <w:pStyle w:val="Normal"/>
        <w:autoSpaceDE w:val="false"/>
        <w:ind w:left="360" w:hanging="0"/>
        <w:rPr/>
      </w:pPr>
      <w:r>
        <w:rPr>
          <w:rFonts w:cs="Times New Roman CYR" w:ascii="Times New Roman CYR" w:hAnsi="Times New Roman CYR"/>
          <w:b/>
          <w:bCs/>
        </w:rPr>
        <w:t xml:space="preserve">Отметка </w:t>
      </w:r>
      <w:r>
        <w:rPr>
          <w:b/>
          <w:bCs/>
        </w:rPr>
        <w:t>«5»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ставится, если: 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абота выполнена полностью; </w:t>
      </w:r>
    </w:p>
    <w:p>
      <w:pPr>
        <w:pStyle w:val="Normal"/>
        <w:autoSpaceDE w:val="false"/>
        <w:ind w:left="360" w:hanging="0"/>
        <w:rPr/>
      </w:pPr>
      <w:r>
        <w:rPr>
          <w:rFonts w:cs="Times New Roman CYR" w:ascii="Times New Roman CYR" w:hAnsi="Times New Roman CYR"/>
        </w:rPr>
        <w:t xml:space="preserve">в логических 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рассуждениях и обосновании решения нет пробелов и ошибок;</w:t>
      </w:r>
      <w:r>
        <w:rPr>
          <w:lang w:val="en-US"/>
        </w:rPr>
        <w:t> </w:t>
      </w:r>
      <w:r>
        <w:rPr/>
        <w:t xml:space="preserve"> 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решении нет математических ошибок (возможна одна неточность, описка, не являющаяся следствием незнания или непонимания учебного материала).</w:t>
      </w:r>
    </w:p>
    <w:p>
      <w:pPr>
        <w:pStyle w:val="Normal"/>
        <w:autoSpaceDE w:val="false"/>
        <w:ind w:left="360" w:hanging="0"/>
        <w:rPr/>
      </w:pPr>
      <w:r>
        <w:rPr>
          <w:lang w:val="en-US"/>
        </w:rPr>
        <w:t> </w:t>
      </w:r>
      <w:r>
        <w:rPr>
          <w:rFonts w:cs="Times New Roman CYR" w:ascii="Times New Roman CYR" w:hAnsi="Times New Roman CYR"/>
          <w:b/>
          <w:bCs/>
        </w:rPr>
        <w:t xml:space="preserve">Отметка </w:t>
      </w:r>
      <w:r>
        <w:rPr>
          <w:b/>
          <w:bCs/>
        </w:rPr>
        <w:t>«4»</w:t>
      </w:r>
      <w:r>
        <w:rPr/>
        <w:t xml:space="preserve"> </w:t>
      </w:r>
      <w:r>
        <w:rPr>
          <w:rFonts w:cs="Times New Roman CYR" w:ascii="Times New Roman CYR" w:hAnsi="Times New Roman CYR"/>
        </w:rPr>
        <w:t>ставится, если: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 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пущена одна ошибка или два-три недочета в выкладках, рисунках, чертежах или графиках (если эти виды работы не являлись специальным объектом проверки).</w:t>
      </w:r>
    </w:p>
    <w:p>
      <w:pPr>
        <w:pStyle w:val="Normal"/>
        <w:autoSpaceDE w:val="false"/>
        <w:ind w:left="360" w:hanging="0"/>
        <w:rPr/>
      </w:pPr>
      <w:r>
        <w:rPr>
          <w:lang w:val="en-US"/>
        </w:rPr>
        <w:t> </w:t>
      </w:r>
      <w:r>
        <w:rPr>
          <w:rFonts w:cs="Times New Roman CYR" w:ascii="Times New Roman CYR" w:hAnsi="Times New Roman CYR"/>
          <w:b/>
          <w:bCs/>
        </w:rPr>
        <w:t xml:space="preserve">Отметка </w:t>
      </w:r>
      <w:r>
        <w:rPr>
          <w:b/>
          <w:bCs/>
        </w:rPr>
        <w:t>«3»</w:t>
      </w:r>
      <w:r>
        <w:rPr/>
        <w:t xml:space="preserve"> </w:t>
      </w:r>
      <w:r>
        <w:rPr>
          <w:rFonts w:cs="Times New Roman CYR" w:ascii="Times New Roman CYR" w:hAnsi="Times New Roman CYR"/>
        </w:rPr>
        <w:t>ставится, если:</w:t>
      </w:r>
    </w:p>
    <w:p>
      <w:pPr>
        <w:pStyle w:val="Normal"/>
        <w:autoSpaceDE w:val="false"/>
        <w:ind w:left="360" w:hanging="0"/>
        <w:rPr/>
      </w:pPr>
      <w:r>
        <w:rPr>
          <w:rFonts w:cs="Times New Roman CYR" w:ascii="Times New Roman CYR" w:hAnsi="Times New Roman CYR"/>
        </w:rPr>
        <w:t>допущены более одной ошибки или более двух-трех недочетов в выкладках, чертежах или графиках, но учащийся владеет обязательными умениями по проверяемой теме.</w:t>
      </w:r>
      <w:r>
        <w:rPr>
          <w:lang w:val="en-US"/>
        </w:rPr>
        <w:t> </w:t>
      </w:r>
    </w:p>
    <w:p>
      <w:pPr>
        <w:pStyle w:val="Normal"/>
        <w:autoSpaceDE w:val="false"/>
        <w:ind w:left="360" w:hanging="0"/>
        <w:rPr/>
      </w:pPr>
      <w:r>
        <w:rPr>
          <w:rFonts w:cs="Times New Roman CYR" w:ascii="Times New Roman CYR" w:hAnsi="Times New Roman CYR"/>
          <w:b/>
          <w:bCs/>
        </w:rPr>
        <w:t xml:space="preserve">Отметка </w:t>
      </w:r>
      <w:r>
        <w:rPr>
          <w:b/>
          <w:bCs/>
        </w:rPr>
        <w:t>«2»</w:t>
      </w:r>
      <w:r>
        <w:rPr/>
        <w:t xml:space="preserve"> </w:t>
      </w:r>
      <w:r>
        <w:rPr>
          <w:rFonts w:cs="Times New Roman CYR" w:ascii="Times New Roman CYR" w:hAnsi="Times New Roman CYR"/>
        </w:rPr>
        <w:t>ставится, если:</w:t>
      </w:r>
    </w:p>
    <w:p>
      <w:pPr>
        <w:pStyle w:val="Normal"/>
        <w:autoSpaceDE w:val="false"/>
        <w:ind w:left="360" w:hanging="0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допущены существенные ошибки, показавшие, что учащийся не владеет</w:t>
      </w:r>
    </w:p>
    <w:p>
      <w:pPr>
        <w:pStyle w:val="Normal"/>
        <w:autoSpaceDE w:val="false"/>
        <w:ind w:left="360" w:hanging="0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обязательными умениями по данной теме в полной мере.</w:t>
      </w:r>
      <w:r>
        <w:rPr>
          <w:lang w:val="en-US"/>
        </w:rPr>
        <w:t> 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191362.0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7:52:00Z</dcterms:created>
  <dc:creator>user</dc:creator>
  <dc:description/>
  <cp:keywords/>
  <dc:language>en-US</dc:language>
  <cp:lastModifiedBy>Сафина</cp:lastModifiedBy>
  <cp:lastPrinted>2013-10-29T19:20:00Z</cp:lastPrinted>
  <dcterms:modified xsi:type="dcterms:W3CDTF">2015-10-15T07:54:00Z</dcterms:modified>
  <cp:revision>33</cp:revision>
  <dc:subject/>
  <dc:title>ПОЯСНИТЕЛЬНАЯ ЗАПИСКА</dc:title>
</cp:coreProperties>
</file>