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4" w:leader="none"/>
        </w:tabs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абочая программа по Чтению  и развитию речи для учащихся 3-4  </w:t>
      </w:r>
      <w:r>
        <w:rPr>
          <w:rStyle w:val="StrongEmphasis"/>
          <w:b w:val="false"/>
          <w:sz w:val="22"/>
          <w:szCs w:val="22"/>
        </w:rPr>
        <w:t xml:space="preserve">классов  обучающихся по адаптированным программам </w:t>
      </w:r>
      <w:r>
        <w:rPr>
          <w:sz w:val="22"/>
          <w:szCs w:val="22"/>
        </w:rPr>
        <w:t>разработана на основе «Программы специальных (коррекционных) образовательных учреждений VIII вида под редакцией доктора педагогических наук</w:t>
      </w: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>В. В. Воронковой</w:t>
      </w:r>
      <w:r>
        <w:rPr>
          <w:rStyle w:val="StrongEmphasis"/>
          <w:sz w:val="22"/>
          <w:szCs w:val="22"/>
        </w:rPr>
        <w:t xml:space="preserve"> «Подготовительный класс 1—4 классы», </w:t>
      </w:r>
      <w:r>
        <w:rPr>
          <w:sz w:val="22"/>
          <w:szCs w:val="22"/>
        </w:rPr>
        <w:t xml:space="preserve">допущенной Министерством образования и науки Российской Федерации </w:t>
      </w:r>
      <w:r>
        <w:rPr>
          <w:rStyle w:val="Emphasis"/>
          <w:i w:val="false"/>
          <w:iCs w:val="false"/>
          <w:sz w:val="22"/>
          <w:szCs w:val="22"/>
        </w:rPr>
        <w:t>4-е издание</w:t>
      </w:r>
      <w:r>
        <w:rPr>
          <w:bCs/>
          <w:sz w:val="22"/>
          <w:szCs w:val="22"/>
        </w:rPr>
        <w:t xml:space="preserve"> М.: Просвещение, 2011. - 192 с.</w:t>
      </w:r>
      <w:r>
        <w:rPr>
          <w:b/>
          <w:bCs/>
          <w:sz w:val="22"/>
          <w:szCs w:val="22"/>
        </w:rPr>
        <w:t xml:space="preserve"> </w:t>
      </w:r>
      <w:r>
        <w:rPr>
          <w:rStyle w:val="Emphasis"/>
          <w:i w:val="false"/>
          <w:iCs w:val="false"/>
          <w:sz w:val="22"/>
          <w:szCs w:val="22"/>
        </w:rPr>
        <w:t xml:space="preserve">  и обеспечена учебником С.Ю. Ильиной.  Чтение 3 класс  Учебник для специальных (коррекционных) образовательных учреждений</w:t>
      </w:r>
      <w:r>
        <w:rPr>
          <w:sz w:val="22"/>
          <w:szCs w:val="22"/>
        </w:rPr>
        <w:t xml:space="preserve"> VIII вида. Москва «Просвещение» 2011г»; С.Ю Ильина, Л.В. Лунева Чтение </w:t>
      </w:r>
      <w:r>
        <w:rPr>
          <w:rStyle w:val="Emphasis"/>
          <w:i w:val="false"/>
          <w:iCs w:val="false"/>
          <w:sz w:val="22"/>
          <w:szCs w:val="22"/>
        </w:rPr>
        <w:t xml:space="preserve"> 4 класс. Учебник для специальных (коррекционных) образовательных учреждений</w:t>
      </w:r>
      <w:r>
        <w:rPr>
          <w:sz w:val="22"/>
          <w:szCs w:val="22"/>
        </w:rPr>
        <w:t xml:space="preserve"> VIII вида. Москва «Просвещение» 2011г»  и БУП МБОУ «Боградская сош»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грамма адресована детям с ОВЗ обучающимся в 3-4  классах  МБОУ «Боградская средняя общеобразовательная школ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Основными задачами обучения чтению в 3-4 классах являются: научить детей читать доступный их пониманию текст вслух и про себя, осмысленно воспринимать прочитанное.  У учащихся с ОВЗ формируется навык сознательного, правильного, беглого и выразительного чт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чтения подбираются произведения народного творчества, классиков русской и зарубежной литературы, доступные пониманию статьи из газет и журналов. В процессе обучения чтению у учащихся последовательно формируется умение с помощью учителя разбираться в содержании прочитан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программе на каждый год обучения дается примерная тематика произведений, определяется уровень требований к технике чтения, анализу текстов, совершенствованию навыков устной речи и объему внеклассного чт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матика произведений для чтения подобрана с учетом максимального развития познавательных интересов детей, расширения их кругозора, воспитания нравственных каче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всех годах обучения читаются произведения о нашей Родине, ее прошлом и настоящем, о мудрости и героизме русского нар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вершенствование техники чтения осуществляется последовательно на каждом году обучения. Постоянное внимание следует уделять формированию навыка правильного чтения, которым учащиеся с ОВЗ в силу особенностей психического развития овладевают с большим трудом, что затрудняет понимание содержания прочитан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глое чтение, т. е. плавное, в темпе разговорной речи чтение вслух, формируется постепенно. Учащиеся могут читают по слогам, постепенно переходя к чтению целыми словами. В дальнейшем навык беглого чтения совершенству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дновременно с овладением чтением вслух школьники учатся читать про себя. Систематическая работа по обучению чтению про себя начинается с 3 клас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 выразительностью речи учащиеся знакомятся в 1 и 2 классах. Однако систематическое формирование выразительного чтения начинается примерно в 3 классе с перехода на чтение целыми сло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своение содержания читаемого осуществляется в процессе анализа произведений. При этом очень важна система работы по установлению причинно-следственных связей и закономерностей, так как этот вид деятельности имеет огромное коррекционное знач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ое внимание на уроках чтения уделяется развитию связной устной речи. Учащиеся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обучение правильному построению предложений, и в процессе упражнений в воспроизведении прочитанного. С этой целью в младших классах в зависимости от сложности текста используются вопросы, готовый или коллективно составленный план, картинный пл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неклассное чтение ставит задачу начала формирования читательской самостоятельности у учащихся: развития у них интереса к чтению, знакомства с лучшими, доступными их пониманию произведениями детской литературы, формирования навыков самостоятельного чтения книг, читательской культуры; посещения библиотеки; умения выбирать книгу по интере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0" w:right="-340" w:hanging="0"/>
        <w:jc w:val="both"/>
        <w:rPr/>
      </w:pPr>
      <w:r>
        <w:rPr>
          <w:color w:val="333333"/>
          <w:sz w:val="22"/>
          <w:szCs w:val="22"/>
        </w:rPr>
        <w:t xml:space="preserve">      </w:t>
      </w:r>
      <w:r>
        <w:rPr>
          <w:color w:val="333333"/>
          <w:sz w:val="22"/>
          <w:szCs w:val="22"/>
        </w:rPr>
        <w:t>Формы промежуточной аттестации:</w:t>
      </w:r>
      <w:r>
        <w:rPr>
          <w:b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обобщение знаний по теме,</w:t>
      </w:r>
      <w:r>
        <w:rPr>
          <w:b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проверка техники чтения, проверка осознанности чтения; пересказ текста;  заучивание стихотворений.</w:t>
      </w:r>
    </w:p>
    <w:p>
      <w:pPr>
        <w:pStyle w:val="Normal"/>
        <w:ind w:right="-34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17"/>
          <w:sz w:val="22"/>
          <w:szCs w:val="22"/>
        </w:rPr>
      </w:pPr>
      <w:r>
        <w:rPr>
          <w:bCs/>
          <w:color w:val="000000"/>
          <w:spacing w:val="-17"/>
          <w:sz w:val="22"/>
          <w:szCs w:val="22"/>
        </w:rPr>
        <w:t>Цели и задачи.</w:t>
      </w:r>
    </w:p>
    <w:p>
      <w:pPr>
        <w:pStyle w:val="Normal"/>
        <w:shd w:fill="FFFFFF" w:val="clear"/>
        <w:ind w:left="-794" w:hanging="0"/>
        <w:rPr>
          <w:sz w:val="22"/>
          <w:szCs w:val="22"/>
        </w:rPr>
      </w:pPr>
      <w:r>
        <w:rPr>
          <w:bCs/>
          <w:color w:val="000000"/>
          <w:spacing w:val="-17"/>
          <w:sz w:val="22"/>
          <w:szCs w:val="22"/>
        </w:rPr>
        <w:t>Цель:</w:t>
      </w:r>
    </w:p>
    <w:p>
      <w:pPr>
        <w:pStyle w:val="Normal"/>
        <w:shd w:fill="FFFFFF" w:val="clear"/>
        <w:spacing w:lineRule="exact" w:line="480" w:before="34" w:after="0"/>
        <w:ind w:left="-794" w:right="-454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рмирование навыка сознательного, правильного, беглого и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ыразительного чтения (целыми словами).</w:t>
      </w:r>
    </w:p>
    <w:p>
      <w:pPr>
        <w:pStyle w:val="Normal"/>
        <w:shd w:fill="FFFFFF" w:val="clear"/>
        <w:spacing w:lineRule="exact" w:line="480" w:before="5" w:after="0"/>
        <w:ind w:left="-794" w:firstLine="52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владение чтением про себя.</w:t>
      </w:r>
    </w:p>
    <w:p>
      <w:pPr>
        <w:pStyle w:val="Normal"/>
        <w:shd w:fill="FFFFFF" w:val="clear"/>
        <w:spacing w:lineRule="exact" w:line="480"/>
        <w:ind w:left="-794" w:firstLine="52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связной устной речи.</w:t>
      </w:r>
    </w:p>
    <w:p>
      <w:pPr>
        <w:pStyle w:val="Normal"/>
        <w:shd w:fill="FFFFFF" w:val="clear"/>
        <w:spacing w:lineRule="exact" w:line="480" w:before="5" w:after="0"/>
        <w:ind w:left="-794" w:firstLine="52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рмирование читательской самостоятельности у учащих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480"/>
        <w:ind w:left="-794" w:firstLine="528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витие интереса к чт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480" w:before="5" w:after="0"/>
        <w:ind w:left="-794" w:firstLine="528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рмирование навыков самостоятельного чтения кни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480"/>
        <w:ind w:left="-794" w:firstLine="5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читательской культуры.</w:t>
      </w:r>
    </w:p>
    <w:p>
      <w:pPr>
        <w:pStyle w:val="Normal"/>
        <w:ind w:left="-397" w:right="-12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397" w:right="-129" w:hanging="0"/>
        <w:rPr>
          <w:sz w:val="22"/>
          <w:szCs w:val="22"/>
        </w:rPr>
      </w:pPr>
      <w:r>
        <w:rPr>
          <w:sz w:val="22"/>
          <w:szCs w:val="22"/>
        </w:rPr>
        <w:t>Задачи обучения чтению:</w:t>
      </w:r>
    </w:p>
    <w:p>
      <w:pPr>
        <w:pStyle w:val="Normal"/>
        <w:numPr>
          <w:ilvl w:val="0"/>
          <w:numId w:val="2"/>
        </w:numPr>
        <w:ind w:left="-397" w:right="-454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технику чтения: правильного (без искажения звукового состава слов и с правильным ударением) и выразительного чтения, обеспечить постепенный переход от послогового чтения к чтению целым словом;</w:t>
      </w:r>
    </w:p>
    <w:p>
      <w:pPr>
        <w:pStyle w:val="Normal"/>
        <w:numPr>
          <w:ilvl w:val="0"/>
          <w:numId w:val="2"/>
        </w:numPr>
        <w:ind w:left="-397" w:right="-454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 детей навыки сознательного чтения: читать доступный пониманию текст вслух, шёпотом, а затем и про себя, осмысленно   воспринимать содержание прочитанного, сопереживать героям произведения, давать оценку их поступкам во время коллективного анализа;</w:t>
      </w:r>
    </w:p>
    <w:p>
      <w:pPr>
        <w:pStyle w:val="Normal"/>
        <w:numPr>
          <w:ilvl w:val="0"/>
          <w:numId w:val="2"/>
        </w:numPr>
        <w:ind w:left="-397" w:right="-454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я общаться на уроке чтения: отвечать на вопросы учителя, спрашивать одноклассников о непонятных словах, делиться впечатлениями о прочитанном, дополнять пересказы текста, рисовать к тексту словесные картинки, задавать вопросы автору, коллективно обсуждать предлагаемый ответ и др.</w:t>
      </w:r>
    </w:p>
    <w:p>
      <w:pPr>
        <w:pStyle w:val="Normal"/>
        <w:numPr>
          <w:ilvl w:val="0"/>
          <w:numId w:val="2"/>
        </w:numPr>
        <w:ind w:left="-397" w:right="-454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у детей интерес к уроку чтения и к чтению как к процессу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 w:before="110" w:after="0"/>
        <w:ind w:left="-397" w:right="-454" w:hanging="0"/>
        <w:rPr/>
      </w:pPr>
      <w:r>
        <w:rPr>
          <w:color w:val="000000"/>
          <w:spacing w:val="-3"/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а техники чтения у детей с ОВЗ, обучающихся по адаптированным программам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у навыков чтения проводят на основе повседневных наблюдений за чтением и пониманием прочитанного по учебнику путем специального опроса по чтению, пересказу или комбинированного опр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 целью выявления отдельных умений и навыков по чтению может проводиться текущая проверка и оценка зн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можно в отдельных случаях выведение оценки по совокупности ответов на уроке. Такая форма опроса может быть использована . в основном, на обобщающих уроках. Намеченных педагогом учеников (3-4 человека) в процессе фронтальной работы вызывают чаще других. Их ответы должны быть более или менее полными, а оценка мотивирован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чале, середине и конце учебного года проводится проверка техники чтения.    При проверке техники чтения рекомендуется подбирать незнакомые, но доступные тексты примерно следующего объема ( на конец года): I класс – 10 слов; II – 15-20 слов;  III – 25-30 слов; IV  - 35-40 слов;V – 45-60 слов; VI – 70 – 80 слов; VIII – IX – 90 – 100 с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ценке принимается во внимание успешность овладения учащимися техникой чтения ( правильность, беглость и выразительность) и содержанием читаемого ( 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чале очередного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 напечатано с «Программы специальных (коррекционных) образовательных учреждений VIII вида под редакцией доктора педагогических наук</w:t>
      </w: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>В. В. Воронковой</w:t>
      </w:r>
      <w:r>
        <w:rPr>
          <w:rStyle w:val="StrongEmphasis"/>
          <w:sz w:val="22"/>
          <w:szCs w:val="22"/>
        </w:rPr>
        <w:t xml:space="preserve"> «Подготовительный класс 1—4 классы», </w:t>
      </w:r>
      <w:r>
        <w:rPr>
          <w:sz w:val="22"/>
          <w:szCs w:val="22"/>
        </w:rPr>
        <w:t xml:space="preserve">допущенной Министерством образования и науки Российской Федерации </w:t>
      </w:r>
      <w:r>
        <w:rPr>
          <w:rStyle w:val="Emphasis"/>
          <w:i w:val="false"/>
          <w:iCs w:val="false"/>
          <w:sz w:val="22"/>
          <w:szCs w:val="22"/>
        </w:rPr>
        <w:t>4-е издание</w:t>
      </w:r>
      <w:r>
        <w:rPr>
          <w:bCs/>
          <w:sz w:val="22"/>
          <w:szCs w:val="22"/>
        </w:rPr>
        <w:t xml:space="preserve"> М.: Просвещение, 2011.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 xml:space="preserve">Календарно-тематическое планирование уроков чтения 3 класс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>4ч. в неделю- 136ч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7"/>
        <w:gridCol w:w="4717"/>
        <w:gridCol w:w="68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ые задачи</w:t>
            </w:r>
          </w:p>
        </w:tc>
      </w:tr>
      <w:tr>
        <w:trPr/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 школе и школьниках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слов «Веселый звоно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гореловский «Отчего краснеют буквы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Дик «Тяп-ляп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пространственной ориентиро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«Перемен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Голявкин «Не везет»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мыш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Молчанов-Сибирский «Есть ли время для задачек?»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мышления 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. Багрову «Чужая отметк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неклассное чтение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Стихи и рассказы о школе и школьниках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слухового вос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 Аким «Митины каникулы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устной речи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 «Могут даже у ребят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О школе и школьниках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истьям время опадать 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ская народная песенка. Загадк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Бальмонт «Осень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. Багрову «Поспела брус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амят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рлов «Осеннее наступлени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Баркову «Золотая осень у тихих дорог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Исаковский «Родно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эмоциональн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Мазнин «Посмотри, как день прекрасен!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Ю. Ковалю «Листобой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слухов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адонщиков «Поздняя осень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. Паустовскому «Первый снег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Внеклассное чт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и стихи об ос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Листьям время опадать»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осприят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ерные помощники 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 «Пастушок» (русская народная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кая песенка «Беглец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ская сказка «Овечка и вол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 «Уж как я ль мою коровушку люблю» (русская народная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лочка «Конь ретивый…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ская песенка «Едем, едем на лошадк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песенка «Козел». Загадки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енка «Как у нашего ко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потешка «Пошел котик по дорожке». Загадка 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Кошкин питомец». Загадк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бельная песенка «Баю, баю, баю-бай…» (русская народная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сказка «Собака и волк» (часть 1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сказка «Собака и волк» (часть 2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. Снегиреву «Верблюжья варежк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. Снегиреву «Верблюжья вареж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Верные помощники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ылатые друзья 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а «Кукушечка, кукушечка…». Потешка «Вот сказали…» (русская народ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ая песенка «Воробей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убцов «Вороб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отешка «Сорока-ворон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. Коростелеву «Наша Галя»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Баркову «Внезапное открыти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ша Черный «Что ты тискаешь утенка?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Чуковский. Загадка «Был белый дом…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. Сладкову «Говорящие яички»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8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. Сладкову «Говорящие яички». Русская народная потешка «Андрей-воробей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 «Зябли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неклассное чт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птицах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хотин «Плохая привычк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. Чинаревой «Угощенье для синиц» (часть 1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. Чинаревой «Угощенье для синиц» (часть 2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. Чинаревой «Угощенье для синиц». Загад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Крылатые друзья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дравствуй, Зимушка-зима! 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енка «Ты мороз, мороз, мороз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Бунин «Первый снег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. Погодину «Неприятностей не оберешь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асть 1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. Погодину «Неприятностей не оберешь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асть 2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адонщиков «Здравствуй, Зимушка-зима!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кребицкий «Зим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околов-Микитов «Зимняя ночь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Ю. Ковалю «Снегири и коты». Загадки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еева «На катк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Высотская «Пришла зима с морозами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. Голявкину «Как я встречал Новый год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. Голявкину «Как я встречал Новый год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рлов «Снежная баба». Загад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и рассказы о зим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Здравствуй, Зимушка-зима!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казочные истории 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кая сказка «Три арбузных семечка» (часть 1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кая сказка «Три арбузных семечка» (часть 2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ая сказка «Дочка пекаря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ая сказка «Дочка пекаря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ская сказка «Алмазный топор» (часть 1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ская сказка «Алмазный топор» (часть 2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ая сказка «Львиная доля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ая сказка «Львиная доля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ская сказка «В шутку едим, в шутку работаем». Загадки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Сказочные истори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народов мир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удолюбие – это клад 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отешка «Стучит, бренчит на улице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отешка «Тит, а Тит!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колыбельная песня «Котик серый, хвостик белый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герская песенка «Пирог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ская песенка «Трудолюбивый Нисс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ская сказка «Колосо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ская сказка «Колосо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«По работе и награ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1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«По работе и награ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2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 «Сказка про двух лодырей» (часть 1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 «Сказка про двух лодырей» (часть 2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бдрахманов «Новая перин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Е. Пермяку «Хитрый коври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Е. Пермяку «Хитрый ковр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Трудолюбие – это клад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стали дни весенние 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 о вес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кребицкий «Любимое время год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. Толстому «Солнце – тепло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тез «Весна подарил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Баркову «Березовый со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ская песенка «Веснянк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Разговор деревьев»  (отрывок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Хазри «Весна – это я!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 «Пчелки на разведках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Высотская «Гришины подарки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едугин «Тихо-тихо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Го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Григорьев «Песенка о бабушкиных ладонях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то «Весенняя гроз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. Алексееву «Огородники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. Алексееву «Огородни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и рассказы о весн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 «Наше отечество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атутис «Твоя род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Настали дни весенни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от такие истории… 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збукин «Пример аккуратности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ермяк «Случай с кошельком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Торопыгин «Удивительные люди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-10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. Лежневой «Как Вовка праздновал день рождения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Серова «Ябед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адонщиков «Чай с вареньем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-10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. Носову «Карас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ф «Мен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Шим «Жук на ниточк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4-11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. Сутееву «Мешок яблок» (сказка, ч.1,2,3)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Вот такие истори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хороших и плохих поступках детей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1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етняя пора </w:t>
            </w:r>
          </w:p>
        </w:tc>
      </w:tr>
      <w:tr>
        <w:trPr>
          <w:trHeight w:val="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а «Солнышко, покажись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орыгина «В лесу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Какая бывает роса на трав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Александрова «Одуванчи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ий М-ий «Светлячо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 «Дождик, дождик, пуще…», «Дождь, дождь, дожд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а «Радуга-дуг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Шим «Крот и заяц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олявкин «Ника на дач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олявкин «Ника на даче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отешка «Сеть тяну…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ермяк «Удачливый рыбак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некласс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и рассказы о лет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12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адонщиков «Не клюет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Гамазкова «Прошлым летом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Кушак «Я капелька лета…» (загадка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3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еру «Какое время года?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Летняя пора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да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 xml:space="preserve">Календарно-тематическое планирование уроков чтения 4 класс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>4ч. в неделю- 136ч.</w:t>
      </w:r>
    </w:p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032"/>
        <w:gridCol w:w="2268"/>
        <w:gridCol w:w="5882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урока</w:t>
            </w:r>
          </w:p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урок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ые задачи</w:t>
            </w:r>
          </w:p>
        </w:tc>
      </w:tr>
      <w:tr>
        <w:trPr>
          <w:trHeight w:val="39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ебедев – Кумач «Здравствуй,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пространственной ориентир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мыш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мыш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слухов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эмоциональн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слухов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по алгоритму при составлении рассказа (пересказа) по плану (из данных предложений, по серии сюжетных картинок);Развивать коммуникативные умения при ответах на вопросы,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речь учащихся посредством ввода но</w:t>
              <w:softHyphen/>
              <w:t>вых слов. Учить учащихся обобщать, анализировать.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рименять правила при выполнении задания</w:t>
            </w:r>
          </w:p>
          <w:p>
            <w:pPr>
              <w:pStyle w:val="Heading3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. Шим «Брат и младшая сес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едугин «Моло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Пермяк «Пичугин м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Пермяк «Пичугин м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олявкин «Был не крайний случ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.Дику «Счастливая» ру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. Давыдычеву «Лёлишна из третьего подъез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. Давыдычеву «Лёлишна из третьего подъез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. Давыдычеву «Лёлишна из третьего подъез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айдар «Тимур и его коман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айдар «Тимур и его коман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айдар «Тимур и его коман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еева «Печен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 «Что такое хорош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. К. Толстой «Осень. Осыпается весь наш бедны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есков «Осенний л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вардовский «Лес осень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Высотская «Осеннее утр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аршин «Лягушка – путешествен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аршин «Лягушка – путешествен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эмоциональн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слухов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связной устной и письменной реч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мелкой моторики кистей р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и в работе с пословицами, поговорками, в речевых разминках;фонетической стор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словаря при подборе синонимов, омоним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по алгоритму при составлении рассказа (пересказа) по плану (из данных предложений, по серии сюжетных картинок);Развивать коммуникативные умения при ответах на вопро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аршин «Лягушка – путешествен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аршин «Лягушка – путешествен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рылов « Стрекоза и мурав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ин - Сибиряк «Приемы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ин-Сибиряк «Тарас и Соболь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 «Уж небо осенью дыша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Мишутин «Про лягушку-хохотуш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Мишутин «Про лягушку-хохотуш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Уж небо осенью дыша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Н.Носов « Рассказ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Гуси-лебеди» (русская 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уси-лебеди» (русская 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есный клад» (молдавская 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сомаха и лисица» (эвенкийская 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го у зайца длинные уши» (мансийская 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и волк» (русская 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теме «Народные сказ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 «Два пл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е дорогое» (русская 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рылов «Трудолюбивый медвед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йога» (нанайская 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Маршак «Лодыри и к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Крылов «Лебедь, щука и ра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етивкин «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связной устной и письменной реч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мелкой моторики кистей р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и в работе с пословицами, поговорками, в речевых разминках;фонетической стор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словаря при подборе синонимов, омоним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по алгоритму при составлении рассказа (пересказа) по плану (из данных предложений, по серии сюжетных картинок);Развивать коммуникативные умения при ответах на вопросы,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речь учащихся посредством ввода но</w:t>
              <w:softHyphen/>
              <w:t>вых слов. Учить учащихся обобщать, анализировать.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рименять правила при выполнении зада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ермяк «Для чего руки нуж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теме «О труде и трудолюб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 «Сказка о рыбаке и рыб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 «Сказка о рыбаке и рыб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 «Сказка о рыбаке и рыб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Свифт «Гулливер в стране лилипу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Свифт «Гулливер в стране лилипу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Свифт «Гулливер в стране лилипу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я Гримм «Соломинка, уголек и бо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я Гримм «Соломинка, уголек и бо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теме «Произведения русских и зарубежных писате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. Никитин «Встреча зи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околов-Микитов «Зима в лес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нтонов «Сад друз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уриков «Дет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В. Бианки «Рассказы и сказки о живот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 «Фили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 «Фили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й «Фили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екрасов «Мужичок с ного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Дмитриев «Для чего нужен сне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Дмитриев «Для чего нужен сне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Не ветер бушует над бор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Бенгальские ог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связной устной и письменной реч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мелкой моторики кистей р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и в работе с пословицами, поговорками, в речевых разминках;фонетической стор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словаря при подборе синонимов, омоним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по алгоритму при составлении рассказа (пересказа) по плану (из данных предложений, по серии сюжетных картинок);Развивать коммуникативные умения при ответах на вопросы,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речь учащихся посредством ввода но</w:t>
              <w:softHyphen/>
              <w:t>вых слов. Учить учащихся обобщать, анализировать.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рименять правила при выполнении задания</w:t>
            </w:r>
          </w:p>
          <w:p>
            <w:pPr>
              <w:pStyle w:val="Heading3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Бенгальские ог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Бенгальские ог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.Пляцковскому «Какая бывает зима» (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Н.Некрасов «Стихи дет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. Костылеву «Бере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Как дядя рассказывал про то, как он ездил верх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. Вагнеру « Мальчик и дворовая соба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Тарасов «Четвероногий д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Тарасов «Четвероногий д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Гаеч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ий «Воробьи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ий «Воробьи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ков «Пожарник Кар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ков «Пожарник Кар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кребицкий «Медвежо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кребицкий «Медвежо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теме «Люби все жив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.Токмакова «В чудной стра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Милну «Винни-Пух и все-все-вс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Милну «Винни-Пух и все-все-вс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Милну «Винни-Пух и все-все-вс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олстой «Золотой ключик, или Приключения Бурат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олстой «Золотой ключик, или Приключения Бурат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связной устной и письменной реч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мелкой моторики кистей р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и в работе с пословицами, поговорками, в речевых разминках;фонетической стор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словаря при подборе синонимов, омоним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по алгоритму при составлении рассказа (пересказа) по плану (из данных предложений, по серии сюжетных картинок);Развивать коммуникативные умения при ответах на вопросы,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речь учащихся посредством ввода но</w:t>
              <w:softHyphen/>
              <w:t>вых слов. Учить учащихся обобщать, анализировать.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рименять правила при выполнении зада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олстой «Золотой ключик, или Приключения Бурат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олстой «Золотой ключик, или Приключения Бурат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А. Толстой « Золотой ключик, или Приключения Бурат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теме « В стране чуд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Тютчев «Весенние в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итников «Утр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Никитин «Полюбуйся: весна наступа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Платонову «Ещё, 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Платонову «Ещё, 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. Платонову «Ещё, 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аконская «Разговор о мам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Квитко «Бабушкины р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Кононенко «Резе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Кононенко «Резе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Дедушка Мазай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Дедушка Мазай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Дедушка Мазай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ков «Я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ков «Я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Стихи русских поэтов о вес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Тютчев «Весенняя г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рлов «Лесной цве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 « Медведь и солнце»   (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тонационной сторон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о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огическ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евой сферы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связной устной и письменной реч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мелкой моторики кистей р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ечи в работе с пословицами, поговорками, в речевых разминках;фонетической стор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словаря при подборе синонимов, омоним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по алгоритму при составлении рассказа (пересказа) по плану (из данных предложений, по серии сюжетных картинок);Развивать коммуникативные умения при ответах на вопросы,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речь учащихся посредством ввода но</w:t>
              <w:softHyphen/>
              <w:t>вых слов. Учить учащихся обобщать, анализировать.</w:t>
            </w:r>
          </w:p>
          <w:p>
            <w:pPr>
              <w:pStyle w:val="Normal"/>
              <w:shd w:fill="FFFFFF" w:val="clear"/>
              <w:ind w:left="-709" w:right="-140"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рименять правила при выполнении задания</w:t>
            </w:r>
          </w:p>
          <w:p>
            <w:pPr>
              <w:pStyle w:val="Heading3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 « Медведь и солнце»   (сказ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урок по теме </w:t>
            </w:r>
          </w:p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на идет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. Никитин «Вечер ясен и т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Заботливый цве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Заботливый цве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Заботливый цве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Крестьянские д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Огород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tabs>
                <w:tab w:val="clear" w:pos="708"/>
                <w:tab w:val="left" w:pos="1450" w:leader="none"/>
              </w:tabs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Огород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tabs>
                <w:tab w:val="clear" w:pos="708"/>
                <w:tab w:val="left" w:pos="1450" w:leader="none"/>
              </w:tabs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Огород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tabs>
                <w:tab w:val="clear" w:pos="708"/>
                <w:tab w:val="left" w:pos="1450" w:leader="none"/>
              </w:tabs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Огород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tabs>
                <w:tab w:val="clear" w:pos="708"/>
                <w:tab w:val="left" w:pos="1450" w:leader="none"/>
              </w:tabs>
              <w:snapToGrid w:val="false"/>
              <w:ind w:right="-18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Н. Носов «Рассказ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нтонов «У реч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Золотой 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Золотой 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рагунский « Третье место в стиле баттерфля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рагунский « Третье место в стиле баттерфля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В.Драгунский «Денискины рассказ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ородицкая « Последний день у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урок по теме </w:t>
            </w:r>
          </w:p>
          <w:p>
            <w:pPr>
              <w:pStyle w:val="TimesNewRoman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то наступи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Обычный + Узор: Нет (Белый) + Times New Roman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00:00Z</dcterms:created>
  <dc:creator>Равшан</dc:creator>
  <dc:description/>
  <cp:keywords/>
  <dc:language>en-US</dc:language>
  <cp:lastModifiedBy>Равшан</cp:lastModifiedBy>
  <dcterms:modified xsi:type="dcterms:W3CDTF">2015-09-02T06:03:00Z</dcterms:modified>
  <cp:revision>2</cp:revision>
  <dc:subject/>
  <dc:title/>
</cp:coreProperties>
</file>