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МБДОУ г. Астрахани №5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 xml:space="preserve">Федорова Ольга Павловн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воспитате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Тема: «Планирование работы вне заняти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андра Ивановна Сорокина, педагог-дошкольник, отмечала, что планирование работы является обязанностью каждого воспитателя и показателем культуры его труда, его мастер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детьми вне занятий занимает значительное место, даже больше по времени, чем занятия. Формы работы разнообразны, но они должны быть упорядочены и их содержание связано с содержанием занятий, т.е. это может быть предварительная или последующая работа (по результатам занят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нию работы в системе педагогу помогают, как мы их называем: видовые сетки или циклограммы, именно они помогают оптимально упорядочить использование разных форм и через них решение задач, заложенных в программе, по которой работает групп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ро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воспитанию у детей культурно-гигиенических навыков и навыков самообслуживания, индивидуальная работа по речевому развитию, математическому развитию и т.д., руководство трудом в уголке природы, игры и их руководств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ул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невна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наблюдения за явлениями общественной жизни, явлениями природ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труд на участк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коллективная подвижная игр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индивидуальная, подгрупповая работа по развитию движен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самостоятельная деятельность де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бор содержания наблюдения и труда определяется общим планом занятий на данный отрезок времени, временем года, погодой, явлениями общественной жизни (праздники, событ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ыборе подвижных игр учитывается содержание работы по развитию движений, осуществляемой на занятии, погода, сезон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тся руководство играми (это относится к планированию игр в разные отрезки времени), при этом указываются задачи воздействия педагога на игру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гащение содержания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умения играть с теми или иными игрушкам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е устанавливать правильные взаимоотношения друг с другом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новым способам игры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ть обстановку для игры и т.д., а также ставятся задачи воспитания поведения дошкольников в игре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ситься друг к другу доброжелательно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считаться с мнениями других, с их интересам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ться игрушкам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едливо разрешать возникающие конфликты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ть, не мешая другим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уступать, выполнять второстепенные ро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усматриваются основные приемы руководства игрой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ение знаний детей, связанных с содержанием игры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сение нового игрового материала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готовление с детьми игрового материала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ие в игре воспитателя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игрового действия, способа использования материала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игровой ситуаци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об увиденной игрушке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ние иллюстраций с изображением играющих и т.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оведении вечерних прогулок количество видов деятельности сокращается. Планируются игры малой и средней подвижности, наблюдения за явлениями природы (закат солнца, наступление сумерек, звездное небо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торая половина дня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ие игры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ы-драматизаци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лечения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ий труд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орка уголков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елка игрушек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инка книг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ая работ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планируются конкретные приемы руководства (например: помочь в организации чего-либо, направить внимание на что-то, показать, как и т.д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57:00Z</dcterms:created>
  <dc:creator>пп</dc:creator>
  <dc:description/>
  <cp:keywords/>
  <dc:language>en-US</dc:language>
  <cp:lastModifiedBy>пп</cp:lastModifiedBy>
  <dcterms:modified xsi:type="dcterms:W3CDTF">2015-10-20T13:58:00Z</dcterms:modified>
  <cp:revision>2</cp:revision>
  <dc:subject/>
  <dc:title>                                                                                                            МБДОУ г</dc:title>
</cp:coreProperties>
</file>