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етодическая разработка урока по теме «Распространение организмов на Земле»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урока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урока: установить закономерности в размещении природных зон Земли, рассмотреть распространение организмов в мировом океане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урок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: познакомить с понятиями «широтная зональность», «высотная поясность», учить выявлять закономерности в их размещении, познакомить с особенностями распространения организмов в мировом океан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ЮЩИЕ: развивать память, внимание, речь учащихся, их умение делать вывод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ЮЩИЕ: воспитывать потребность получения знаний на основе собственных вывод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е содержан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иродных зон обусловлено климатом. Географическая зональность на равнинах и в горах. Группы организмов в океан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представления и понят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иротная зональность. Высотная поясность. Планктон. Нектон. Бентос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пы урок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ованное начало урока. (1 мин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ет учащихся, напоминает, что должно лежать на партах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ют наличие на столах учебников, тетрадей, атласов, карточек с заданиями.</w:t>
            </w:r>
          </w:p>
        </w:tc>
      </w:tr>
    </w:tbl>
    <w:p>
      <w:pPr>
        <w:pStyle w:val="Style18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пределение темы урока. (3 мин.) </w:t>
      </w:r>
    </w:p>
    <w:p>
      <w:pPr>
        <w:pStyle w:val="Normal"/>
        <w:tabs>
          <w:tab w:val="clear" w:pos="708"/>
          <w:tab w:val="left" w:pos="28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№ 1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(Карта животного мир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08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ые слова учителя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ша цель - понять закономерности размещения организмов на Земле. Вам предстоит ответить на ряд вопросов, используя уже имеющиеся у вас знания в области географии и другие источники географических знаний, и выявить закономерности изменения природных зон. 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>Если вы сделаете это самостоятельно, почувствуете значимость полученных знаний для себя, так как почувствуете свою значимость в процессе получения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>этих знаний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записывают тему урока в рабочую тетрадь.</w:t>
            </w:r>
          </w:p>
        </w:tc>
      </w:tr>
    </w:tbl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над новым материалом урока. (20 мин)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5920"/>
        <w:gridCol w:w="3420"/>
        <w:gridCol w:w="231"/>
      </w:tblGrid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</w:tr>
      <w:tr>
        <w:trPr/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3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понятием «широтная зональность»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ронтальная беседа:</w:t>
            </w:r>
          </w:p>
        </w:tc>
      </w:tr>
      <w:tr>
        <w:trPr/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важно соблюдать эвристический характер беседы, добиваясь нужных ответов от учащихся, вовлекая в беседу весь класс, подводя учащихся к необходимым выводам, которые они должны сделать самостоятельно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мотрите последовательно несколько карт и постарайтесь выявить закономерность , которая прослеживается в размещении объектов на всех этих картах (карта животного мира, карта климатических поясов, карта почв, карта природных зон мира)</w:t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ы № 3, 4, 5, 6</w:t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мотрите следующие слайды. Какие понятия лишни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ы № 7, 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овите главную причину широтной зональности.</w:t>
            </w:r>
          </w:p>
          <w:p>
            <w:pPr>
              <w:pStyle w:val="Normal"/>
              <w:spacing w:before="0" w:after="200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улируйте закон широтной зональности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делают вывод о зависимости между изменениями компонентов природы и географической широтой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понятий, представленных на слайдах учащиеся последовательно выбирают понятия, которые не связаны с географической широтой. (На слайде № 8 лишних понятий нет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закон широтной зональност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проверяют правильность своих выводов и записывают определение в рабочую тетрадь. Слайды № 9</w:t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00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3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понятием «высотная пояснос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картой «Природные зоны России» и с физической картой Росси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думаете. Что изображено на карте розовым цветом и выглядит как нарушение широтной зональности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ите карту природных зон с физической картой России, сделайте вывод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 1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учебнико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задает вопросы по тексту § 15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йте, что такое высотная поясность.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аким причинам происходит смена природных зон в горах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смена природных зон в горах происходит быстрее чем на равнинах?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оисходит смена высотных поясов в горах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ы № 11, 1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 вы думаете, какая природная зона при подъёме в горах сменит зону смешанных лесов?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сли нижний пояс гор находится в зоне экваториальных лесов, сколько может быть высотных поясов в этих горах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Если нижний пояс гор находится в зоне арктических пустынь, сколько может быть высотных поясов в этих горах?</w:t>
              <w:br/>
              <w:t>Сделайте вывод, от чего зависит характер высотной поясности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айд №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 предложение: «Чем выше горы и чем ближе они к экватору…..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делают вывод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отвечают на вопросы и записывают в рабочую тетрадь определение понятия «высотная поясность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отвечают на вопросы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культминутк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 1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зывает географические понятия, если понятие связано со словом «вода» - прыжок, если со словом «суша» - приседание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пространение организмов в мировом океане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учебником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ему для океана трудно выделить такие же природные зоны, как для суши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 1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является важнейшим условием жизни в океане?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аш ответ должен быть полным (не менее трёх предложений)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 18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такое «планктон», «нектон» и «бентос»?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аш ответ должен быть полным (не менее трёх предложений)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 19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отвечают на вопросы</w:t>
            </w:r>
          </w:p>
        </w:tc>
      </w:tr>
    </w:tbl>
    <w:p>
      <w:pPr>
        <w:pStyle w:val="Style18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ведение итогов урока. (7 мин.)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43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</w:tr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.  Ответы учащихся на вопросы (закрепление)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/>
            </w:pPr>
            <w:r>
              <w:rPr>
                <w:rFonts w:eastAsia="+mn-ea" w:cs="Times New Roman" w:ascii="Times New Roman" w:hAnsi="Times New Roman"/>
                <w:bCs/>
                <w:sz w:val="24"/>
                <w:szCs w:val="24"/>
              </w:rPr>
              <w:t>Какие три вопроса мы сегодня обсуждали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rFonts w:ascii="Times New Roman" w:hAnsi="Times New Roman" w:eastAsia="+mn-ea" w:cs="Times New Roman"/>
                <w:bCs/>
                <w:sz w:val="24"/>
                <w:szCs w:val="24"/>
              </w:rPr>
            </w:pPr>
            <w:r>
              <w:rPr>
                <w:rFonts w:eastAsia="+mn-ea" w:cs="Times New Roman" w:ascii="Times New Roman" w:hAnsi="Times New Roman"/>
                <w:bCs/>
                <w:sz w:val="24"/>
                <w:szCs w:val="24"/>
              </w:rPr>
              <w:t>Какой вопрос показался вам наиболее простым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rFonts w:ascii="Times New Roman" w:hAnsi="Times New Roman" w:eastAsia="+mn-ea" w:cs="Times New Roman"/>
                <w:bCs/>
                <w:sz w:val="24"/>
                <w:szCs w:val="24"/>
              </w:rPr>
            </w:pPr>
            <w:r>
              <w:rPr>
                <w:rFonts w:eastAsia="+mn-ea" w:cs="Times New Roman" w:ascii="Times New Roman" w:hAnsi="Times New Roman"/>
                <w:bCs/>
                <w:sz w:val="24"/>
                <w:szCs w:val="24"/>
              </w:rPr>
              <w:t xml:space="preserve">Какой вопрос показался вам наиболее сложным?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 2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кой параллели можно наблюдать более высокие среднегодовые температуры воздуха 30</w:t>
            </w:r>
            <w:r>
              <w:rPr>
                <w:rFonts w:cs="Cambria Math" w:ascii="Cambria Math" w:hAnsi="Cambria Math"/>
                <w:sz w:val="24"/>
                <w:szCs w:val="24"/>
              </w:rPr>
              <w:t>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. ш.  или 70</w:t>
            </w:r>
            <w:r>
              <w:rPr>
                <w:rFonts w:cs="Cambria Math" w:ascii="Cambria Math" w:hAnsi="Cambria Math"/>
                <w:sz w:val="24"/>
                <w:szCs w:val="24"/>
              </w:rPr>
              <w:t>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ю. ш.? Почему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горы А – 2000 м, высота горы Б – 5000 м. Можно ли утверждать, что на горе Б можно встретить больше высотных поясов, чем на горе А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 21</w:t>
            </w:r>
          </w:p>
        </w:tc>
      </w:tr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2   Письменная провероч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ы №  22, 23, 24, 25, 2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ставление оценок за работу на уроке. (2-3 мин.)</w:t>
        <w:br/>
      </w:r>
      <w:r>
        <w:rPr>
          <w:rFonts w:cs="Times New Roman" w:ascii="Times New Roman" w:hAnsi="Times New Roman"/>
          <w:b/>
          <w:i/>
          <w:szCs w:val="24"/>
        </w:rPr>
        <w:t xml:space="preserve">(выставление оценок по количеству карточек, которые учащийся получил за ответы на вопросы и сделанные выводы) </w:t>
      </w:r>
    </w:p>
    <w:p>
      <w:pPr>
        <w:pStyle w:val="Style18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машнее зад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ованный конец урока (1 мин.)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Методические обеспечение урока и методическое аспекты организации урока. </w:t>
      </w:r>
      <w:r>
        <w:rPr>
          <w:rFonts w:cs="Times New Roman" w:ascii="Times New Roman" w:hAnsi="Times New Roman"/>
          <w:b/>
          <w:i/>
          <w:sz w:val="28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и приемы учебной деятельности, их место в уроке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ительно-иллюстративный метод.  Приемы: объяснение, работа с текстом учебника, описание природной зоны по картине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ично-поисковый метод. </w:t>
      </w:r>
      <w:r>
        <w:rPr>
          <w:rFonts w:cs="Times New Roman" w:ascii="Times New Roman" w:hAnsi="Times New Roman"/>
          <w:bCs/>
          <w:sz w:val="24"/>
          <w:szCs w:val="24"/>
        </w:rPr>
        <w:t>Эвристическая беседа</w:t>
      </w:r>
      <w:r>
        <w:rPr>
          <w:bCs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 xml:space="preserve">«Путешествие по карте»: установление закономерности смены природных зон на равнине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стимулирования учебно-познавательной деятельности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копительная система выставления оценки на уроке. (За правильные ответы учащиеся получают карточки, которые в конце урока превращаются в оценку.)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идактические материалы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 природных зон мира, схема высотной поясност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ства обучения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ечатные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чебник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атласы)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е образовательные ресурсы (мультимедийная презентация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формление урок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зентация </w:t>
      </w: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werPoint</w:t>
      </w:r>
      <w:r>
        <w:rPr>
          <w:rFonts w:cs="Times New Roman" w:ascii="Times New Roman" w:hAnsi="Times New Roman"/>
          <w:sz w:val="24"/>
          <w:szCs w:val="24"/>
        </w:rPr>
        <w:t xml:space="preserve"> «Распространение организмов на Земле» (Е. В. Земич), включающая иллюстративный материал, определения, схему высотной поясности, карту природных зон мир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jc w:val="both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Мультимедийный проектор, компьютер, карточки для стимулирования ответов учащихся, атласы для 6 класса, учебник «География. Начальный курс» Т. П. Герасимова, Н. П. Неклюкова М. Дрофа , карта природных зон мира.</w:t>
      </w:r>
      <w:bookmarkStart w:id="0" w:name="_PictureBullets"/>
      <w:bookmarkEnd w:id="0"/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</w:rPr>
  </w:style>
  <w:style w:type="character" w:styleId="Style17">
    <w:name w:val="Нижний колонтитул Знак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9;&#1095;&#1077;&#1073;&#1085;&#1080;&#1082;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22:30:00Z</dcterms:created>
  <dc:creator>Your User Name</dc:creator>
  <dc:description/>
  <cp:keywords/>
  <dc:language>en-US</dc:language>
  <cp:lastModifiedBy>Home</cp:lastModifiedBy>
  <cp:lastPrinted>2011-10-25T16:18:00Z</cp:lastPrinted>
  <dcterms:modified xsi:type="dcterms:W3CDTF">2015-10-20T19:09:00Z</dcterms:modified>
  <cp:revision>10</cp:revision>
  <dc:subject/>
  <dc:title/>
</cp:coreProperties>
</file>