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. И. ПАЛАМАРЧУК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БОУ СОШ № 6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УРОВНЕВОЕ ОБОБЩАЮЩЕЕ ПОВТОРЕНИЕ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РОК ПО ТЕМЕ «РЕШЕНИЕ  КВАДРАТНЫХ УРАВНЕНИЙ»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мость данной темы   в курсе алгебры никто не будет оспаривать. Данная тема начинает изучаться с 8 класса. Однако   решить квадратное уравнение затрудняются даже учащиеся 9 –х классов, хуже того что такая проблема есть даже в 10-11 классах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класса я разделила на три группы, с учетом уровня подготовки. 1-я группа высокий уровень математической подготовки (красный цвет карточек), 2-я группа средний уровень математической подготовки (желтый цвет карточек), 3-я группа низкий уровень математической подготовки (зеленый цвет карточек)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рока 40 минут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 урока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по теме «Решение квадратных уравнений», повторить свойства помогающие быстрыми способами решать квадратные уравнения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, при повторении теоретического материала на доске появляются формулы для решения квадратных уравнений, примеры, ответы для различных заданий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single" w:sz="6" w:space="1" w:color="000000"/>
        </w:pBd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 этап урока – организационный  ( 1 минута)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ся учащимся тема урока, цель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single" w:sz="6" w:space="1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урока – повторение теоретического материала  ( 5 минут)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инает опрос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вадратного уравнения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вадратным уравнением называется уравнение ви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где х- переменная, а, в,  с – некоторые числа, причем а≠0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 а, в, с – коэффициенты квадратного уравнения. Число  а называют первым коэффициентом,   в  -  вторым коэффициентом,  с  --  свободным членом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полного квадратного уравнения</w:t>
      </w:r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 в=0,   то  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с=0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=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gt;0, то уравнение имеет два кор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e>
          </m:rad>
        </m:oMath>
      </m:oMathPara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lt;0,  то уравнение не имеет корней.</w:t>
      </w:r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 с = 0, то  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=0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( ах + в)=0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0    или   ах+в=0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=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в=0  и  с=0,  то  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=0,  данное уравнение имеет единственный корень 0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веденного квадратного уравнения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 коэффициент а=1, то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+с=0  приведенное квадратное уравнение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вадратных уравнений по формуле: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+с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D=b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en-US"/>
        </w:rPr>
        <w:t>- 4ac</w:t>
      </w:r>
    </w:p>
    <w:p>
      <w:pPr>
        <w:pStyle w:val="Style17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&gt;0,  2 </w:t>
      </w:r>
      <w:r>
        <w:rPr>
          <w:rFonts w:cs="Times New Roman" w:ascii="Times New Roman" w:hAnsi="Times New Roman"/>
          <w:sz w:val="28"/>
          <w:szCs w:val="28"/>
        </w:rPr>
        <w:t xml:space="preserve">корн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tyle17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0</w:t>
      </w:r>
      <w:r>
        <w:rPr>
          <w:rFonts w:cs="Times New Roman" w:ascii="Times New Roman" w:hAnsi="Times New Roman"/>
          <w:sz w:val="28"/>
          <w:szCs w:val="28"/>
        </w:rPr>
        <w:t xml:space="preserve">,  1 корень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&lt;0,   </w:t>
      </w:r>
      <w:r>
        <w:rPr>
          <w:rFonts w:cs="Times New Roman" w:ascii="Times New Roman" w:hAnsi="Times New Roman"/>
          <w:sz w:val="28"/>
          <w:szCs w:val="28"/>
        </w:rPr>
        <w:t>нет корней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вадратных уравнений, если второй коэффициент   в – четное число,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</m:oMath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 Виета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орней приведенного квадратного уравнения равна второму коэффициенту, взятому с противоположным знаком, а произведение корней равно свободному члену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+с=0,  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   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войства для быстрого решения квадратных уравнений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а +в +с =0, то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1,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а +с = в,  то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- 1,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dotted" w:sz="24" w:space="1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урока – устная работа  ( 8 минут )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 ( мультимедийная установка ) высвечиваются вопросы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чему равны первый, второй коэффициенты и свободный член квадратного уравнени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равносильным приведенным квадратным уравнением уравнение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если возможно, в виде квадрата двучлен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, является ли  число  -1   корнем уравнени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eqAr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верьте, являются ли числа 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 и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 корнями квадратного уравнени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</m:eqArr>
        </m:oMath>
      </m:oMathPara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 этап урока –  практическая  разноуровневая  работа  (  10 минут )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средней ( на желтой ) и слабой ( на зеленой ) группам учащихся решать самостоятельно задания на карточках  с дальнейшей провер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арточка № 1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</w:t>
      </w:r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предложенных квадратных уравнений  не имеет корней?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 х( х-1)=3 – х. В ответе укажите больший корень.</w:t>
      </w:r>
    </w:p>
    <w:p>
      <w:pPr>
        <w:pStyle w:val="Style17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                2.  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3.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4.  – 3</w:t>
      </w:r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 уравнение: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арточка № 1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отрицательный корень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</w:t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 4             2.  – 3 и 4         3.  – 3 и – 4          4.  7 и 12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Решите уравнени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В ответе запишите сумму его корней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ешите уравнени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 В ответе укажите только натуральные корн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0 и 2          2.  Таких корней нет             3.  2              4.  0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 продолжает коллективную работу с учащимися с высоким уровнем математической подготовк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рассмотреть решение уравнений, обсуждая все шаги решения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, при каких значениях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 xml:space="preserve"> 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 только один корень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 Квадратное уравнение имеет один корень при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0 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eqArr>
        </m:oMath>
      </m:oMathPara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то пр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 получаем линейное уравнение, которое имеет один корень,     проверим.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 квадратное уравнени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корни уравнения. Найти значение выраж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ореме Виета имеем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den>
              </m:f>
            </m:e>
          </m:eqAr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и решения этих задач учащиеся этой группы приступают к выполнению самостоятельной работы ( красная карточка, варианты  1  и 2). На выполнение всей работы отводится оставшаяся часть урока 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переходит к работе со средней и слабой группами учащихся. Отвечает на те вопросы , которые вызвали затруднение у учащихся, затем на экране высвечиваются правильные ответы на задания  желтой и зеленой карточек №1.  ( 5 минут 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В Е Т Ы  К  К А Р Т О Ч К А М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арточка № 1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14"/>
        <w:gridCol w:w="2114"/>
        <w:gridCol w:w="21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;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арточка №1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14"/>
        <w:gridCol w:w="2114"/>
        <w:gridCol w:w="21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тап урока – разноуровневая  самостоятельная работа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редней (желтая карточка) и слабой ( зеленая карточка) группы приступают к выполнению самостоятельной работы по вариантам. На выполнение работы отводится  10 минут. Вместе с заданиями учащиеся получают бланки для их выпол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ля сильной группы учащихся ( красная карточка ) ( 15 мину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корни уравнения 3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2х+к=0, причем 2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-3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 к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ом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уравн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имеет два корня? Найдите эти корни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уравнение (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x</w:t>
      </w:r>
      <w:r>
        <w:rPr>
          <w:rFonts w:cs="Times New Roman" w:ascii="Times New Roman" w:hAnsi="Times New Roman"/>
          <w:sz w:val="28"/>
          <w:szCs w:val="28"/>
        </w:rPr>
        <w:t xml:space="preserve"> – 1=0 имеет единственный корен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звестно, что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корни уравнения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- 8х + к =0, причем 3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+4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29. Найдите  к.</w:t>
      </w:r>
    </w:p>
    <w:p>
      <w:pPr>
        <w:pStyle w:val="Style17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ом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уравнение 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два корня? Найдите эти корни.</w:t>
      </w:r>
    </w:p>
    <w:p>
      <w:pPr>
        <w:pStyle w:val="Style17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имеет единственный корен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ля средней группы учащихся ( желтая карточка) ( 10 мину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.</w:t>
      </w:r>
    </w:p>
    <w:p>
      <w:pPr>
        <w:pStyle w:val="Style17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из чисел является корнем уравнени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.                    2)  -1.                 3)  3.                4)  5.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а сумма корней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3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аибольший корень уравнения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</w:t>
      </w:r>
    </w:p>
    <w:p>
      <w:pPr>
        <w:pStyle w:val="Style17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квадратное уравнени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только один корень?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таких значений.        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       3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 -9. Найдите другой корень и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.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из чисел является  корнем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          2)     - 1.              3)   - 2.            4)  5.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о произведение корней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3)  </w:t>
      </w:r>
      <w:r>
        <w:rPr>
          <w:rFonts w:cs="Times New Roman" w:ascii="Times New Roman" w:hAnsi="Times New Roman"/>
          <w:sz w:val="28"/>
          <w:szCs w:val="28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50350851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йдите наименьший корень уравнения  232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 227х – 5 = 0.</w:t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</w:t>
      </w:r>
    </w:p>
    <w:p>
      <w:pPr>
        <w:pStyle w:val="Style17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 xml:space="preserve"> квадрат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только один корень?</w:t>
      </w:r>
    </w:p>
    <w:p>
      <w:pPr>
        <w:pStyle w:val="Style17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таких значений.      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    3)  </w:t>
      </w:r>
      <w:r>
        <w:rPr>
          <w:rFonts w:cs="Times New Roman" w:ascii="Times New Roman" w:hAnsi="Times New Roman"/>
          <w:sz w:val="28"/>
          <w:szCs w:val="28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1280738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равен  - 3. Найдите другой корень и свободный член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ля слабой группы учащихся ( зеленая карточка ).( 10 минут)</w:t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 № 1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0; -4.         2)  0; - 4.          3)  - 4; 2.        4)  4: 2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дискриминант квадратного уравнени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   2)   49.            3)  1.           4)  - 124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ни уравнения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й нет.       2)  1; - 4,5.         3)  - 1; 4,5.    4)  другой ответ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наименьший корень уравнени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</w:t>
      </w:r>
    </w:p>
    <w:p>
      <w:pPr>
        <w:pStyle w:val="Style17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шите уравнение  ( х+1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 В ответе укажите только натуральные корни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корней нет.          2)  0.              3)  - 2.            4)  2.</w:t>
      </w:r>
    </w:p>
    <w:p>
      <w:pPr>
        <w:pStyle w:val="Style17"/>
        <w:spacing w:lineRule="auto" w:line="240"/>
        <w:ind w:left="1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 № 2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          2)  0; 9.            3)  0.                 4)  0; - 9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дискриминант квадратного уравнения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6.             2)  16.              3)  56.             4)  - 16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ни уравнения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ответ.            2)  1;  3,5.      3)  - 1; 3,5.         4)  - 1:  - 3,5.</w:t>
      </w:r>
    </w:p>
    <w:p>
      <w:pPr>
        <w:pStyle w:val="Style17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аибольший корень уравнения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:___________________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  ( х – 1)( х + 1)= 15.  В ответе укажите только натуральные корни.</w:t>
      </w:r>
    </w:p>
    <w:p>
      <w:pPr>
        <w:pStyle w:val="Style17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; - 4.        2)  - 4.           3)   4.          4)  другой ответ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 ИТОГОВ  УРОКА.  ( 1 минута)</w:t>
      </w:r>
    </w:p>
    <w:p>
      <w:pPr>
        <w:pStyle w:val="Style17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домашнего задания. Учащимся можно предложить один из вариантов краевой контрольной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2:00Z</dcterms:created>
  <dc:creator>Admin</dc:creator>
  <dc:description/>
  <cp:keywords/>
  <dc:language>en-US</dc:language>
  <cp:lastModifiedBy>паламарчук</cp:lastModifiedBy>
  <dcterms:modified xsi:type="dcterms:W3CDTF">2015-10-18T05:39:00Z</dcterms:modified>
  <cp:revision>7</cp:revision>
  <dc:subject/>
  <dc:title/>
</cp:coreProperties>
</file>