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юджетное учреждение среднего профессионального образовани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анты-Мансийского автономного округа - Югр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Сургутский профессиональный колледж русской культуры им А.С.Знаменского»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бочая программа учебной дисциплины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.04. Русский язык 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культура речи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специальности 54.02.02  «Декоративно-прикладное искусство и народные промыслы»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 курс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ургут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015</w:t>
      </w:r>
      <w:r>
        <w:br w:type="page"/>
      </w:r>
    </w:p>
    <w:p>
      <w:pPr>
        <w:pStyle w:val="Heading1"/>
        <w:rPr>
          <w:rFonts w:ascii="Times New Roman" w:hAnsi="Times New Roman" w:cs="Times New Roman"/>
          <w:bCs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i/>
          <w:color w:val="000000"/>
          <w:sz w:val="22"/>
          <w:szCs w:val="22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7513"/>
      </w:tblGrid>
      <w:tr>
        <w:trPr>
          <w:trHeight w:val="1804" w:hRule="atLeast"/>
        </w:trPr>
        <w:tc>
          <w:tcPr>
            <w:tcW w:w="762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ОБРЕН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</w:rPr>
              <w:t>на заседании предметно-цикловой комиссии «Филологических дисциплин»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</w:rPr>
              <w:t>Протокол № ____от «____» _____________  2015 г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Председатель предметно-цикловой комиссии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_________________С.М. Макаренк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ТВЕРЖДАЮ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аместитель директора по общему образованию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________________ </w:t>
            </w:r>
            <w:r>
              <w:rPr>
                <w:rFonts w:cs="Times New Roman" w:ascii="Times New Roman" w:hAnsi="Times New Roman"/>
                <w:bCs/>
              </w:rPr>
              <w:t xml:space="preserve">Н.А.Подгорбунских                  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«___»_______________2015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г.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Составлена на основе федерального государственного образовательного стандарта СПО по специальности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4.02.02  «Декоративно-прикладное искусство и народные промыслы»</w:t>
            </w:r>
          </w:p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762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оставитель: О.П.Самохвалова</w:t>
            </w:r>
          </w:p>
        </w:tc>
        <w:tc>
          <w:tcPr>
            <w:tcW w:w="751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еподаватель русского языка и литературы «Сургутского профессионального колледжа русской культуры им. А.С.Знаменского»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ПАСПОРТ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</w:rPr>
        <w:t>«Русский язык и культура речи»</w:t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b/>
        </w:rPr>
        <w:t>.1. Рабочая программа учебной дисциплин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«Русский язык и культура речи»  </w:t>
      </w:r>
      <w:r>
        <w:rPr>
          <w:rFonts w:cs="Times New Roman" w:ascii="Times New Roman" w:hAnsi="Times New Roman"/>
        </w:rPr>
        <w:t xml:space="preserve">является частью основной профессиональной образовательной программ специальности </w:t>
      </w:r>
      <w:r>
        <w:rPr>
          <w:rFonts w:cs="Times New Roman" w:ascii="Times New Roman" w:hAnsi="Times New Roman"/>
          <w:b/>
          <w:bCs/>
          <w:color w:val="000000"/>
        </w:rPr>
        <w:t>54.02.02</w:t>
      </w:r>
      <w:r>
        <w:rPr>
          <w:rFonts w:cs="Times New Roman" w:ascii="Times New Roman" w:hAnsi="Times New Roman"/>
          <w:bCs/>
          <w:color w:val="000000"/>
        </w:rPr>
        <w:t xml:space="preserve"> «Народное художественное творчество»</w:t>
      </w:r>
      <w:r>
        <w:rPr>
          <w:rFonts w:cs="Times New Roman" w:ascii="Times New Roman" w:hAnsi="Times New Roman"/>
        </w:rPr>
        <w:t xml:space="preserve">.   </w:t>
      </w:r>
      <w:r>
        <w:rPr>
          <w:rFonts w:cs="Times New Roman" w:ascii="Times New Roman" w:hAnsi="Times New Roman"/>
          <w:bCs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</w:rPr>
        <w:t xml:space="preserve">1.2. </w:t>
      </w:r>
      <w:r>
        <w:rPr>
          <w:rFonts w:cs="Times New Roman" w:ascii="Times New Roman" w:hAnsi="Times New Roman"/>
          <w:b/>
        </w:rPr>
        <w:t>Место учебной дисциплины</w:t>
      </w:r>
      <w:r>
        <w:rPr>
          <w:rFonts w:cs="Times New Roman" w:ascii="Times New Roman" w:hAnsi="Times New Roman"/>
        </w:rPr>
        <w:t xml:space="preserve"> в структуре основной профессиональной образовательной программы: учебная дисциплина </w:t>
      </w:r>
      <w:r>
        <w:rPr>
          <w:rFonts w:cs="Times New Roman" w:ascii="Times New Roman" w:hAnsi="Times New Roman"/>
          <w:b/>
        </w:rPr>
        <w:t xml:space="preserve">«Русский язык и культура речи» </w:t>
      </w:r>
      <w:r>
        <w:rPr>
          <w:rFonts w:cs="Times New Roman" w:ascii="Times New Roman" w:hAnsi="Times New Roman"/>
        </w:rPr>
        <w:t xml:space="preserve">относится к общему гуманитарному  и социально-экономическому циклу учебного плана. Рабочая программа дисциплины </w:t>
      </w:r>
      <w:r>
        <w:rPr>
          <w:rFonts w:cs="Times New Roman" w:ascii="Times New Roman" w:hAnsi="Times New Roman"/>
          <w:b/>
        </w:rPr>
        <w:t xml:space="preserve">«Русский язык и культура речи» </w:t>
      </w:r>
      <w:r>
        <w:rPr>
          <w:rFonts w:cs="Times New Roman" w:ascii="Times New Roman" w:hAnsi="Times New Roman"/>
        </w:rPr>
        <w:t xml:space="preserve">может быть использована в среднем профессиональном образовании для  подготовки специалисто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54.02.02  «Декоративно-прикладное искусство и народные промыслы»</w:t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1.3. </w:t>
      </w:r>
      <w:r>
        <w:rPr>
          <w:rFonts w:cs="Times New Roman" w:ascii="Times New Roman" w:hAnsi="Times New Roman"/>
          <w:b/>
        </w:rPr>
        <w:t>Основная цель изучения предмета</w:t>
      </w:r>
      <w:r>
        <w:rPr>
          <w:rFonts w:cs="Times New Roman" w:ascii="Times New Roman" w:hAnsi="Times New Roman"/>
        </w:rPr>
        <w:t xml:space="preserve"> - </w:t>
      </w:r>
      <w:r>
        <w:rPr>
          <w:rFonts w:cs="Times New Roman" w:ascii="Times New Roman" w:hAnsi="Times New Roman"/>
          <w:color w:val="000000"/>
        </w:rPr>
        <w:t>В процессе общения на основе данной программы студенты должны осознать различие между языком и речью, глубже осмыслить функции языка как средства выражения понятий, мыслей и средства общения между людьми, углубить знания о стилистическом расслоении современного русского языка, о качествах литературной речи, о нормах русского литературного языка; знать наиболее употребительные выразительные средства русского литературного языка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ения нормам русского языка и культуры речи состоят в том, чтобы обеспечить: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 формирование языковой компетенции, включающей в себя</w:t>
        <w:br/>
        <w:t>знания о системе языка и умение пользоваться ими для достижения орфографической, пунктуационной и речевой грамотности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 формирование коммуникативной компетенции, предполагающей овладение всеми видами речевой деятельности и культурой речевого поведения.</w:t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3)  формирование культуроведческой компетенции, которая предполагает осознание старшеклассниками языка как формы выражения национальной культуры.</w:t>
        <w:tab/>
      </w:r>
    </w:p>
    <w:p>
      <w:pPr>
        <w:pStyle w:val="23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Языковые компетенции</w:t>
      </w:r>
    </w:p>
    <w:p>
      <w:pPr>
        <w:pStyle w:val="23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нетика и орфоэпия:</w:t>
      </w:r>
    </w:p>
    <w:p>
      <w:pPr>
        <w:pStyle w:val="Style14"/>
        <w:rPr/>
      </w:pPr>
      <w:r>
        <w:rPr>
          <w:rFonts w:cs="Times New Roman" w:ascii="Times New Roman" w:hAnsi="Times New Roman"/>
        </w:rPr>
        <w:t>- уметь правильно произносить слова, словосочетания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меть членить предложения на синтагмы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меть интонационно оформить синтагмы. Предложения и фрагменты текста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меть пользоваться орфоэпическим словарем.</w:t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ексика и фразеология: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ладеть лексическим минимумом в объеме предусмотренном программой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меть толковать значение общеупотребительных слов, подбирать к ним синонимы и антонимы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меть употреблять в речи фразеологические обороты, заменять их синонимическими словами и словосочетаниями, подбирать к ним аналоги в родном языке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нать термины научного стиля речи, правильно их использовать на ответах на уроке по различным предметам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уметь пользоваться разными видами словарей (толковыми, словарями синонимов, антонимов, иностранных слов, фразеологическими словарями) </w:t>
      </w:r>
    </w:p>
    <w:p>
      <w:pPr>
        <w:pStyle w:val="23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</w:rPr>
        <w:t xml:space="preserve">Состав слова. Словообразование: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- уметь членить слова на морфемы, подбирать однокоренные слова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нать основные способы словообразования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ть определять значение незнакомых слов по словообразовательным элементам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3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орфология и синтаксис: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нать смысловые, морфологические и синтаксические особенности частей речи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нать и правильно употреблять в речи падежные формы склоняемых частей речи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меть и правильно употреблять форму зависимого слова при согласовании и управлении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нать и правильно употреблять в речи видовременные формы глагола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меть определять значение морфологических явлений по формальным признакам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меть опознавать словосочетания по отдельным составляющим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меть выделять грамматическую основу предложения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меть определять структуру предложения по строевым элементам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ладеть способами выражения субъективно-предикатных, объектных, определительных. Обстоятельственных отношений в простом и сложном предложении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ладеть способами выражения отрицания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ладеть способами передачи прямой речи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ладеть средствами и способами связи между предложениями на основе связующих элементов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ладеть средствами межфразовой связи в тексте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меть оформлять композиционные части текста (начало, середина, конец)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нать основные правила орфографии и пунктуации, уметь пользоваться ими при письме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нать дифференциальные признаки описания, повествования, рассуждения, уметь различать их при восприятии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нать основные особенности функциональных стилей и уметь различать тексты разной стилевой принадлежности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меть представление о месте и роли русского языка в современном мире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нать нормы русского литературного языка (нормы употребления, построения словосочетаний, предложений и текста)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знать нормы речевого поведения принятые у русских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3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ммуникативные компетенции</w:t>
      </w:r>
    </w:p>
    <w:p>
      <w:pPr>
        <w:pStyle w:val="TextBody"/>
        <w:spacing w:lineRule="auto" w:line="240" w:before="0" w:after="0"/>
        <w:ind w:firstLine="708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тение:</w:t>
      </w:r>
    </w:p>
    <w:p>
      <w:pPr>
        <w:pStyle w:val="TextBody"/>
        <w:spacing w:lineRule="auto" w:line="240"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-</w:t>
        <w:tab/>
        <w:t>уметь читать и понимать общее содержание текстов разных функцио</w:t>
        <w:softHyphen/>
        <w:t>нальных стилей и жанров: художественных с небольшим количеством незнакомых слов (стихи, песни, рассказы, отрывки из повестей и роман</w:t>
        <w:softHyphen/>
        <w:t>сов), учебных (тексты из учебников по разным предметам), научно-по</w:t>
        <w:softHyphen/>
        <w:t>пулярных (статьи из научно-популярных журналов), газетных (хроника, информационные сообщения, комментарии), деловых (некоторые виды писем);</w:t>
      </w:r>
    </w:p>
    <w:p>
      <w:pPr>
        <w:pStyle w:val="TextBody"/>
        <w:spacing w:lineRule="auto" w:line="240"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-</w:t>
        <w:tab/>
        <w:t>уметь ориентироваться в структуре текста, делить текст на части, уста</w:t>
        <w:softHyphen/>
        <w:t>навливать связи между частями текста.</w:t>
      </w:r>
    </w:p>
    <w:p>
      <w:pPr>
        <w:pStyle w:val="TextBody"/>
        <w:spacing w:lineRule="auto" w:line="240" w:before="0" w:after="0"/>
        <w:ind w:firstLine="708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ование:</w:t>
      </w:r>
    </w:p>
    <w:p>
      <w:pPr>
        <w:pStyle w:val="TextBody"/>
        <w:spacing w:lineRule="auto" w:line="240"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-</w:t>
        <w:tab/>
        <w:t>уметь понимать информацию, предъявляемую на слух в нормальном</w:t>
        <w:br/>
        <w:t>темпе, речь дикора по радио и телевидению (новости, хроника, репортаж), выступления официальных лиц.</w:t>
      </w:r>
    </w:p>
    <w:p>
      <w:pPr>
        <w:pStyle w:val="TextBody"/>
        <w:spacing w:lineRule="auto" w:line="240" w:before="0" w:after="0"/>
        <w:ind w:firstLine="708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ворение.</w:t>
      </w:r>
    </w:p>
    <w:p>
      <w:pPr>
        <w:pStyle w:val="TextBody"/>
        <w:spacing w:lineRule="auto" w:line="240" w:before="0" w:after="0"/>
        <w:ind w:firstLine="708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онологическая речь:</w:t>
      </w:r>
    </w:p>
    <w:p>
      <w:pPr>
        <w:pStyle w:val="TextBody"/>
        <w:spacing w:lineRule="auto" w:line="240"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 уметь воспроизвести прочитанный или прослушанный текст (пере</w:t>
        <w:softHyphen/>
        <w:t>сказ);</w:t>
      </w:r>
    </w:p>
    <w:p>
      <w:pPr>
        <w:pStyle w:val="TextBody"/>
        <w:spacing w:lineRule="auto" w:line="240"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-</w:t>
        <w:tab/>
        <w:t>уметь рассказать о себе, своей семье, городе, обычаях и традициях своего народа, о национальной кухне, играх, искусстве, традицион</w:t>
        <w:softHyphen/>
        <w:t>ных народных промыслах;</w:t>
      </w:r>
    </w:p>
    <w:p>
      <w:pPr>
        <w:pStyle w:val="TextBody"/>
        <w:spacing w:lineRule="auto" w:line="240"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-</w:t>
        <w:tab/>
        <w:t>уметь делать сообщение по одной из пройденных тем; уметь отвечать на уроке, выступать на собраниях; уметь передать содержание сообщений, услышанных по радио или телевидению;</w:t>
      </w:r>
    </w:p>
    <w:p>
      <w:pPr>
        <w:pStyle w:val="TextBody"/>
        <w:spacing w:lineRule="auto" w:line="240"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-</w:t>
        <w:tab/>
        <w:t>уметь передать содержание увиденного фильма, спектакля и т.д.; уметь дать устную аннотацию книги, статьи;</w:t>
      </w:r>
    </w:p>
    <w:p>
      <w:pPr>
        <w:pStyle w:val="TextBody"/>
        <w:spacing w:lineRule="auto" w:line="240"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-</w:t>
        <w:tab/>
        <w:t>уметь строить собственное высказывание в форме монолога-описа</w:t>
        <w:softHyphen/>
        <w:t>ния, монолога-повествования, монолога-рассуждения; уметь устно переводить на русский язык небольшие фрагменты из произведений родной литературы.</w:t>
      </w:r>
    </w:p>
    <w:p>
      <w:pPr>
        <w:pStyle w:val="TextBody"/>
        <w:spacing w:lineRule="auto" w:line="240" w:before="0" w:after="0"/>
        <w:ind w:firstLine="708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иалогическая речь:</w:t>
      </w:r>
    </w:p>
    <w:p>
      <w:pPr>
        <w:pStyle w:val="TextBody"/>
        <w:spacing w:lineRule="auto" w:line="240"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-</w:t>
        <w:tab/>
        <w:t>уметь установить и поддерживать контакт с собеседником; уметь употреблять основные формулы речевою пикета; уметь инициативно вести диалог на бытовые, учебные, страноведче</w:t>
        <w:softHyphen/>
        <w:t>ские темы, используя основные типы диалогических единств;</w:t>
      </w:r>
    </w:p>
    <w:p>
      <w:pPr>
        <w:pStyle w:val="TextBody"/>
        <w:spacing w:lineRule="auto" w:line="240"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-</w:t>
        <w:tab/>
        <w:t>уметь обмениваться репликами с собеседником;</w:t>
      </w:r>
    </w:p>
    <w:p>
      <w:pPr>
        <w:pStyle w:val="TextBody"/>
        <w:spacing w:lineRule="auto" w:line="240"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-</w:t>
        <w:tab/>
        <w:t>уметь выразить согласие, несогласие (возражение) с прочитанным, прослушанным сообщением;</w:t>
      </w:r>
    </w:p>
    <w:p>
      <w:pPr>
        <w:pStyle w:val="TextBody"/>
        <w:spacing w:lineRule="auto" w:line="240"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-</w:t>
        <w:tab/>
        <w:t>уметь аргументировать свою точку зрения во время беседы, дискус</w:t>
        <w:softHyphen/>
        <w:t>сии.</w:t>
      </w:r>
    </w:p>
    <w:p>
      <w:pPr>
        <w:pStyle w:val="TextBody"/>
        <w:spacing w:lineRule="auto" w:line="240" w:before="0" w:after="0"/>
        <w:ind w:firstLine="708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исьмо:</w:t>
      </w:r>
    </w:p>
    <w:p>
      <w:pPr>
        <w:pStyle w:val="TextBody"/>
        <w:spacing w:lineRule="auto" w:line="240"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-</w:t>
        <w:tab/>
        <w:t>уметь грамотно писать диктанты, изложения;</w:t>
      </w:r>
    </w:p>
    <w:p>
      <w:pPr>
        <w:pStyle w:val="TextBody"/>
        <w:spacing w:lineRule="auto" w:line="240"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-</w:t>
        <w:tab/>
        <w:t>уметь составить простой и сложный план по тексту, конспект, анно</w:t>
        <w:softHyphen/>
        <w:t>тации (научный стиль);</w:t>
      </w:r>
    </w:p>
    <w:p>
      <w:pPr>
        <w:pStyle w:val="TextBody"/>
        <w:spacing w:lineRule="auto" w:line="240"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-</w:t>
        <w:tab/>
        <w:t>уметь составить некоторые виды деловых документов (заявление, объявление, автобиографию, характеристику, деловое письмо, про</w:t>
        <w:softHyphen/>
        <w:t>токол);</w:t>
      </w:r>
    </w:p>
    <w:p>
      <w:pPr>
        <w:pStyle w:val="TextBody"/>
        <w:spacing w:lineRule="auto" w:line="240"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-</w:t>
        <w:tab/>
        <w:t>уметь письменно переводить на русский язык небольшие фрагменты из художественных произведений родной литературы; уметь  письменно оформить собственное сообщение  по одной  из пройденных тем.</w:t>
      </w:r>
    </w:p>
    <w:p>
      <w:pPr>
        <w:pStyle w:val="TextBody"/>
        <w:spacing w:lineRule="auto" w:line="240" w:before="0" w:after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льтуроведческая компетенция</w:t>
      </w:r>
    </w:p>
    <w:p>
      <w:pPr>
        <w:pStyle w:val="TextBody"/>
        <w:spacing w:lineRule="auto" w:line="240" w:before="0" w:after="0"/>
        <w:ind w:firstLine="708"/>
        <w:rPr>
          <w:sz w:val="22"/>
          <w:szCs w:val="22"/>
        </w:rPr>
      </w:pPr>
      <w:r>
        <w:rPr>
          <w:sz w:val="22"/>
          <w:szCs w:val="22"/>
        </w:rPr>
        <w:t>Культуроведческая компетенция предполагает более глубокое осознание старшеклассниками языка как формы выражения национальной культуры, осмысление взаимосвязи языка и истории народа , национально-культурной специфики русского языка,владение нормами русского речевого этикета не только в бытовой, но и  в научно-учебной сферах общения. Культуроведческая компетенция обеспечивает осознание русской языковой картины мира, выявление общего и специфического  в культуре русского и других народов России и мира, овладение культурой межнационального общени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В результате освоения учебной дисциплины студент должен </w:t>
      </w:r>
      <w:r>
        <w:rPr>
          <w:rFonts w:cs="Times New Roman" w:ascii="Times New Roman" w:hAnsi="Times New Roman"/>
          <w:b/>
        </w:rPr>
        <w:t>овладевать общими компетенциями</w:t>
      </w:r>
      <w:r>
        <w:rPr>
          <w:rFonts w:cs="Times New Roman" w:ascii="Times New Roman" w:hAnsi="Times New Roman"/>
          <w:i/>
        </w:rPr>
        <w:t>,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включающими в себя способность: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</w:rPr>
        <w:t>ОК.11.</w:t>
      </w:r>
      <w:r>
        <w:rPr>
          <w:rFonts w:cs="Times New Roman" w:ascii="Times New Roman" w:hAnsi="Times New Roman"/>
        </w:rPr>
        <w:t xml:space="preserve"> Использовать умения и знания базовых дисциплин федерального компонента среднего (полного) общего образования в профессиональной деятельност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/>
        <w:t>2.1. Объем учебной дисциплины и виды учебной работы</w:t>
      </w:r>
    </w:p>
    <w:tbl>
      <w:tblPr>
        <w:tblW w:w="1488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7"/>
        <w:gridCol w:w="2977"/>
      </w:tblGrid>
      <w:tr>
        <w:trPr>
          <w:trHeight w:val="460" w:hRule="atLeast"/>
        </w:trPr>
        <w:tc>
          <w:tcPr>
            <w:tcW w:w="1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1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ксимальная учебная нагрузка (всего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77</w:t>
            </w:r>
          </w:p>
        </w:tc>
      </w:tr>
      <w:tr>
        <w:trPr/>
        <w:tc>
          <w:tcPr>
            <w:tcW w:w="1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язательная аудиторная учебная нагрузка (всего)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51</w:t>
            </w:r>
          </w:p>
        </w:tc>
      </w:tr>
      <w:tr>
        <w:trPr/>
        <w:tc>
          <w:tcPr>
            <w:tcW w:w="1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рактические занят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1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нтрольные работ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амостоятельная работа студента (всего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1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Исследовательская работ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с информационными источникам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феративная работ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удожественно-графическая работ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ворческие зада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одготовка презентационных материалов, проек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ение табли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1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оставление тезисов, конспек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</w:rPr>
              <w:t>Итоговая аттестация по дисциплине в форм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</w:rPr>
              <w:t>Диффернцированный зачет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992" w:gutter="0" w:header="0" w:top="426" w:footer="709" w:bottom="765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TextBodyIndent"/>
        <w:ind w:hanging="0"/>
        <w:jc w:val="center"/>
        <w:rPr/>
      </w:pPr>
      <w:r>
        <w:rPr>
          <w:b/>
          <w:sz w:val="28"/>
          <w:szCs w:val="28"/>
        </w:rPr>
        <w:t xml:space="preserve">2.2. </w:t>
      </w:r>
      <w:r>
        <w:rPr>
          <w:b/>
          <w:sz w:val="28"/>
        </w:rPr>
        <w:t>Тематический план и содержание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исциплина  «Русский язык и культура речи»                                                                                                                                                                                                          для специальности 072601  «Декоративно-прикладное искусство и народные промыслы»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417"/>
        <w:gridCol w:w="1735"/>
        <w:gridCol w:w="1101"/>
        <w:gridCol w:w="1560"/>
        <w:gridCol w:w="1559"/>
        <w:gridCol w:w="1134"/>
        <w:gridCol w:w="938"/>
        <w:gridCol w:w="54"/>
        <w:gridCol w:w="885"/>
      </w:tblGrid>
      <w:tr>
        <w:trPr>
          <w:cantSplit w:val="true"/>
        </w:trPr>
        <w:tc>
          <w:tcPr>
            <w:tcW w:w="4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зделов и те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. уче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грузка студ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час)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студента (час)</w:t>
            </w:r>
          </w:p>
        </w:tc>
        <w:tc>
          <w:tcPr>
            <w:tcW w:w="7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аудиторных часов</w:t>
            </w:r>
          </w:p>
        </w:tc>
      </w:tr>
      <w:tr>
        <w:trPr>
          <w:trHeight w:val="427" w:hRule="atLeast"/>
          <w:cantSplit w:val="true"/>
        </w:trPr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оретическое обуче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ктически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вень освоения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</w:tr>
      <w:tr>
        <w:trPr>
          <w:trHeight w:val="427" w:hRule="atLeast"/>
          <w:cantSplit w:val="true"/>
        </w:trPr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</w:tr>
      <w:tr>
        <w:trPr>
          <w:trHeight w:val="268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Введ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Cs w:val="20"/>
                <w:highlight w:val="yellow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Язык и ре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20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0"/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Cs w:val="20"/>
                <w:highlight w:val="yellow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ловари русского язы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20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ятие культуры ре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20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студ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ставление конспекта по перечню вопро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Комплексный анализ текста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20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Cs w:val="20"/>
                <w:highlight w:val="yellow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Раздел 2. Фоне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0"/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Cs w:val="20"/>
                <w:highlight w:val="yellow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етические единицы язы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20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Cs w:val="20"/>
                <w:highlight w:val="yellow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9"/>
              </w:numPr>
              <w:spacing w:before="0" w:after="200"/>
              <w:ind w:left="720" w:right="20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рфоэпические нор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20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Cs w:val="20"/>
                <w:highlight w:val="yellow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9"/>
              </w:numPr>
              <w:spacing w:before="0" w:after="200"/>
              <w:ind w:left="720" w:right="20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арианты литературного произно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20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0"/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Cs w:val="20"/>
                <w:highlight w:val="yellow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етические средства выразительност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20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  <w:highlight w:val="yellow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Cs w:val="20"/>
                <w:highlight w:val="yellow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студента</w:t>
            </w:r>
            <w:r>
              <w:rPr>
                <w:rFonts w:cs="Times New Roman" w:ascii="Times New Roman" w:hAnsi="Times New Roman"/>
              </w:rPr>
              <w:t xml:space="preserve"> Комплексный анализ текста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  <w:highlight w:val="yellow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Cs w:val="20"/>
                <w:highlight w:val="yellow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дел 3. </w:t>
            </w:r>
            <w:r>
              <w:rPr>
                <w:rFonts w:cs="Times New Roman" w:ascii="Times New Roman" w:hAnsi="Times New Roman"/>
                <w:b/>
                <w:bCs/>
              </w:rPr>
              <w:t>Лексика и фразеолог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0"/>
                <w:highlight w:val="yellow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Cs w:val="20"/>
                <w:highlight w:val="yellow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Слово, его лексическое зна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20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  <w:highlight w:val="yellow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Cs w:val="20"/>
                <w:highlight w:val="yellow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suppressAutoHyphens w:val="true"/>
              <w:spacing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Лексические  един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20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  <w:highlight w:val="yellow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Cs w:val="20"/>
                <w:highlight w:val="yellow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Изобразительные средства лекс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20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  <w:highlight w:val="yellow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Cs w:val="20"/>
                <w:highlight w:val="yellow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</w:t>
            </w:r>
            <w:r>
              <w:rPr>
                <w:rFonts w:cs="Times New Roman" w:ascii="Times New Roman" w:hAnsi="Times New Roman"/>
                <w:bCs/>
              </w:rPr>
              <w:t>разеологизмы, их употребление в ре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20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  <w:highlight w:val="yellow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Cs w:val="20"/>
                <w:highlight w:val="yellow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ктические 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занятия   </w:t>
            </w:r>
          </w:p>
          <w:p>
            <w:pPr>
              <w:pStyle w:val="Style15"/>
              <w:numPr>
                <w:ilvl w:val="0"/>
                <w:numId w:val="2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Употребление фразеологизмов в речи               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 2.  Лексические ошибки</w:t>
            </w: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20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20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20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  <w:highlight w:val="yellow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Cs w:val="20"/>
                <w:highlight w:val="yellow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студен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Этимология </w:t>
            </w:r>
            <w:r>
              <w:rPr>
                <w:rFonts w:cs="Times New Roman" w:ascii="Times New Roman" w:hAnsi="Times New Roman"/>
              </w:rPr>
              <w:t>ф</w:t>
            </w:r>
            <w:r>
              <w:rPr>
                <w:rFonts w:cs="Times New Roman" w:ascii="Times New Roman" w:hAnsi="Times New Roman"/>
                <w:bCs/>
              </w:rPr>
              <w:t>разеологиз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0"/>
                <w:highlight w:val="yellow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Cs w:val="20"/>
                <w:highlight w:val="yellow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Раздел 4.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Слово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0"/>
                <w:highlight w:val="yellow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Cs w:val="20"/>
                <w:highlight w:val="yellow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ы слово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20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0"/>
                <w:highlight w:val="yellow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Cs w:val="20"/>
                <w:highlight w:val="yellow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актические 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занятия   </w:t>
            </w:r>
          </w:p>
          <w:p>
            <w:pPr>
              <w:pStyle w:val="Style15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ы слово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20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  <w:highlight w:val="yellow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Cs w:val="20"/>
                <w:highlight w:val="yellow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студен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ставление конспекта по перечню вопрос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ставление словообразовательных цепоч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20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  <w:highlight w:val="yellow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Cs w:val="20"/>
                <w:highlight w:val="yellow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ьная работа №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20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  <w:highlight w:val="yellow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Cs w:val="20"/>
                <w:highlight w:val="yellow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за 1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0"/>
                <w:highlight w:val="yellow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Cs w:val="20"/>
                <w:highlight w:val="yellow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5. </w:t>
            </w:r>
            <w:r>
              <w:rPr>
                <w:rFonts w:cs="Times New Roman" w:ascii="Times New Roman" w:hAnsi="Times New Roman"/>
                <w:b/>
                <w:bCs/>
              </w:rPr>
              <w:t>Морфолог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0"/>
                <w:highlight w:val="yellow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Cs w:val="20"/>
                <w:highlight w:val="yellow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numPr>
                <w:ilvl w:val="0"/>
                <w:numId w:val="5"/>
              </w:numPr>
              <w:spacing w:before="0" w:after="200"/>
              <w:contextualSpacing/>
              <w:jc w:val="both"/>
              <w:outlineLvl w:val="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тоятельные и служебные части ре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20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  <w:highlight w:val="yellow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Cs w:val="20"/>
                <w:highlight w:val="yellow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numPr>
                <w:ilvl w:val="0"/>
                <w:numId w:val="5"/>
              </w:numPr>
              <w:spacing w:before="0" w:after="200"/>
              <w:contextualSpacing/>
              <w:jc w:val="both"/>
              <w:outlineLvl w:val="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Ошибки ре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20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0"/>
                <w:highlight w:val="yellow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Cs w:val="20"/>
                <w:highlight w:val="yellow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ктические занятия                                                                                                                                                  1. </w:t>
            </w:r>
            <w:r>
              <w:rPr>
                <w:rFonts w:cs="Times New Roman" w:ascii="Times New Roman" w:hAnsi="Times New Roman"/>
              </w:rPr>
              <w:t>Особенности употребления в речи деепричастных оборотов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2.Грамматические оши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20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0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20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20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  <w:highlight w:val="yellow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Cs w:val="20"/>
                <w:highlight w:val="yellow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студен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ставление конспекта по перечню вопрос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Комплексный анализ текста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20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  </w:t>
            </w:r>
          </w:p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  <w:highlight w:val="yellow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Cs w:val="20"/>
                <w:highlight w:val="yellow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200"/>
              <w:outlineLvl w:val="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6.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Синтакси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200"/>
              <w:ind w:left="720" w:right="-108" w:hanging="36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ые синтаксические един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20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200"/>
              <w:ind w:left="720" w:right="-108" w:hanging="36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ы предло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20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200"/>
              <w:ind w:left="720" w:right="-108" w:hanging="36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зительные возможности синтакси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20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200"/>
              <w:ind w:left="720" w:right="-108" w:hanging="36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нтаксическая синоним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20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ктические занятия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 Синтаксические ошибки.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20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студент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Комплексный анализ текста с творческим зад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№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20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7.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 Текст. Стили ре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200"/>
              <w:ind w:left="720" w:right="-108" w:hanging="36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ст и его струк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20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200"/>
              <w:ind w:left="720" w:right="-108" w:hanging="36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альные стили русского язы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20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200"/>
              <w:ind w:left="720" w:right="-108" w:hanging="36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учный ст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20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200"/>
              <w:ind w:left="720" w:right="-108" w:hanging="36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фициально-деловой ст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20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numPr>
                <w:ilvl w:val="0"/>
                <w:numId w:val="7"/>
              </w:numPr>
              <w:spacing w:before="0" w:after="200"/>
              <w:contextualSpacing/>
              <w:outlineLvl w:val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цистический ст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20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numPr>
                <w:ilvl w:val="0"/>
                <w:numId w:val="7"/>
              </w:numPr>
              <w:spacing w:before="0" w:after="200"/>
              <w:contextualSpacing/>
              <w:outlineLvl w:val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говорный ст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20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numPr>
                <w:ilvl w:val="0"/>
                <w:numId w:val="7"/>
              </w:numPr>
              <w:spacing w:before="0" w:after="200"/>
              <w:contextualSpacing/>
              <w:outlineLvl w:val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 художественных произве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20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200"/>
              <w:outlineLvl w:val="7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актические занятия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. Научный стиль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20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20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студен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ставление таблиц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Комплексный анализ текста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0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200"/>
              <w:outlineLvl w:val="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№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20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2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по дисципли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7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Cs w:val="20"/>
                <w:highlight w:val="yellow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мерное содержание учебной дисциплины</w:t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ведение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зык и речь. Основные единицы языка. Понятие о литературном языке и языковой норме. Типы нормы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ари русского языка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ятие культуры речи, ее социальные аспекты, качества хорошей речи (правильность, точность, выразельность, уместность употребления языковых средств).</w:t>
      </w:r>
    </w:p>
    <w:p>
      <w:pPr>
        <w:pStyle w:val="Style14"/>
        <w:rPr/>
      </w:pPr>
      <w:r>
        <w:rPr>
          <w:rFonts w:cs="Times New Roman" w:ascii="Times New Roman" w:hAnsi="Times New Roman"/>
          <w:b/>
        </w:rPr>
        <w:t>Требования к знаниям</w:t>
      </w:r>
      <w:r>
        <w:rPr>
          <w:rFonts w:cs="Times New Roman" w:ascii="Times New Roman" w:hAnsi="Times New Roman"/>
        </w:rPr>
        <w:t>: знать различия между языком и речью, функции</w:t>
        <w:br/>
        <w:t>языка,  признаки литературного языка и типы речевой нормы, основные компонгкты к'кльтуры речи (владение языковой, литературной нормой, соблюдение этики общения, учет коммуникативного компонента).</w:t>
      </w:r>
    </w:p>
    <w:p>
      <w:pPr>
        <w:pStyle w:val="Style14"/>
        <w:rPr/>
      </w:pPr>
      <w:r>
        <w:rPr>
          <w:rFonts w:cs="Times New Roman" w:ascii="Times New Roman" w:hAnsi="Times New Roman"/>
          <w:b/>
          <w:i/>
          <w:iCs/>
        </w:rPr>
        <w:t>Требования к умениям</w:t>
      </w:r>
      <w:r>
        <w:rPr>
          <w:rFonts w:cs="Times New Roman" w:ascii="Times New Roman" w:hAnsi="Times New Roman"/>
          <w:i/>
          <w:iCs/>
        </w:rPr>
        <w:t xml:space="preserve">: </w:t>
      </w:r>
      <w:r>
        <w:rPr>
          <w:rFonts w:cs="Times New Roman" w:ascii="Times New Roman" w:hAnsi="Times New Roman"/>
        </w:rPr>
        <w:t>уметь создать тексты в устной и письменной форме; различать элементы нормированной и ненормированной речи.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Содержание практической работы: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ые аспекты культуры речи (обсуждение проблемы с использованием диалогической и монологической форм речи)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речевых структур с точки зрения использования нормированных и ненормированных средств языка ( на примере литературных текстов и письменных речевых высказываний студентов)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роение речевых высказываний в устной и письменной форме с учетом требований культуры речи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образование монологической речи в диалогическую и наоборот (с одновременным привнесением в создаваемый текст соответсвенно элементов разговорного языка и строго нормированного литературного языка письменной речи)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1. Фонетика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нетические единицы языка (фонемы). Особенности русского ударения, основные тенденции в развитии русского ударения. Логическое ударение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фоэпические нормы: произносительные и нормы ударения, орфоэпия грамматических форм и отдельных слов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ианты русского литературного произношения: произношение гласных и согласных звуков; произношение заимствованных слов, сценическое произношение и его особенности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нетические; средства речевой выразительности: ассонанс, аллитерация.</w:t>
      </w:r>
    </w:p>
    <w:p>
      <w:pPr>
        <w:pStyle w:val="Style14"/>
        <w:rPr/>
      </w:pPr>
      <w:r>
        <w:rPr>
          <w:rFonts w:cs="Times New Roman" w:ascii="Times New Roman" w:hAnsi="Times New Roman"/>
          <w:b/>
          <w:i/>
          <w:iCs/>
        </w:rPr>
        <w:t>Требования к знаниям</w:t>
      </w:r>
      <w:r>
        <w:rPr>
          <w:rFonts w:cs="Times New Roman" w:ascii="Times New Roman" w:hAnsi="Times New Roman"/>
          <w:i/>
          <w:iCs/>
        </w:rPr>
        <w:t>:</w:t>
      </w:r>
      <w:r>
        <w:rPr>
          <w:rFonts w:cs="Times New Roman" w:ascii="Times New Roman" w:hAnsi="Times New Roman"/>
        </w:rPr>
        <w:t xml:space="preserve"> знать особенности русского ударения, произношения, орфоэпические нормы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iCs/>
        </w:rPr>
        <w:t>Требования к умениям:</w:t>
      </w:r>
      <w:r>
        <w:rPr>
          <w:rFonts w:cs="Times New Roman" w:ascii="Times New Roman" w:hAnsi="Times New Roman"/>
        </w:rPr>
        <w:t xml:space="preserve"> владеть понятием фонемы, фонетическими средствами речевой выразительности, пользоваться орфоэпическими словарями.</w:t>
        <w:br/>
      </w:r>
      <w:r>
        <w:rPr>
          <w:rFonts w:cs="Times New Roman" w:ascii="Times New Roman" w:hAnsi="Times New Roman"/>
          <w:b/>
          <w:i/>
          <w:iCs/>
        </w:rPr>
        <w:t>Содержание практической работы: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ределение орфоэпических норм по орфоэпическому словарю;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жнения по определению ударения в слове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блюдение над собственным произношением, учет и классификации собственных ошибок в произношении и словесном ударении; ведение личного словарика «Пишу и говорю правильно!»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2. Лексика и фразеология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о, его лексическое значение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ксические и фразеологические единицы русского языка. Лексико-фразеологическая норма, её вариант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образительно-вырадительные возможности лексики и фразеологии. Употребление профессиональной лексики и научных терминов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ксические ошибки и их исправление: плеоназм, тавтология, алогизмы, избыточные слова в тексте. Ошибки а употреблении фразеологизмов и их исправление. Афоризмы.</w:t>
      </w:r>
    </w:p>
    <w:p>
      <w:pPr>
        <w:pStyle w:val="Style14"/>
        <w:rPr/>
      </w:pPr>
      <w:r>
        <w:rPr>
          <w:rFonts w:cs="Times New Roman" w:ascii="Times New Roman" w:hAnsi="Times New Roman"/>
          <w:b/>
          <w:i/>
          <w:iCs/>
        </w:rPr>
        <w:t>Требования к знаниям</w:t>
      </w:r>
      <w:r>
        <w:rPr>
          <w:rFonts w:cs="Times New Roman" w:ascii="Times New Roman" w:hAnsi="Times New Roman"/>
          <w:i/>
          <w:iCs/>
        </w:rPr>
        <w:t>:</w:t>
      </w:r>
      <w:r>
        <w:rPr>
          <w:rFonts w:cs="Times New Roman" w:ascii="Times New Roman" w:hAnsi="Times New Roman"/>
        </w:rPr>
        <w:t xml:space="preserve"> знать лексические и фразеологические единицы языка.</w:t>
      </w:r>
    </w:p>
    <w:p>
      <w:pPr>
        <w:pStyle w:val="Style14"/>
        <w:rPr/>
      </w:pPr>
      <w:r>
        <w:rPr>
          <w:rFonts w:cs="Times New Roman" w:ascii="Times New Roman" w:hAnsi="Times New Roman"/>
          <w:b/>
          <w:i/>
          <w:iCs/>
        </w:rPr>
        <w:t>Требования к умениям</w:t>
      </w:r>
      <w:r>
        <w:rPr>
          <w:rFonts w:cs="Times New Roman" w:ascii="Times New Roman" w:hAnsi="Times New Roman"/>
          <w:i/>
          <w:iCs/>
        </w:rPr>
        <w:t>:</w:t>
      </w:r>
      <w:r>
        <w:rPr>
          <w:rFonts w:cs="Times New Roman" w:ascii="Times New Roman" w:hAnsi="Times New Roman"/>
        </w:rPr>
        <w:t xml:space="preserve"> владеть нормами словоупотребления, определять лексическое значение слова; уметь пользоваться толковыми, фразеологическими, этимологическими словарями, словарем устаревших слов русского языка; находить и исправлять в тексте лексические ошибки, ошибки в употреблении фразеологизмов, уметь определять функшюнально-стилевую принадлежность слова; определять слова, относимые к авторским новообразованиям.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Содержание практической работы: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ксические изобразительно-выразительные средства языка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схождение, строение и значение фразеологизмов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ксические ошибки и их исправление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отворчество В. Маяковского, А. Вознесенского и других поэтов и прозаиков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листический анализ текста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3. Словообразование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ы словообразования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листические возможности словообрллонания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и словообразования профессиональной лексики и терминов.</w:t>
      </w:r>
    </w:p>
    <w:p>
      <w:pPr>
        <w:pStyle w:val="Style14"/>
        <w:rPr/>
      </w:pPr>
      <w:r>
        <w:rPr>
          <w:rFonts w:cs="Times New Roman" w:ascii="Times New Roman" w:hAnsi="Times New Roman"/>
          <w:b/>
          <w:i/>
          <w:iCs/>
        </w:rPr>
        <w:t>Требовании</w:t>
      </w:r>
      <w:r>
        <w:rPr>
          <w:rFonts w:cs="Times New Roman" w:ascii="Times New Roman" w:hAnsi="Times New Roman"/>
          <w:b/>
        </w:rPr>
        <w:t xml:space="preserve"> к </w:t>
      </w:r>
      <w:r>
        <w:rPr>
          <w:rFonts w:cs="Times New Roman" w:ascii="Times New Roman" w:hAnsi="Times New Roman"/>
          <w:b/>
          <w:i/>
          <w:iCs/>
        </w:rPr>
        <w:t>знаниям</w:t>
      </w:r>
      <w:r>
        <w:rPr>
          <w:rFonts w:cs="Times New Roman" w:ascii="Times New Roman" w:hAnsi="Times New Roman"/>
          <w:i/>
          <w:iCs/>
        </w:rPr>
        <w:t>:</w:t>
      </w:r>
      <w:r>
        <w:rPr>
          <w:rFonts w:cs="Times New Roman" w:ascii="Times New Roman" w:hAnsi="Times New Roman"/>
        </w:rPr>
        <w:t xml:space="preserve"> знать способы словообразования.</w:t>
      </w:r>
    </w:p>
    <w:p>
      <w:pPr>
        <w:pStyle w:val="Style14"/>
        <w:rPr/>
      </w:pPr>
      <w:r>
        <w:rPr>
          <w:rFonts w:cs="Times New Roman" w:ascii="Times New Roman" w:hAnsi="Times New Roman"/>
          <w:b/>
          <w:i/>
          <w:iCs/>
        </w:rPr>
        <w:t>Требования к умениям:</w:t>
      </w:r>
      <w:r>
        <w:rPr>
          <w:rFonts w:cs="Times New Roman" w:ascii="Times New Roman" w:hAnsi="Times New Roman"/>
        </w:rPr>
        <w:t xml:space="preserve"> уметь пользоваться нормами словообразования применительно к общеупотребительной, общенаучной и профессиональной</w:t>
        <w:br/>
        <w:t>лексике, использовать словообразовательные средства в изобразительно-выразительных целях.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Содержание практической работы: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ообразовательный анализ общеупотребительной и профессиональной лексики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листический анализ словообразовательных средств в художественном, публицистическом и научно-популярном (учебно-научном) текстах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лексики со стилистически окрашенными морфемами в собственном тексте (учебно-научном, публицистическом)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4. Части речи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тоятельные и служебные части речи.</w:t>
        <w:br/>
        <w:t>Нормативное употребление форм слова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шибки в речи. Стилистика частей речи. Ошибки в формообразовании и использовании в тексте форм слова.</w:t>
      </w:r>
    </w:p>
    <w:p>
      <w:pPr>
        <w:pStyle w:val="Style14"/>
        <w:rPr/>
      </w:pPr>
      <w:r>
        <w:rPr>
          <w:rFonts w:cs="Times New Roman" w:ascii="Times New Roman" w:hAnsi="Times New Roman"/>
          <w:b/>
          <w:i/>
          <w:iCs/>
        </w:rPr>
        <w:t>Требования к знаниям</w:t>
      </w:r>
      <w:r>
        <w:rPr>
          <w:rFonts w:cs="Times New Roman" w:ascii="Times New Roman" w:hAnsi="Times New Roman"/>
          <w:i/>
          <w:iCs/>
        </w:rPr>
        <w:t>:</w:t>
      </w:r>
      <w:r>
        <w:rPr>
          <w:rFonts w:cs="Times New Roman" w:ascii="Times New Roman" w:hAnsi="Times New Roman"/>
        </w:rPr>
        <w:t xml:space="preserve"> знать самостоятельные и служебные части речи.</w:t>
      </w:r>
    </w:p>
    <w:p>
      <w:pPr>
        <w:pStyle w:val="Style14"/>
        <w:rPr/>
      </w:pPr>
      <w:r>
        <w:rPr>
          <w:rFonts w:cs="Times New Roman" w:ascii="Times New Roman" w:hAnsi="Times New Roman"/>
          <w:b/>
          <w:i/>
          <w:iCs/>
        </w:rPr>
        <w:t>Требования к умениям</w:t>
      </w:r>
      <w:r>
        <w:rPr>
          <w:rFonts w:cs="Times New Roman" w:ascii="Times New Roman" w:hAnsi="Times New Roman"/>
          <w:i/>
          <w:iCs/>
        </w:rPr>
        <w:t>:</w:t>
      </w:r>
      <w:r>
        <w:rPr>
          <w:rFonts w:cs="Times New Roman" w:ascii="Times New Roman" w:hAnsi="Times New Roman"/>
        </w:rPr>
        <w:t xml:space="preserve"> уметь употреблять грамматические формы слов в соответствии с литературной нормой и стилистическими особенностями создаваемого текста; выявлять грамматические ошибки в чужом и своем тексте. 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Содержание практической работы: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фологический разбор частей речи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листический анализ грамматических форм в тексте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вление ошибок на употребление форм слова в своих письменных работах и работах других авторов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заданных форм слова в предложении и тексте; использование грамматических синонимов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5. Синтаксис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е синтаксические единицы: словосочетание и предложение.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стое, осложненное, сложносочиненное, сложноподчиненное и бессоюзное сложное предложения. Актуальное членение предложения.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зительные возможности русского синтаксиса (инверсия, бессоюзие, многосоюзие, парцелляция и другие фигуры речи).</w:t>
      </w:r>
    </w:p>
    <w:p>
      <w:pPr>
        <w:pStyle w:val="Style14"/>
        <w:rPr/>
      </w:pPr>
      <w:r>
        <w:rPr>
          <w:rFonts w:cs="Times New Roman" w:ascii="Times New Roman" w:hAnsi="Times New Roman"/>
        </w:rPr>
        <w:t>Синтаксическая синонимия как источних богатства и выразительности русской речи.</w:t>
        <w:br/>
      </w:r>
      <w:r>
        <w:rPr>
          <w:rFonts w:cs="Times New Roman" w:ascii="Times New Roman" w:hAnsi="Times New Roman"/>
          <w:b/>
          <w:i/>
          <w:iCs/>
        </w:rPr>
        <w:t>Требования к знаниям</w:t>
      </w:r>
      <w:r>
        <w:rPr>
          <w:rFonts w:cs="Times New Roman" w:ascii="Times New Roman" w:hAnsi="Times New Roman"/>
          <w:i/>
          <w:iCs/>
        </w:rPr>
        <w:t>:</w:t>
      </w:r>
      <w:r>
        <w:rPr>
          <w:rFonts w:cs="Times New Roman" w:ascii="Times New Roman" w:hAnsi="Times New Roman"/>
        </w:rPr>
        <w:t xml:space="preserve"> знать синтаксический строй предложений.</w:t>
      </w:r>
    </w:p>
    <w:p>
      <w:pPr>
        <w:pStyle w:val="Style14"/>
        <w:rPr/>
      </w:pPr>
      <w:r>
        <w:rPr>
          <w:rFonts w:cs="Times New Roman" w:ascii="Times New Roman" w:hAnsi="Times New Roman"/>
          <w:b/>
          <w:i/>
          <w:iCs/>
        </w:rPr>
        <w:t>Требования к умениям</w:t>
      </w:r>
      <w:r>
        <w:rPr>
          <w:rFonts w:cs="Times New Roman" w:ascii="Times New Roman" w:hAnsi="Times New Roman"/>
          <w:i/>
          <w:iCs/>
        </w:rPr>
        <w:t>:</w:t>
      </w:r>
      <w:r>
        <w:rPr>
          <w:rFonts w:cs="Times New Roman" w:ascii="Times New Roman" w:hAnsi="Times New Roman"/>
        </w:rPr>
        <w:t xml:space="preserve"> различать предложения простые н сложные, обособляемые обороты, прямую речь и слова автора, цитаты; уметь пользоваться багажом синтаксических средств при создании собственных текстов официально-делового, учебно-научного стилей; редактировать собственные тексты и тексты других авторов.</w:t>
        <w:br/>
      </w:r>
      <w:r>
        <w:rPr>
          <w:rFonts w:cs="Times New Roman" w:ascii="Times New Roman" w:hAnsi="Times New Roman"/>
          <w:b/>
          <w:i/>
          <w:iCs/>
        </w:rPr>
        <w:t>Содержание практической работы: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таксический разбор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стилистический анализ синтаксических структур в тексте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руирование текста в определенном стиле и жанре с уместным использованием заданных синтаксических структур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6. Нормы русского правописания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ы русской орфографии, типы и виды орфограмм. Роль лексического и грамматического анализа при написании слов различной структуры и значения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ы русской пунктуации, функции знаков препинания. Роль пунктуации в письменном сообщении, смысловая роль знаков препинания в тексте. Пунктуации и интонация. Способы оформления чужой речи. Цитирование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сская орфография и пунктуация в аспекте речевой выразительности.</w:t>
      </w:r>
    </w:p>
    <w:p>
      <w:pPr>
        <w:pStyle w:val="Style14"/>
        <w:rPr/>
      </w:pPr>
      <w:r>
        <w:rPr>
          <w:rFonts w:cs="Times New Roman" w:ascii="Times New Roman" w:hAnsi="Times New Roman"/>
          <w:b/>
          <w:i/>
          <w:iCs/>
        </w:rPr>
        <w:t>Требования к знаниям:</w:t>
      </w:r>
      <w:r>
        <w:rPr>
          <w:rFonts w:cs="Times New Roman" w:ascii="Times New Roman" w:hAnsi="Times New Roman"/>
        </w:rPr>
        <w:t xml:space="preserve"> знать правила правописания, понимать смыслоразличительнуто роль орфографии и знаков препинания. </w:t>
      </w:r>
    </w:p>
    <w:p>
      <w:pPr>
        <w:pStyle w:val="Style14"/>
        <w:rPr/>
      </w:pPr>
      <w:r>
        <w:rPr>
          <w:rFonts w:cs="Times New Roman" w:ascii="Times New Roman" w:hAnsi="Times New Roman"/>
          <w:b/>
          <w:i/>
          <w:iCs/>
        </w:rPr>
        <w:t>Требования к умения:</w:t>
      </w:r>
      <w:r>
        <w:rPr>
          <w:rFonts w:cs="Times New Roman" w:ascii="Times New Roman" w:hAnsi="Times New Roman"/>
        </w:rPr>
        <w:t xml:space="preserve"> уметь пользоваться правилами правописания, вариативными и факультативными знаками препинания.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Содержание практической работы: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фографический и пунктуационный разбор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ктант, выписки, составление тезисов, конспектирование, реферирование текстов по общим вопросам русского языка, литературе и специальным предметам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ировка трудных для написания слов и словосочетаний по орфографическому признаку; выявление факультативных и альтернативных знаков препинания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верка соблюдения орфографических и пунктуационных норм в письменных работах и в письменных работах других студентов, исправление ошибок;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т и группировка правописных ошибок в собственных письменных работах, выявление их причин, планирование и реализация мер по преодолению ошибок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7. Текст. Стили речи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 и его структура. Функционально-смысловые типы речи: описание, повествование, рассуждение, определение (объяснение), характеристика, (разновидность описания), сообщение (варианты повествования)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ание научное, художественное, деловое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нкциональные стили литературного языка: разговорного, научного, официально-делового, публицистического, художественного; сфера их использования, их языковые признаки, особенности построения текста разных стилей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нры деловой и учебно-научной речи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iCs/>
        </w:rPr>
        <w:t>Требования к знаниям</w:t>
      </w:r>
      <w:r>
        <w:rPr>
          <w:rFonts w:cs="Times New Roman" w:ascii="Times New Roman" w:hAnsi="Times New Roman"/>
          <w:i/>
          <w:iCs/>
        </w:rPr>
        <w:t>:</w:t>
      </w:r>
      <w:r>
        <w:rPr>
          <w:rFonts w:cs="Times New Roman" w:ascii="Times New Roman" w:hAnsi="Times New Roman"/>
        </w:rPr>
        <w:t xml:space="preserve"> знать функциональные стили литературного языка, иметь представление о социально-стилистическом расслоении современного русского языка.</w:t>
        <w:br/>
      </w:r>
      <w:r>
        <w:rPr>
          <w:rFonts w:cs="Times New Roman" w:ascii="Times New Roman" w:hAnsi="Times New Roman"/>
          <w:b/>
          <w:i/>
          <w:iCs/>
        </w:rPr>
        <w:t>Требования к умениям</w:t>
      </w:r>
      <w:r>
        <w:rPr>
          <w:rFonts w:cs="Times New Roman" w:ascii="Times New Roman" w:hAnsi="Times New Roman"/>
          <w:i/>
          <w:iCs/>
        </w:rPr>
        <w:t>:</w:t>
      </w:r>
      <w:r>
        <w:rPr>
          <w:rFonts w:cs="Times New Roman" w:ascii="Times New Roman" w:hAnsi="Times New Roman"/>
        </w:rPr>
        <w:t xml:space="preserve"> различать тексты по их принадлежности к стилям; анализировать речь с точки зрения ее нормативности, уместности и целесообразности; продуцировать разные типы речи, создавать тексты учебно-научного и официально-делового стилей в /кайрах, соответствующих требованиям профессиональной подготовки студентов.</w:t>
        <w:br/>
      </w:r>
      <w:r>
        <w:rPr>
          <w:rFonts w:cs="Times New Roman" w:ascii="Times New Roman" w:hAnsi="Times New Roman"/>
          <w:b/>
          <w:i/>
          <w:iCs/>
        </w:rPr>
        <w:t>Содержание практической работы</w:t>
      </w:r>
      <w:r>
        <w:rPr>
          <w:rFonts w:cs="Times New Roman" w:ascii="Times New Roman" w:hAnsi="Times New Roman"/>
          <w:i/>
          <w:iCs/>
        </w:rPr>
        <w:t>: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листический разбор художественного, учебно-научного и официально-делового стилей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вление средств художественной выразительности в связи с жанровым своеобразием произведения и его идейно-тематическим содержанием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индивидуально-авторских стилистических средств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вление авторских знаков препинания и их смысловой и стилистической роли; анализ графики, в том числе шрифтовых средств выделения слов, словосочетаний, предложений в тексте разных стилей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вление ошибок, нарушающих стилевое единство текста, нормы его стилистического оформления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текстов в жанрах учебно-научного и официально-делового стилей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ализация учебной дисциплины требует наличия учебного кабинета филологических дисциплин.</w:t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бель и оборудование: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284" w:leader="none"/>
          <w:tab w:val="left" w:pos="360" w:leader="none"/>
          <w:tab w:val="left" w:pos="42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Доска классная</w:t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Стул преподавателя</w:t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Стол преподавателя</w:t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 .Столы для студентов</w:t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Стулья для студентов</w:t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6. Компьютер </w:t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 Проектор</w:t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. Интерактивная доска</w:t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мые средства обучения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Электронные образовательные ресурсы (образовательные мультимедиа, мультимедийные учебники, мультимедийные универсальные энциклопедии, информационные справочные  и поисковые системы, доступ к профильным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>-сайт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бязательная литература </w:t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знецова К.В. Русский язык и культура речи:Учебник.-М.:Форум:ИНФРА.- М,2006.-368 с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анов М.Т. Школьный орфографический словарь русского языка.- М., 2001.</w:t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комендуемая литература</w:t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сенков А.И. Рыбченкова Л.М. Русский язык: Грамматика. Текст. Стили речи: Учеб. Для 10-11 класса общеобразоват. учреждений. – М.: Просвещение, 2003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сенков А.И. Рыбченкова Л.М. Дидактический материал к учебнику «Русский язык: Грамматика. Текст. Стили речи». – М.: Просвещение, 2002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обьева К.В., Сергеева Е.В. Практикум по русскому языку. Культура речи: Учебное пособие для старшеклассников и абитуриентов. – СПб.:Изд-во «Союз»,2001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инов Г.И. Упражнения, задания и ответы по пунктуации: Книга для учителей. - М., 2002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бицкая Л.А. Давайте говорить правильно: Науч.-попул. - М.,1993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ин Б. Н. Основы культуры речи; Учеб. для вузов . -М., 1988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ьдин В. Е. Речь и этикет. - М , 198:'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баневич К.С.  Нормы современного русского литературного языка.-М., 1989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еков В.Ф. и др. Пособие для занятий по русскому языку в старших классах.-М., 2002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ков В.П. Школьный фразеологический словарь русского языка.- М„ 2002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ская Е.А. Русская разговорная речь. - М., 1987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ганова Т.А. Сочинения различных жанров в старших классах. -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,2002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втунова И.И. Современный русский язык. Порядок слов и актуальное членение предложения. - М., 1976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томаров В. Г. Языковой вкус эпохи. - М., 1994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тяева Т. А. Тесты, проверочные и контрольные работы по русскому языку. - М., 2002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ьтура русской речи. Под ред. проф. Л.К. Граудиной и Е.Н. Ширяева. - М.,2000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ьтура устной и письменной речи делового человека: Справочник. Практикум. - М., 2001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фоэпический словарь русского языка. Произношение, ударение,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мматические формы. - М.,1983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дагогическое речеведение. - М., 2000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иха З.А. Школьный словарь строения слов русского языка. -М., 2001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енталь Д. Э. Практическая стилистика русского языка. - М., 1987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енталь Д.Э. Справочник по пунктуации. - М., 1984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сский язык: Энциклопедия. Гл. ред. Ю.Н. Караулов. - М., 1997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ротинина О.Б. Что и зачем нужно знать учителю о русской разговорной речи - М., 1996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ганик Н.Я Стилистика текста. -М., 1997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ановская Н.И. Речевой этикет и культура общения. - М., 1989.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426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rFonts w:ascii="Calibri" w:hAnsi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rFonts w:ascii="Calibri" w:hAnsi="Calibri" w:cs="Calibri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rFonts w:ascii="Calibri" w:hAnsi="Calibri" w:cs="Calibri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rFonts w:ascii="Calibri" w:hAnsi="Calibri" w:cs="Calibri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rFonts w:ascii="Calibri" w:hAnsi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40" w:before="0" w:after="0"/>
      <w:ind w:left="720" w:right="1000" w:hanging="0"/>
      <w:outlineLvl w:val="4"/>
    </w:pPr>
    <w:rPr>
      <w:rFonts w:ascii="Times New Roman" w:hAnsi="Times New Roman" w:eastAsia="PMingLiU;新細明體" w:cs="Times New Roman"/>
      <w:b/>
      <w:bCs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240" w:before="0" w:after="0"/>
      <w:ind w:left="640" w:firstLine="720"/>
      <w:jc w:val="both"/>
      <w:outlineLvl w:val="5"/>
    </w:pPr>
    <w:rPr>
      <w:rFonts w:ascii="Times New Roman" w:hAnsi="Times New Roman" w:eastAsia="PMingLiU;新細明體" w:cs="Times New Roman"/>
      <w:b/>
      <w:bCs/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uto" w:line="240" w:before="0" w:after="0"/>
      <w:ind w:left="40" w:firstLine="620"/>
      <w:jc w:val="both"/>
      <w:outlineLvl w:val="6"/>
    </w:pPr>
    <w:rPr>
      <w:rFonts w:ascii="Times New Roman" w:hAnsi="Times New Roman" w:eastAsia="PMingLiU;新細明體" w:cs="Times New Roman"/>
      <w:b/>
      <w:bCs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240" w:before="0" w:after="0"/>
      <w:ind w:left="720" w:firstLine="720"/>
      <w:outlineLvl w:val="7"/>
    </w:pPr>
    <w:rPr>
      <w:rFonts w:ascii="Times New Roman" w:hAnsi="Times New Roman" w:eastAsia="PMingLiU;新細明體" w:cs="Times New Roman"/>
      <w:b/>
      <w:bCs/>
      <w:color w:val="000000"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cs="Calibri"/>
      <w:b w:val="false"/>
      <w:color w:val="000000"/>
      <w:sz w:val="24"/>
    </w:rPr>
  </w:style>
  <w:style w:type="character" w:styleId="WW8Num3z0">
    <w:name w:val="WW8Num3z0"/>
    <w:qFormat/>
    <w:rPr>
      <w:rFonts w:ascii="Calibri" w:hAnsi="Calibri" w:cs="Calibri"/>
      <w:b w:val="false"/>
      <w:color w:val="000000"/>
      <w:sz w:val="24"/>
    </w:rPr>
  </w:style>
  <w:style w:type="character" w:styleId="WW8Num4z0">
    <w:name w:val="WW8Num4z0"/>
    <w:qFormat/>
    <w:rPr>
      <w:rFonts w:ascii="Calibri" w:hAnsi="Calibri" w:cs="Calibri"/>
      <w:b w:val="false"/>
      <w:color w:val="000000"/>
      <w:sz w:val="24"/>
    </w:rPr>
  </w:style>
  <w:style w:type="character" w:styleId="WW8Num5z0">
    <w:name w:val="WW8Num5z0"/>
    <w:qFormat/>
    <w:rPr>
      <w:rFonts w:ascii="Calibri" w:hAnsi="Calibri" w:cs="Calibri"/>
      <w:b w:val="false"/>
      <w:color w:val="000000"/>
      <w:sz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  <w:b w:val="false"/>
      <w:color w:val="000000"/>
      <w:sz w:val="24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5">
    <w:name w:val="Заголовок 5 Знак"/>
    <w:qFormat/>
    <w:rPr>
      <w:rFonts w:ascii="Times New Roman" w:hAnsi="Times New Roman" w:eastAsia="PMingLiU;新細明體" w:cs="Times New Roman"/>
      <w:b/>
      <w:bCs/>
      <w:color w:val="000000"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PMingLiU;新細明體" w:cs="Times New Roman"/>
      <w:b/>
      <w:bCs/>
      <w:color w:val="000000"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PMingLiU;新細明體" w:cs="Times New Roman"/>
      <w:b/>
      <w:bCs/>
      <w:color w:val="000000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PMingLiU;新細明體" w:cs="Times New Roman"/>
      <w:b/>
      <w:bCs/>
      <w:color w:val="000000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Calibri" w:hAnsi="Calibri" w:eastAsia="Times New Roman" w:cs="Times New Roman"/>
    </w:rPr>
  </w:style>
  <w:style w:type="character" w:styleId="Style13">
    <w:name w:val="Основной текст Знак"/>
    <w:qFormat/>
    <w:rPr>
      <w:rFonts w:ascii="Times New Roman" w:hAnsi="Times New Roman" w:eastAsia="PMingLiU;新細明體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0" w:after="120"/>
      <w:ind w:firstLine="720"/>
      <w:jc w:val="both"/>
    </w:pPr>
    <w:rPr>
      <w:rFonts w:ascii="Times New Roman" w:hAnsi="Times New Roman" w:eastAsia="PMingLiU;新細明體" w:cs="Times New Roman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78" w:before="0" w:after="0"/>
      <w:ind w:firstLine="380"/>
      <w:jc w:val="both"/>
    </w:pPr>
    <w:rPr>
      <w:rFonts w:ascii="Times New Roman" w:hAnsi="Times New Roman" w:cs="Times New Roman"/>
      <w:sz w:val="24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Цитата"/>
    <w:basedOn w:val="Normal"/>
    <w:qFormat/>
    <w:pPr>
      <w:widowControl w:val="false"/>
      <w:autoSpaceDE w:val="false"/>
      <w:spacing w:lineRule="auto" w:line="240" w:before="0" w:after="0"/>
      <w:ind w:left="680" w:right="2000" w:hanging="0"/>
    </w:pPr>
    <w:rPr>
      <w:rFonts w:ascii="Times New Roman" w:hAnsi="Times New Roman" w:eastAsia="PMingLiU;新細明體" w:cs="Times New Roman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9:16:00Z</dcterms:created>
  <dc:creator>Admin</dc:creator>
  <dc:description/>
  <cp:keywords/>
  <dc:language>en-US</dc:language>
  <cp:lastModifiedBy>Zuhaus</cp:lastModifiedBy>
  <dcterms:modified xsi:type="dcterms:W3CDTF">2015-10-07T15:46:00Z</dcterms:modified>
  <cp:revision>14</cp:revision>
  <dc:subject/>
  <dc:title/>
</cp:coreProperties>
</file>