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b/>
          <w:sz w:val="28"/>
          <w:szCs w:val="28"/>
        </w:rPr>
        <w:t>Кичээлдин темазы</w:t>
      </w:r>
      <w:r>
        <w:rPr>
          <w:sz w:val="28"/>
          <w:szCs w:val="28"/>
        </w:rPr>
        <w:t>: Сан а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орулгазы</w:t>
      </w:r>
      <w:r>
        <w:rPr>
          <w:sz w:val="28"/>
          <w:szCs w:val="28"/>
        </w:rPr>
        <w:t>:Сан адынын утказы болгаш айтырыглары-биле таныштырар.Сан адынын чуве ады-биле холбаазын билиндире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ореникчилернин угаан-медерелин,дыл-домаан сайзырадыр,сос курлавырын байыда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ичээлге бодун шын алдынып ,идепкейлиг болурун чедип алыр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Арга-методтары</w:t>
      </w:r>
      <w:r>
        <w:rPr>
          <w:sz w:val="28"/>
          <w:szCs w:val="28"/>
        </w:rPr>
        <w:t>: тайылбыр,коргузуг,бесед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Дерилгези</w:t>
      </w:r>
      <w:r>
        <w:rPr>
          <w:sz w:val="28"/>
          <w:szCs w:val="28"/>
        </w:rPr>
        <w:t>: ноутбук,телевизор,чуруктар,карточкала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Кичээлдин чоруду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Организастыг кезээ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Шупту туруп кээр. Экии,уруглар! Богун бистин кичээливисте аалчылар келген,мендилежиптээлинерем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лдын Хуну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к-кок Дээри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выралдыг башкылары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нгысклассчы эжим-оорум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мыргын-на, амыргын!!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олуруп алынар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ласстын дежурныйы класста чеже кижи барын, чеже кижи чогун чугаалаптар. Эр-хей,олуруп ал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атаптаашкы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наалгазын кижи бурузу кылган бе? Берге болду б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Эрткен кичээлде ооренген темавысты шингээдип алганывысты хынаптаалынарам, уруглар! Ону билип аары-биле дараазында тестини кылыптаалынар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м шупту ажылдарынарны солчуп алгаш, экранда шын харыылар-биле  дууштуруп боттарынарга демдектерден салыптынарам. Кымда беш, кымда дорт болганыл олар кичээлди эки шингээдип алган деп туннелден ундуруп алыр бис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слайд 1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ичээлдин темазы, сорулгаз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Бо чуу деп мындыг   терек апарды,уруглар? Артында-ла саннарлыг де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Эки топтап корээлинерем кандыг терек-тир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алдын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Адырам адырларынче кичээнгейден салыптаалынарам. Каш адырлыг-дыр санаптаалынар!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Каш болду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12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Бурулерин чеже дээн-дир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365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Ынчаарга: Алдын теректин адыры он ий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нген бурулери – уш чус алдан беш дээ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Тывызык хевирлиг –дир бе,уруглар?Тыптаалынар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12 ай,365 хонук) (слайд 2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Ам бир тывызык бар-дыр.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рт алышкы дорт чузу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(чылдын дорт эргилдези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Каш алышкы-дыр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дорт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Чеже чузун дээн-дир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дорт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слайд 3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Тывызыктарда чулер бар-дыр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саннар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Богунгу темавыстын адын угаап бодап тываалынарам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Сан ады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Эр-хей! Сан адын ооренир би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Ном-биле ажы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Ам шупту номувустун 99 дугаар арынын ажыдып алыылынар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Мергежилге 25</w:t>
      </w:r>
      <w:r>
        <w:rPr>
          <w:sz w:val="28"/>
          <w:szCs w:val="28"/>
        </w:rPr>
        <w:t>8. Бердингенин номчуптунар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айтырыг-харыы хевиринге ажылдаар бис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Бирээзи айтырыын номчуур, а оскези долу харыы-биле харыылаа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Чуу деп айтырыгларга харыыладын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Харыы состер чуну коргузуп турар-дыр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Эрес-хейлер!Моон туннээривис болза:Чувелернин санын болгаш дугаарын коргузер,каш? чеже? каш дугаар? кашкы? деп айтырыгларга харыылаттынар чугаа кезээн сан ады дээр. Сан ады домакка чуве ады-биле хереглеттине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Чижээ: </w:t>
      </w:r>
      <w:r>
        <w:rPr>
          <w:sz w:val="28"/>
          <w:szCs w:val="28"/>
        </w:rPr>
        <w:t>уш класс,ийи дугаар,чээрби уш кижи.Уш дээрге сан ады,айтырыы каш?класс дээрге чуве ады айтырыы чуу7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ракка сула шимчээшкин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Слайд 4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Кыдырааш – биле ажы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Дараазында мергежилге 260-ны бижимел кылыптаалынар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самбыраже бир оореникчи чалаар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Бердингенин кичээнгейлиг номчуу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Чурагай-биле бижээн состерни адааш, ужуктер-биле бижии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слайд 5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41-чылда,1945-чылда,200,1945-чылдан,9 –та.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Ам литературлуг номчулга кичээлинче аалдаптаалына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ыва улустун аас –чогаалынын хевирлерин адаптынарам ,уругла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Шын-дыр,эр-хейлер!Ам дурген-чугаанын бир хевири узун –тынышка одуруглар аразынга маргыжыптаалынар!Узун тынышта чулер кирип турарыл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Бирги одуруг каш болду – бижиир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йиги одуруг каш болду-бижиир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шку одуруг каш болду-бижии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уннээшкин: Бирги черни кайы одуруг алган-дыр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ула шимчээшки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ирээ-ийи туруп кээл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ш-дорт херлип шойлуп костениили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еш-алды адыш часкап хоглээли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Чеди-сес шала тепсеп тениили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Тос-он ору шурап ойнааал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йнап алгаш олуттарже ораалы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м дараазында тывызыктарнын бир хевири-саналгалыг тывызыктарга маргыжыптаалынар!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Чангыс?(чангыс думчук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Ийи?(ийи карак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Уш?(уш чуул эртемниг оол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Дорт?( дорт мочу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Беш?(беш сала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Алды?(алды арг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Чеди?(чеди хаан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Сес?(сес даванныг ээремчик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Тос?(тос карак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н?(он сан)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Эр-хейлер!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лайд 6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Ам,бо чурагай-биле бижээн саннарны ужуктер-биле бижинер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3-ке 5-ти кадарга 8 болур. 25-тен 15-ти казыырга 10 болур. Чечек 2-ги классты эки дооскан. </w:t>
      </w:r>
    </w:p>
    <w:p>
      <w:pPr>
        <w:pStyle w:val="Normal"/>
        <w:spacing w:lineRule="auto" w:line="276"/>
        <w:jc w:val="both"/>
        <w:rPr/>
      </w:pPr>
      <w:r>
        <w:rPr>
          <w:rFonts w:cs="Tuva New;Courier New" w:ascii="Tuva New;Courier New" w:hAnsi="Tuva New;Courier New"/>
          <w:b/>
          <w:sz w:val="28"/>
          <w:szCs w:val="28"/>
        </w:rPr>
        <w:t>Бажынга</w:t>
      </w:r>
      <w:r>
        <w:rPr>
          <w:b/>
          <w:sz w:val="28"/>
          <w:szCs w:val="28"/>
        </w:rPr>
        <w:t xml:space="preserve"> онаалга</w:t>
      </w:r>
      <w:r>
        <w:rPr>
          <w:sz w:val="28"/>
          <w:szCs w:val="28"/>
        </w:rPr>
        <w:t>: Мергежилге 264 арын 102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7. Кичээлди</w:t>
      </w:r>
      <w:r>
        <w:rPr>
          <w:rFonts w:cs="Tuva New;Courier New" w:ascii="Tuva New;Courier New" w:hAnsi="Tuva New;Courier New"/>
          <w:b/>
          <w:sz w:val="28"/>
          <w:szCs w:val="28"/>
        </w:rPr>
        <w:t>н</w:t>
      </w:r>
      <w:r>
        <w:rPr>
          <w:b/>
          <w:sz w:val="28"/>
          <w:szCs w:val="28"/>
        </w:rPr>
        <w:t xml:space="preserve"> </w:t>
      </w:r>
      <w:r>
        <w:rPr>
          <w:rFonts w:cs="Tuva New;Courier New" w:ascii="Tuva New;Courier New" w:hAnsi="Tuva New;Courier New"/>
          <w:b/>
          <w:sz w:val="28"/>
          <w:szCs w:val="28"/>
        </w:rPr>
        <w:t>туннел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огун кичээливисте чунун дугайында чугаалажып турдувус? Сан ады деп чул? Кандыг айтырыгларга харыылаттынар? Сан адынын хевирлерин адаптынарам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ичээлде тулган эки демдекти ………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ки ажылдын туннели…….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ртумак билигни………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раазында кичээливисте сан адын нептержидип ооренир бис, уруглар.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uva New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41:00Z</dcterms:created>
  <dc:creator>Comp</dc:creator>
  <dc:description/>
  <cp:keywords/>
  <dc:language>en-US</dc:language>
  <cp:lastModifiedBy>Polina</cp:lastModifiedBy>
  <dcterms:modified xsi:type="dcterms:W3CDTF">2015-10-20T10:07:00Z</dcterms:modified>
  <cp:revision>8</cp:revision>
  <dc:subject/>
  <dc:title/>
</cp:coreProperties>
</file>