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усский язы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 «___»_______ ____ г                                                                                        </w:t>
        <w:tab/>
        <w:tab/>
        <w:t>Класс 3- «__»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1 четверть)</w:t>
      </w:r>
    </w:p>
    <w:p>
      <w:pPr>
        <w:pStyle w:val="Normal"/>
        <w:tabs>
          <w:tab w:val="clear" w:pos="708"/>
          <w:tab w:val="left" w:pos="131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рок № </w:t>
      </w:r>
    </w:p>
    <w:p>
      <w:pPr>
        <w:pStyle w:val="Style18"/>
        <w:ind w:left="57" w:right="57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Тема урока</w:t>
      </w:r>
      <w:r>
        <w:rPr>
          <w:rFonts w:cs="Calibri" w:ascii="Calibri" w:hAnsi="Calibri"/>
        </w:rPr>
        <w:t>:  Суффикс, его роль в образовании слов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Цель  урока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Формирование представления о суффиксе как о значимой части основы слов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Формирование умений: образовывать группы однокоренных слов (существительных) с данными суффиксами; разбирать слова по состав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3. Введение в активный словарь учащихся термина </w:t>
      </w:r>
      <w:r>
        <w:rPr>
          <w:rFonts w:cs="Calibri" w:ascii="Calibri" w:hAnsi="Calibri"/>
          <w:i/>
          <w:iCs/>
          <w:color w:val="000000"/>
        </w:rPr>
        <w:t>суффикс сло</w:t>
        <w:softHyphen/>
        <w:t>ва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Тип урока: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 xml:space="preserve">урок усвоения навыков и умений;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Методы преподавания</w:t>
      </w:r>
      <w:r>
        <w:rPr>
          <w:rFonts w:cs="Calibri" w:ascii="Calibri" w:hAnsi="Calibri"/>
        </w:rPr>
        <w:t>:   информационно-сообщающий;  объяснительный; инструктивный;   стимулирующий;   побуждающий; ___________________________</w:t>
      </w:r>
    </w:p>
    <w:p>
      <w:pPr>
        <w:pStyle w:val="Style13"/>
        <w:rPr/>
      </w:pPr>
      <w:r>
        <w:rPr>
          <w:rFonts w:cs="Calibri" w:ascii="Calibri" w:hAnsi="Calibri"/>
          <w:b/>
          <w:bCs/>
        </w:rPr>
        <w:t>Методы учения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u w:val="single"/>
        </w:rPr>
        <w:t>исполнительский;   репродуктивный;  практический;   частично-поисковый;</w:t>
      </w:r>
      <w:r>
        <w:rPr>
          <w:rFonts w:cs="Calibri" w:ascii="Calibri" w:hAnsi="Calibri"/>
        </w:rPr>
        <w:t xml:space="preserve">  поисковый; 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Оборудование, наглядность, ТСО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Этапы  и структура урока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069"/>
      </w:tblGrid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Организационный момент. Эмоциональный настрой. (Сообщение темы урока)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Проверка домашнего задания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Во время проверки дом. Задания 5 уч-ся получают карточки и работают по ним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Чистописание - лебедь, подобрать однокоренное слово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Какое родственное слово подобрали к словам лебедь, 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лебёдушка? </w:t>
            </w:r>
            <w:r>
              <w:rPr>
                <w:rFonts w:cs="Calibri" w:ascii="Calibri" w:hAnsi="Calibri"/>
                <w:color w:val="000000"/>
              </w:rPr>
              <w:t>(Запись слов на доске и в тетрадях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тделите основу, выделите корен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то знает, как называется часть слова, стоящая после корня, с помощью которой мы образовали родственные слов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тение правила на стр. 7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color w:val="000000"/>
              </w:rPr>
              <w:t>Сформулируйте тему урок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Сообщение темы урок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 175 – устно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Постановка учебной задачи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слушайте стих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остав сл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лово делится на част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Ах, какое это счастье!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Может каждый грамот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елать слово из частей!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На конце любого сл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кончанье ищет В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зменяемая ча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 другим словом держит связ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Окончанье он найдет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Его в рамочку возьмё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еред корнем есть приставк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литно пишется 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 при помощи приста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разуются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осле корня он стоит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еред окончание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Его я если заменю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ругое слово получу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Обозначу уголко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зываю суффикс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 какой части слова в стихах не сказано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Что сказано об окончании? Вы согласны с таким определением окон</w:t>
              <w:softHyphen/>
              <w:t>чания?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авайте его немного изменим и запише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зменяемая ча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 другим словом держит связ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Окончанье мы найде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го в рамочку возьмё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Вспомните, что в стихах сказано о приставке? Для чего она служит? Запишите соответствующий отрывок из стихотвор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Что сказано о суффиксе? Что общего между приставкой и суффиксом? Запишите соответствующий отрывок из стихотворения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Наблюдение над особенностями значений суффиксов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libri" w:ascii="Calibri" w:hAnsi="Calibri"/>
              </w:rPr>
              <w:t>Упр. 174- комментированное письмо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. 177 - устно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libri" w:ascii="Calibri" w:hAnsi="Calibri"/>
              </w:rPr>
              <w:t>Упр. 178 - комментированное письмо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. 179 – самостоятельно работа в тетрадях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Физкультминутка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 произношении слов с оттенком уменьшительно-ласкательным или уменьшительным — приседайте, увеличительным или пренебрежительным — поднимайте руки вверх и делайте хлопо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Портфельчик, книжечка, книжища, портфелище, домище, голу</w:t>
              <w:softHyphen/>
              <w:t>бок, бабулечка, зёрнышки, медведище, медвежонок, рубашонк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Самостоятельная работа творческого х-р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.   173. Проверка – фронтально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Итог урок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Задайте друг другу вопросы о суффиксе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Домашнее задание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.183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ind w:left="57" w:right="57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02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"/>
    <w:basedOn w:val="Style9"/>
    <w:qFormat/>
    <w:rPr/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Titlegreen1">
    <w:name w:val="titlegreen1"/>
    <w:basedOn w:val="Style9"/>
    <w:qFormat/>
    <w:rPr>
      <w:b/>
      <w:bCs/>
      <w:color w:val="006600"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Body21">
    <w:name w:val="body_21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agolovokpodrazdela">
    <w:name w:val="zagolovokpodrazdela"/>
    <w:basedOn w:val="Normal"/>
    <w:qFormat/>
    <w:pPr>
      <w:spacing w:before="4" w:after="2"/>
      <w:jc w:val="center"/>
    </w:pPr>
    <w:rPr>
      <w:color w:val="00000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</w:pPr>
    <w:rPr>
      <w:i/>
      <w:iCs/>
      <w:sz w:val="28"/>
    </w:rPr>
  </w:style>
  <w:style w:type="paragraph" w:styleId="Style14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32" w:before="120" w:after="120"/>
    </w:pPr>
    <w:rPr>
      <w:b/>
      <w:bCs/>
      <w:i/>
      <w:i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-"/>
    <w:basedOn w:val="Normal"/>
    <w:qFormat/>
    <w:pPr>
      <w:numPr>
        <w:ilvl w:val="0"/>
        <w:numId w:val="2"/>
      </w:numPr>
      <w:jc w:val="both"/>
    </w:pPr>
    <w:rPr/>
  </w:style>
  <w:style w:type="paragraph" w:styleId="Style17">
    <w:name w:val="Синий текст"/>
    <w:basedOn w:val="Normal"/>
    <w:qFormat/>
    <w:pPr>
      <w:tabs>
        <w:tab w:val="clear" w:pos="708"/>
        <w:tab w:val="left" w:pos="360" w:leader="none"/>
      </w:tabs>
      <w:spacing w:before="80" w:after="80"/>
      <w:jc w:val="both"/>
    </w:pPr>
    <w:rPr/>
  </w:style>
  <w:style w:type="paragraph" w:styleId="11">
    <w:name w:val="1)"/>
    <w:basedOn w:val="Normal"/>
    <w:next w:val="Normal"/>
    <w:qFormat/>
    <w:pPr>
      <w:tabs>
        <w:tab w:val="clear" w:pos="708"/>
        <w:tab w:val="left" w:pos="-2880" w:leader="none"/>
        <w:tab w:val="left" w:pos="363" w:leader="none"/>
      </w:tabs>
      <w:jc w:val="both"/>
    </w:pPr>
    <w:rPr/>
  </w:style>
  <w:style w:type="paragraph" w:styleId="Textstiha">
    <w:name w:val="textstiha"/>
    <w:basedOn w:val="Normal"/>
    <w:qFormat/>
    <w:pPr>
      <w:spacing w:before="280" w:after="280"/>
      <w:ind w:left="1200" w:hanging="0"/>
    </w:pPr>
    <w:rPr>
      <w:color w:val="000000"/>
    </w:rPr>
  </w:style>
  <w:style w:type="paragraph" w:styleId="Lcolumn">
    <w:name w:val="lcolumn"/>
    <w:basedOn w:val="Normal"/>
    <w:qFormat/>
    <w:pPr>
      <w:spacing w:lineRule="atLeast" w:line="225" w:before="280" w:after="280"/>
      <w:ind w:left="225" w:right="105" w:hanging="0"/>
      <w:jc w:val="both"/>
    </w:pPr>
    <w:rPr>
      <w:rFonts w:ascii="Microsoft Sans Serif" w:hAnsi="Microsoft Sans Serif" w:cs="Microsoft Sans Serif"/>
      <w:color w:val="000000"/>
      <w:sz w:val="17"/>
      <w:szCs w:val="17"/>
    </w:rPr>
  </w:style>
  <w:style w:type="paragraph" w:styleId="Style18">
    <w:name w:val="."/>
    <w:basedOn w:val="Normal"/>
    <w:qFormat/>
    <w:pPr>
      <w:autoSpaceDE w:val="false"/>
      <w:spacing w:lineRule="auto" w:line="288"/>
      <w:ind w:firstLine="397"/>
      <w:jc w:val="both"/>
      <w:textAlignment w:val="center"/>
    </w:pPr>
    <w:rPr>
      <w:color w:val="000000"/>
      <w:sz w:val="20"/>
      <w:szCs w:val="20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16:00Z</dcterms:created>
  <dc:creator>Arianna</dc:creator>
  <dc:description/>
  <dc:language>en-US</dc:language>
  <cp:lastModifiedBy>АННА и СЕРГЕЙ</cp:lastModifiedBy>
  <dcterms:modified xsi:type="dcterms:W3CDTF">2015-10-19T17:16:00Z</dcterms:modified>
  <cp:revision>2</cp:revision>
  <dc:subject/>
  <dc:title/>
</cp:coreProperties>
</file>