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биологии «Строение клетки» 5 класс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 и провел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биологии Воротнева Наталья Андрее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0.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9"/>
        <w:gridCol w:w="1139"/>
        <w:gridCol w:w="1057"/>
        <w:gridCol w:w="543"/>
        <w:gridCol w:w="5359"/>
        <w:gridCol w:w="52"/>
        <w:gridCol w:w="392"/>
        <w:gridCol w:w="2239"/>
        <w:gridCol w:w="62"/>
        <w:gridCol w:w="1418"/>
        <w:gridCol w:w="699"/>
      </w:tblGrid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учебника</w:t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чник В.В.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клетки.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нятие по изучению и первичному закреплению новых знаний и способов деятельности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истематизации знаний учащихся о строении растительной клетк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формирования представлений у учащихся  о клетках, особенностях строения; </w:t>
              <w:br/>
              <w:t>- формирования умений работать с рисунками, микроскоп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я воображения, мыслительных операций: анализ, синтез, сравнение, обобщ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спитания мотивов, направленных на изучение живой природы и бережного отношения к ней; </w:t>
            </w:r>
          </w:p>
        </w:tc>
      </w:tr>
      <w:tr>
        <w:trPr>
          <w:trHeight w:val="679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 микроскоп (1 на 2 учащихся), таблицы с изображением клеток.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оведения уро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с использованием иллюстраций; лабораторная работа учащихся, тестирование с использованием ЭОР, самостоятельная работа с учебником и тетрадями на печатной основе.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развития критического мышления, элементы проблемной технологии, работа в парах с микроскопо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КТ, проблемное обучение, смысловое чтение, технология обучения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разовательные результаты</w:t>
            </w:r>
          </w:p>
        </w:tc>
      </w:tr>
      <w:tr>
        <w:trPr>
          <w:trHeight w:val="330" w:hRule="atLeast"/>
        </w:trPr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>
          <w:trHeight w:val="1005" w:hRule="atLeast"/>
        </w:trPr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ть организационные и содержательные условия для изучения учащимися строения растительной кле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действовать формированию навыка работы с микроскопом и микропрепаратами; умения находить сходства и различия в строении растительных клеток; работать с ЦОР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особствовать развитию умения анализировать, сравнивать строение разнообразных клеток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лука, томата, арбуза, яблока), использовать практические методы познания (наблюдение), развитие навыка исследовательской работы учащихс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формированию умения ставить проблему, искать пути ее решения, работать с разнообразными источниками информации для 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ложительное отношение к уро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познавательных интересов, направленных на изучение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необходимости самосовершенств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адекватно судить о причинах своего успеха или неуспеха в изучении би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аемые на уроке</w:t>
            </w:r>
          </w:p>
        </w:tc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100" w:after="100"/>
              <w:rPr/>
            </w:pPr>
            <w:r>
              <w:rPr>
                <w:bCs/>
                <w:iCs/>
              </w:rPr>
              <w:t>К</w:t>
            </w:r>
            <w:r>
              <w:rPr/>
              <w:t>леточная мембрана, цитоплазма, ядро, хромосомы, пластиды, хлоропласты, вакуоли.</w:t>
            </w:r>
            <w:r>
              <w:rPr>
                <w:rStyle w:val="C3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структура урока</w:t>
            </w:r>
          </w:p>
        </w:tc>
      </w:tr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этап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олевая саморегуляция, целеполагание как постановка учебной задачи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сформированность познавательных интересов и мотивов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брый день! Я рада вас видеть, и очень хочу начать работу с вами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таньте ровно и красиво.</w:t>
              <w:br/>
              <w:t>Прозвенел уже звонок.</w:t>
              <w:br/>
              <w:t>Сядьте тихо и неслышно,</w:t>
              <w:br/>
              <w:t>И скорей начнём урок.</w:t>
              <w:br/>
            </w:r>
            <w:r>
              <w:rPr>
                <w:rFonts w:cs="Times New Roman" w:ascii="Times New Roman" w:hAnsi="Times New Roman"/>
                <w:b/>
              </w:rPr>
              <w:t>Слайд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ьте, все ли у вас готово к уроку?  </w:t>
            </w:r>
          </w:p>
          <w:p>
            <w:pPr>
              <w:pStyle w:val="C2c14c4"/>
              <w:shd w:fill="FFFFFF" w:val="clear"/>
              <w:rPr/>
            </w:pPr>
            <w:r>
              <w:rPr/>
              <w:t>Посмотрите друг на друга,  улыбнитесь</w:t>
            </w:r>
            <w:r>
              <w:rPr>
                <w:rStyle w:val="C0c10"/>
              </w:rPr>
              <w:t>.</w:t>
            </w:r>
            <w:r>
              <w:rPr/>
              <w:t> Говорят, «улыбка – это поцелуй души». Я рада, что у вас хорошее настроение, это значит, что мы с вами сегодня очень дружно и активно поработаем.</w:t>
            </w:r>
          </w:p>
          <w:p>
            <w:pPr>
              <w:pStyle w:val="C2c14c4"/>
              <w:shd w:fill="FFFFFF" w:val="clear"/>
              <w:rPr>
                <w:color w:val="555555"/>
                <w:lang w:val="en-US"/>
              </w:rPr>
            </w:pPr>
            <w:r>
              <w:rPr/>
              <w:t>Сегодня вы — исследователи.  Вам предстоит изучить очень интересную тему из курса биологии. Какую? Вы позже назовете сами.</w:t>
            </w:r>
            <w:r>
              <w:rPr>
                <w:color w:val="555555"/>
              </w:rPr>
              <w:t xml:space="preserve"> </w:t>
            </w:r>
          </w:p>
          <w:p>
            <w:pPr>
              <w:pStyle w:val="C2c14c4"/>
              <w:shd w:fill="FFFFFF" w:val="clear"/>
              <w:spacing w:before="100" w:after="100"/>
              <w:rPr/>
            </w:pPr>
            <w:r>
              <w:rPr/>
              <w:t>Прежде чем стать настоящими учеными мы с вами должны проверить - насколько вы готовы к нашему путешествию в страну исследователей. Билетом в исследовательскую лабораторию будут служить ответы на вопросы, которые мы  рассматривали на предыдущем уроке</w:t>
            </w:r>
            <w:r>
              <w:rPr>
                <w:b/>
              </w:rPr>
              <w:t>:  Слайд.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ятся к уроку, настраивают себя на рабо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мпьюте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актуализации 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вопросы учителя, выдвигать гипотезы и обосновывать 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ланирование учебного сотрудничества с учителем и сверстниками – определение целей, функций участников, способов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ое строение имеет лупа, микроскоп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 вас на столе задание: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 рисунке художник перепутал последовательность действий при приготовлении микропрепарата. Обозначьте цифрами правильную последовательность действий и опишите ход приготовления микропрепара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 увеличение микроскоп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рассматривали под микроскопо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видели под микроскопом клетки растений? О чем это говорит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м предстоит совершить открытие внутри    . (клетки). Значит, с чем вы должны познакомиться? Посмотрите на рисунок</w:t>
            </w:r>
            <w:r>
              <w:rPr>
                <w:rFonts w:cs="Times New Roman" w:ascii="Times New Roman" w:hAnsi="Times New Roman"/>
                <w:b/>
              </w:rPr>
              <w:t>.  Слайд.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лайд 4.</w:t>
            </w:r>
            <w:r>
              <w:rPr>
                <w:rFonts w:cs="Times New Roman" w:ascii="Times New Roman" w:hAnsi="Times New Roman"/>
              </w:rPr>
              <w:t xml:space="preserve">  Какие цели и задачи мы поставим перед собой на сегодняшнем урок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работать умение работать с микроскопо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ссмотреть клетки кожицы лука в микроскоп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яснить, какие бывают кле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рисовать увиденно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собенности строения кле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яснить, какие органоиды есть в клетк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функцию они выполня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айд 5</w:t>
            </w:r>
            <w:r>
              <w:rPr>
                <w:rFonts w:cs="Times New Roman" w:ascii="Times New Roman" w:hAnsi="Times New Roman"/>
              </w:rPr>
              <w:t>. Записывает тему урока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айд 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айд 7.</w:t>
            </w:r>
            <w:r>
              <w:rPr>
                <w:rFonts w:cs="Times New Roman" w:ascii="Times New Roman" w:hAnsi="Times New Roman"/>
              </w:rPr>
              <w:t xml:space="preserve"> Постановка проблемы в виде показа презентации о  клетках (одноклеточные, многоклеточные) с интересными фактами и чтение отрывка из стихотвор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гляните на часок</w:t>
              <w:br/>
              <w:t>В нашу клетку-теремок,</w:t>
              <w:br/>
              <w:t>В цитоплазме там и тут</w:t>
              <w:br/>
              <w:t>Органоиды живут.</w:t>
              <w:br/>
              <w:t>Там такое происходит -</w:t>
              <w:br/>
              <w:t>Цитоплазма кругом ходит,</w:t>
              <w:br/>
              <w:t>Помогает то движенье</w:t>
              <w:br/>
              <w:t>В клетке чудным превращеньям.</w:t>
              <w:br/>
              <w:t>Их не видел Левенгук,</w:t>
              <w:br/>
              <w:t>Удивился б Роберт Гук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, дополняют ответы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, сообщаемую учител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ют тему урока, ставят перед собой задачи и ц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ему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ртуальная школа Кирилла и Мефодия. Уроки биологии. Растения. Бактерии. Грибы. 5 клас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изучения новых знаний и способов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е необходимой информации, анализ объектов с целью выделения признак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ение и синтезирование;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пособности к саморазвитию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, вот мы попали в лабораторию, следующий этап нашей работы – это перевоплощение в  ученых исследователей, для этого давайте вместе попробуем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о строением растительной клетки, рассмотрев под микроскопом препарат кожицы чешуи лука. Давайте проверим, как вы приготовите микропрепарат, но вначале прослушаем стихотворение – инструкцию: </w:t>
            </w:r>
            <w:r>
              <w:rPr>
                <w:rFonts w:cs="Times New Roman" w:ascii="Times New Roman" w:hAnsi="Times New Roman"/>
                <w:b/>
              </w:rPr>
              <w:t>Слайд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лука сняли кожицу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кую, бесцветную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ли кож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екло предмет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коп поставил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 - на столи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 направи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ядь, а лук – из долек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ьки – это клет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ядрами внутр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оли круп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летке рассмот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ружи – оболоч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ею – цитопла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пласти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ть будешь напрас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айд 9</w:t>
            </w:r>
            <w:r>
              <w:rPr>
                <w:rFonts w:cs="Times New Roman" w:ascii="Times New Roman" w:hAnsi="Times New Roman"/>
              </w:rPr>
              <w:t>.  1. Лабораторная работа   «Приготовление и рассматривание препарата кожицы чешуи лука под микроскопом».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Что вы увидели  при просмотре данного микропрепарат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можете рассказать об увиденно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просмотрите текст учебника и рисунок 19 и 20,  скажите из каких органоидов состоит клет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уйте клетку, подпишите названия органои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полнить таблицу  в тетради «Функции органоидов»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 микропрепарат, работают  с микроскоп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.  Выполняют работу  в тетр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 табли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первичной проверки понимания изученного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ятие участия в обсуждени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 с целью выделения необходимых признак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ведением  сверстников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- Итак, что вы узнали о клетке»? Мозговой шту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айд 10</w:t>
            </w:r>
            <w:r>
              <w:rPr>
                <w:rFonts w:cs="Times New Roman" w:ascii="Times New Roman" w:hAnsi="Times New Roman"/>
              </w:rPr>
              <w:t>. Какое строение имеет клетк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а роль клеточных оболочек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вакуоля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одержится в клеточном сок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Физкультминутка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Раз – подняться, потянуться,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Два – согнуться, разогнуться,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Три – в ладоши три хлопка,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Головою – три кивка.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На четыре – руки шире,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5"/>
              </w:rPr>
              <w:t>Пять – руками помахат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Шесть – за парту сесть опя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закрепления  изученного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ь, коррекция, выделение и осознание того, что уже усвоено и что подлежит усвоению, осознание качества и уровня усво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интеллектуальных ум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1.</w:t>
            </w:r>
            <w:r>
              <w:rPr/>
              <w:t xml:space="preserve"> На основе полученных знаний, давайте попытаемся вместе ответить на вопросы:</w:t>
            </w:r>
          </w:p>
          <w:p>
            <w:pPr>
              <w:pStyle w:val="Style14"/>
              <w:rPr/>
            </w:pPr>
            <w:r>
              <w:rPr>
                <w:b/>
              </w:rPr>
              <w:t>Слайд 12.</w:t>
            </w:r>
            <w:r>
              <w:rPr/>
              <w:t xml:space="preserve"> 1. Из чего состоят все живые организмы?</w:t>
            </w:r>
          </w:p>
          <w:p>
            <w:pPr>
              <w:pStyle w:val="Style14"/>
              <w:rPr/>
            </w:pPr>
            <w:r>
              <w:rPr/>
              <w:t>2. Какое строение имеет клетка?</w:t>
            </w:r>
          </w:p>
          <w:p>
            <w:pPr>
              <w:pStyle w:val="Style14"/>
              <w:rPr/>
            </w:pPr>
            <w:r>
              <w:rPr/>
              <w:t>3. Какова роль клеточных оболочек?</w:t>
            </w:r>
          </w:p>
          <w:p>
            <w:pPr>
              <w:pStyle w:val="Style14"/>
              <w:rPr/>
            </w:pPr>
            <w:r>
              <w:rPr/>
              <w:t>4. Где находится клеточный сок и что в нем содержится?</w:t>
            </w:r>
          </w:p>
          <w:p>
            <w:pPr>
              <w:pStyle w:val="Style14"/>
              <w:rPr/>
            </w:pPr>
            <w:r>
              <w:rPr/>
              <w:t>5. Какую роль в клетке играют ядро и ядрышко?</w:t>
            </w:r>
          </w:p>
          <w:p>
            <w:pPr>
              <w:pStyle w:val="C2c14c4"/>
              <w:shd w:fill="FFFFFF" w:val="clear"/>
              <w:spacing w:lineRule="auto" w:line="36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 Один ученик работает на компьютере  с </w:t>
            </w:r>
            <w:r>
              <w:rPr>
                <w:rStyle w:val="C0c6c10"/>
              </w:rPr>
              <w:t xml:space="preserve">кроссвордом. </w:t>
            </w:r>
            <w:r>
              <w:rPr/>
              <w:t xml:space="preserve"> </w:t>
            </w:r>
            <w:bookmarkStart w:id="0" w:name="fbe09b2a2b2d48baae8903fac87be809c3bdbbfe"/>
          </w:p>
          <w:p>
            <w:pPr>
              <w:pStyle w:val="C2c14"/>
              <w:shd w:fill="FFFFFF" w:val="clear"/>
              <w:spacing w:lineRule="auto" w:line="360"/>
              <w:rPr/>
            </w:pPr>
            <w:r>
              <w:rPr/>
              <w:t xml:space="preserve">1.Какие структуры придают зеленый цвет клеткам растения? </w:t>
            </w:r>
            <w:bookmarkEnd w:id="0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94"/>
              <w:gridCol w:w="561"/>
              <w:gridCol w:w="520"/>
              <w:gridCol w:w="520"/>
              <w:gridCol w:w="520"/>
              <w:gridCol w:w="513"/>
              <w:gridCol w:w="531"/>
              <w:gridCol w:w="520"/>
              <w:gridCol w:w="494"/>
              <w:gridCol w:w="478"/>
              <w:gridCol w:w="587"/>
            </w:tblGrid>
            <w:tr>
              <w:trPr/>
              <w:tc>
                <w:tcPr>
                  <w:tcW w:w="494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л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94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ы</w:t>
                  </w:r>
                </w:p>
              </w:tc>
            </w:tr>
          </w:tbl>
          <w:p>
            <w:pPr>
              <w:pStyle w:val="C2c14"/>
              <w:shd w:fill="FFFFFF" w:val="clear"/>
              <w:spacing w:lineRule="auto" w:line="360"/>
              <w:rPr/>
            </w:pPr>
            <w:bookmarkStart w:id="1" w:name="4eec0b22e60f90a345ba61d17fa6d37c57a25b23"/>
            <w:r>
              <w:rPr/>
              <w:t>2.Ученый открывший клетку.</w:t>
            </w:r>
            <w:bookmarkStart w:id="2" w:name="1"/>
            <w:bookmarkEnd w:id="1"/>
            <w:bookmarkEnd w:id="2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1704"/>
              <w:gridCol w:w="1942"/>
              <w:gridCol w:w="2092"/>
            </w:tblGrid>
            <w:tr>
              <w:trPr/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194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cs="Times New Roman"/>
              </w:rPr>
            </w:pPr>
            <w:bookmarkStart w:id="3" w:name="1e0767c2ef069604c5f1fe65f4ae22e8d2be5ed1"/>
            <w:r>
              <w:rPr>
                <w:rFonts w:cs="Times New Roman" w:ascii="Times New Roman" w:hAnsi="Times New Roman"/>
              </w:rPr>
              <w:t>3.С помощью чего можно рассмотреть клетки живых организмов?</w:t>
            </w:r>
            <w:bookmarkStart w:id="4" w:name="2"/>
            <w:bookmarkEnd w:id="3"/>
            <w:bookmarkEnd w:id="4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06"/>
              <w:gridCol w:w="641"/>
              <w:gridCol w:w="652"/>
              <w:gridCol w:w="641"/>
              <w:gridCol w:w="641"/>
              <w:gridCol w:w="608"/>
              <w:gridCol w:w="576"/>
              <w:gridCol w:w="641"/>
              <w:gridCol w:w="632"/>
            </w:tblGrid>
            <w:tr>
              <w:trPr/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к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п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5" w:name="b4b0c160f968a965caec99a639d7b94ef62aa3fb"/>
            <w:bookmarkStart w:id="6" w:name="b4b0c160f968a965caec99a639d7b94ef62aa3fb"/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cs="Times New Roman"/>
              </w:rPr>
            </w:pPr>
            <w:bookmarkStart w:id="7" w:name="b4b0c160f968a965caec99a639d7b94ef62aa3fb"/>
            <w:r>
              <w:rPr>
                <w:rFonts w:cs="Times New Roman" w:ascii="Times New Roman" w:hAnsi="Times New Roman"/>
              </w:rPr>
              <w:t xml:space="preserve">4. Защищает клетку от влияния окружающей среды. </w:t>
            </w:r>
            <w:bookmarkStart w:id="8" w:name="3"/>
            <w:bookmarkEnd w:id="7"/>
            <w:bookmarkEnd w:id="8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06"/>
              <w:gridCol w:w="343"/>
              <w:gridCol w:w="363"/>
              <w:gridCol w:w="311"/>
              <w:gridCol w:w="336"/>
              <w:gridCol w:w="326"/>
              <w:gridCol w:w="334"/>
              <w:gridCol w:w="336"/>
              <w:gridCol w:w="331"/>
              <w:gridCol w:w="367"/>
              <w:gridCol w:w="336"/>
              <w:gridCol w:w="367"/>
              <w:gridCol w:w="340"/>
              <w:gridCol w:w="336"/>
              <w:gridCol w:w="336"/>
              <w:gridCol w:w="334"/>
              <w:gridCol w:w="336"/>
            </w:tblGrid>
            <w:tr>
              <w:trPr/>
              <w:tc>
                <w:tcPr>
                  <w:tcW w:w="30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е</w:t>
                  </w:r>
                </w:p>
              </w:tc>
              <w:tc>
                <w:tcPr>
                  <w:tcW w:w="31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367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7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cs="Times New Roman"/>
              </w:rPr>
            </w:pPr>
            <w:bookmarkStart w:id="9" w:name="bb9bf3b612d878fa615cdd3beff3d442b002c26d"/>
            <w:r>
              <w:rPr>
                <w:rFonts w:cs="Times New Roman" w:ascii="Times New Roman" w:hAnsi="Times New Roman"/>
              </w:rPr>
              <w:t>5.Полость с клеточным соком, содержащим сахара, другие органические вещества и соли.</w:t>
            </w:r>
            <w:bookmarkStart w:id="10" w:name="4"/>
            <w:bookmarkEnd w:id="9"/>
            <w:bookmarkEnd w:id="10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812"/>
              <w:gridCol w:w="909"/>
              <w:gridCol w:w="745"/>
              <w:gridCol w:w="788"/>
              <w:gridCol w:w="831"/>
              <w:gridCol w:w="850"/>
              <w:gridCol w:w="803"/>
            </w:tblGrid>
            <w:tr>
              <w:trPr/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а</w:t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ь</w:t>
                  </w:r>
                </w:p>
              </w:tc>
            </w:tr>
          </w:tbl>
          <w:p>
            <w:pPr>
              <w:pStyle w:val="C2c4c17"/>
              <w:shd w:fill="FFFFFF" w:val="clear"/>
              <w:spacing w:lineRule="auto" w:line="360"/>
              <w:rPr/>
            </w:pPr>
            <w:bookmarkStart w:id="11" w:name="fb74b43e4f06f00c52c41023ccd29f3a8a898e05"/>
            <w:r>
              <w:rPr/>
              <w:t>6.Полужидкое содержимое клетки.</w:t>
            </w:r>
            <w:bookmarkEnd w:id="11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76"/>
              <w:gridCol w:w="569"/>
              <w:gridCol w:w="592"/>
              <w:gridCol w:w="569"/>
              <w:gridCol w:w="561"/>
              <w:gridCol w:w="582"/>
              <w:gridCol w:w="569"/>
              <w:gridCol w:w="523"/>
              <w:gridCol w:w="628"/>
              <w:gridCol w:w="569"/>
            </w:tblGrid>
            <w:tr>
              <w:trPr/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>
                      <w:rStyle w:val="C0c6"/>
                    </w:rPr>
                    <w:t>т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561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C2"/>
                    <w:spacing w:lineRule="auto" w:line="360" w:before="100" w:after="100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>
                <w:b/>
              </w:rPr>
              <w:t>Слайд. 13</w:t>
            </w:r>
            <w:r>
              <w:rPr/>
              <w:t xml:space="preserve">.  Слайд ответов: хлоропласты, Гук, микроскоп, клеточная мембрана, вакуоль, цитоплазма. 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полняют разноуровневые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color w:val="555555"/>
              </w:rPr>
            </w:pPr>
            <w:r>
              <w:rPr>
                <w:color w:val="55555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</w:r>
          </w:p>
          <w:p>
            <w:pPr>
              <w:pStyle w:val="Style14"/>
              <w:rPr>
                <w:color w:val="555555"/>
              </w:rPr>
            </w:pPr>
            <w:r>
              <w:rPr>
                <w:color w:val="555555"/>
              </w:rPr>
              <w:t xml:space="preserve">  </w:t>
            </w:r>
          </w:p>
          <w:p>
            <w:pPr>
              <w:pStyle w:val="Style14"/>
              <w:rPr>
                <w:color w:val="555555"/>
              </w:rPr>
            </w:pPr>
            <w:r>
              <w:rPr>
                <w:color w:val="555555"/>
              </w:rPr>
              <w:t xml:space="preserve"> </w:t>
            </w:r>
          </w:p>
          <w:p>
            <w:pPr>
              <w:pStyle w:val="Style14"/>
              <w:rPr>
                <w:color w:val="555555"/>
              </w:rPr>
            </w:pPr>
            <w:r>
              <w:rPr>
                <w:color w:val="55555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обобщения и систематиз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ь, коррекция, выделение и осознание того, что уже усвоено, осознание качества и уровня усво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интеллектуальных умений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тестирование с использованием ЭОР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>1. Органоид, который содержит клеточный сок: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 xml:space="preserve">а) </w:t>
            </w:r>
            <w:r>
              <w:rPr>
                <w:rStyle w:val="C0c10"/>
              </w:rPr>
              <w:t>вакуоль</w:t>
            </w:r>
            <w:r>
              <w:rPr/>
              <w:t xml:space="preserve">;  б) хлоропласт;  в) ядро; 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>2. Клеточная стенка имеется у клетки: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 xml:space="preserve">а) </w:t>
            </w:r>
            <w:r>
              <w:rPr>
                <w:rStyle w:val="C0c10"/>
              </w:rPr>
              <w:t>растительной</w:t>
            </w:r>
            <w:r>
              <w:rPr/>
              <w:t>;  б) бактериальной;  в) животной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>3. Как называется среда клетки внутри которой происходят обменные процессы: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 xml:space="preserve">а) ядро;  б) </w:t>
            </w:r>
            <w:r>
              <w:rPr>
                <w:rStyle w:val="C0c10"/>
              </w:rPr>
              <w:t>цитоплазма</w:t>
            </w:r>
            <w:r>
              <w:rPr/>
              <w:t>;  в) вода;    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>4. В клетках кожицы лука пластиды:</w:t>
            </w:r>
          </w:p>
          <w:p>
            <w:pPr>
              <w:pStyle w:val="C2"/>
              <w:shd w:fill="FFFFFF" w:val="clear"/>
              <w:spacing w:lineRule="auto" w:line="360"/>
              <w:rPr/>
            </w:pPr>
            <w:r>
              <w:rPr/>
              <w:t>а) красные; б) зеленые; в) бесцветные.</w:t>
            </w:r>
          </w:p>
          <w:p>
            <w:pPr>
              <w:pStyle w:val="C2"/>
              <w:shd w:fill="FFFFFF" w:val="clear"/>
              <w:spacing w:lineRule="auto" w:line="360" w:before="100" w:after="100"/>
              <w:rPr>
                <w:b/>
                <w:b/>
              </w:rPr>
            </w:pPr>
            <w:r>
              <w:rPr>
                <w:b/>
              </w:rPr>
              <w:t>Слайд 14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тесты за компьютером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с использованием Э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информации о домашнем задан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6"/>
              <w:shd w:fill="FFFFFF" w:val="clear"/>
              <w:spacing w:lineRule="auto" w:line="360" w:before="100" w:after="100"/>
              <w:rPr/>
            </w:pPr>
            <w:r>
              <w:rPr>
                <w:b/>
              </w:rPr>
              <w:t>Слайд  15.</w:t>
            </w:r>
            <w:r>
              <w:rPr/>
              <w:t xml:space="preserve">  Объясняет сущность домашнего задания. Предлагает дома прочитать параграф учебника, ответить на  вопросы. </w:t>
            </w:r>
            <w:r>
              <w:rPr>
                <w:rStyle w:val="C0c18c10c26"/>
              </w:rPr>
              <w:t>Творческий уровень</w:t>
            </w:r>
            <w:r>
              <w:rPr>
                <w:rStyle w:val="C0c18c26"/>
              </w:rPr>
              <w:t xml:space="preserve">: </w:t>
            </w:r>
            <w:r>
              <w:rPr>
                <w:rStyle w:val="C0c26"/>
              </w:rPr>
              <w:t>вылепить на картоне из пластилина клетку с ее органоидами, сочинить сказку о  клетк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писывают д/з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одведения итогов учебного занят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и закончилось наше исслед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Достиг ли ты целей и задач урок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качественную оценку работы класса и отдельных уч-ся. 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Закончите предложени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ерь я знаю...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меня вызвало затруднение..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могу...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мения с достаточной полнотой и точностью выражать свои мысли, слушать товарища. </w:t>
            </w: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пособность адекватно судить о причинах своего успеха или неуспеха в изучении биологии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чите предложени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мне было интересно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меня удивило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6, Слайд 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, заканчивают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 уро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.В.Пасечник Учебник Биология Бактерии, грибы, растения 5 класс М. Дрофа, 2014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.И.Галушкова Биология. Поурочные планы 5 класс, Волгоград, 2013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Калинина Поурочные разработки по биологии Бактерии. Грибы. Растения 6(7 класс), М.Вако, 2012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.И.Сонин “Лучшие нестандартные уроки. Биология”, 6 класс, “Айрис-Пресс”, Москва, 200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.В.Марина “Конспекты уроков для учителя биологии. Уроки ботаники”, 6 класс, “Владос”, Москва, 200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Н.А.Пугал, Т.А.Козлова “Лабораторные и практические занятия по биологии”, 6 клас, “Владос”, Москва, 2003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C33">
    <w:name w:val="c33"/>
    <w:basedOn w:val="Style13"/>
    <w:qFormat/>
    <w:rPr/>
  </w:style>
  <w:style w:type="character" w:styleId="C0c10">
    <w:name w:val="c0 c10"/>
    <w:basedOn w:val="Style13"/>
    <w:qFormat/>
    <w:rPr/>
  </w:style>
  <w:style w:type="character" w:styleId="C5">
    <w:name w:val="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c6">
    <w:name w:val="c0 c6"/>
    <w:basedOn w:val="Style13"/>
    <w:qFormat/>
    <w:rPr/>
  </w:style>
  <w:style w:type="character" w:styleId="C0c6c10">
    <w:name w:val="c0 c6 c10"/>
    <w:basedOn w:val="Style13"/>
    <w:qFormat/>
    <w:rPr/>
  </w:style>
  <w:style w:type="character" w:styleId="C0c18c10c26">
    <w:name w:val="c0 c18 c10 c26"/>
    <w:basedOn w:val="Style13"/>
    <w:qFormat/>
    <w:rPr/>
  </w:style>
  <w:style w:type="character" w:styleId="C0c18c26">
    <w:name w:val="c0 c18 c26"/>
    <w:basedOn w:val="Style13"/>
    <w:qFormat/>
    <w:rPr/>
  </w:style>
  <w:style w:type="character" w:styleId="C0c26">
    <w:name w:val="c0 c2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hd w:fill="FFFFFF" w:val="clear"/>
      <w:spacing w:lineRule="atLeast" w:line="375" w:before="280" w:after="280"/>
      <w:jc w:val="both"/>
    </w:pPr>
    <w:rPr>
      <w:rFonts w:cs="Arial"/>
      <w:color w:val="666666"/>
      <w:szCs w:val="23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2">
    <w:name w:val="c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c14c4">
    <w:name w:val="c2 c14 c4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c14">
    <w:name w:val="c2 c14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c4c17">
    <w:name w:val="c2 c4 c17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c16">
    <w:name w:val="c2 c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c31">
    <w:name w:val="c2 c3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22:00Z</dcterms:created>
  <dc:creator>XTreme</dc:creator>
  <dc:description/>
  <cp:keywords/>
  <dc:language>en-US</dc:language>
  <cp:lastModifiedBy>admin</cp:lastModifiedBy>
  <dcterms:modified xsi:type="dcterms:W3CDTF">2015-10-20T15:19:00Z</dcterms:modified>
  <cp:revision>14</cp:revision>
  <dc:subject/>
  <dc:title>Технологическая карта урока</dc:title>
</cp:coreProperties>
</file>