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Фатхуллина Алиня Рафаилевна, учитель русского языка и литературы</w:t>
      </w:r>
    </w:p>
    <w:p>
      <w:pPr>
        <w:pStyle w:val="Normal"/>
        <w:spacing w:lineRule="auto" w:line="360"/>
        <w:jc w:val="right"/>
        <w:rPr/>
      </w:pPr>
      <w:r>
        <w:rPr/>
        <w:t>МБОУ «Школа №71» Ново-Савиновского района г. Казани</w:t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ирослава Томанова // «Серебряная равнина» («женское видение войны»)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Война – это мир безумия и жестокой реальности. Война превращает людей в животных, физически уничтожает их… Моя Родина! Нет ни одного солдата, который бы перед боем не думал о родном доме…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М.Томанова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rFonts w:cs="Tahoma" w:ascii="Tahoma" w:hAnsi="Tahoma"/>
          <w:color w:val="5F5F5F"/>
          <w:shd w:fill="FFFFFF" w:val="clear"/>
        </w:rPr>
        <w:tab/>
      </w:r>
      <w:r>
        <w:rPr>
          <w:shd w:fill="FFFFFF" w:val="clear"/>
        </w:rPr>
        <w:t xml:space="preserve">Однажды мне в руки попалась удивительная книга – «У войны не женское лицо» (С.А.Алексиевич). Это роман о женщинах, выживших в нечеловеческих условиях Великой Отечественной войны. Автора данного романа можно назвать «историком души». Это, безусловно, так. Сама Светлана Алексиевич отмечает: «Пишу  не  о  войне, а  о человеке на войне.  Пишу не  историю  войны, а историю  чувств.  Я -  историк души.  С  одной стороны, исследую конкретного человека,  живущего  в  конкретное   время  и  участвовавшего  в  конкретных событиях,  а с другой стороны, мне надо  разглядеть в нем вечного  человека. Дрожание вечности. То, что есть в человеке всегда» </w:t>
      </w:r>
      <w:r>
        <w:rPr/>
        <w:t>[Алексиевич С.А., 2008, с.3]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ab/>
        <w:t xml:space="preserve">Порой мы начинаем задумываться над вопросом: «А какое же было </w:t>
      </w:r>
      <w:r>
        <w:rPr>
          <w:b/>
          <w:shd w:fill="FFFFFF" w:val="clear"/>
        </w:rPr>
        <w:t>женское видение войны</w:t>
      </w:r>
      <w:r>
        <w:rPr>
          <w:shd w:fill="FFFFFF" w:val="clear"/>
        </w:rPr>
        <w:t>? Как женщины переносили суровые тяготы войны, через что им приходилось переступать  ради спасения миллионов несчастных людей?» Вспомним женщин-героев, писательниц, поэтов, вспомним сестер милосердия, вспомним наших бабушек и матерей…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ab/>
        <w:t>«Женское видение войны» становится объектом пристального внимания многих исследователей: «</w:t>
      </w:r>
      <w:r>
        <w:rPr>
          <w:b/>
          <w:i/>
          <w:shd w:fill="FFFFFF" w:val="clear"/>
        </w:rPr>
        <w:t>Женская память о войне</w:t>
      </w:r>
      <w:r>
        <w:rPr>
          <w:shd w:fill="FFFFFF" w:val="clear"/>
        </w:rPr>
        <w:t xml:space="preserve"> самая «светосильная» по напряжению чувств, по боли,- пишет С.А.Алексиевич.- Она эмоциональна, она страстна, насыщена подробностями, а именно в подробностях обретает свою неподкупную силу документ.</w:t>
      </w:r>
      <w:r>
        <w:rPr/>
        <w:t xml:space="preserve"> .. </w:t>
      </w:r>
      <w:r>
        <w:rPr>
          <w:shd w:fill="FFFFFF" w:val="clear"/>
        </w:rPr>
        <w:t>Женская память охватывает тот материк человеческих чувств на войне, который обычно ускользает от мужского внимания… И то, что она запомнила, вынесла из смертного ада, сегодня стало уникальным духовным опытом, опытом беспредельных человеческих возможностей, которые мы не вправе предать забвению»</w:t>
      </w:r>
      <w:r>
        <w:rPr/>
        <w:t xml:space="preserve"> [Алексиевич С.А., 2008, с.6]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ab/>
        <w:t>В России, Германии, Франции многие женщины служили в военных госпиталях и санитарных поездах. Во время Второй мировой войны мир стал свидетелем женского  феномена. Женщины служили во всех родах войск уже во многих странах мира: в английской армии - 225  тысяч,  в американской -  450-500  тысяч,  в  германской -  500 тысяч... В Советской  армии  воевало  около миллиона  женщин. Они овладели всеми военными  специальностями,  в  том числе и самыми  «мужскими». Даже возникла языковая  проблема: у  слов  «танкист»,  «пехотинец», «автоматчик» до  того времени не существовало женского рода, потому что эту работу еще  никогда не делала женщина. Женские слова родились там, на войне..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ab/>
        <w:t xml:space="preserve">Необходимо отметить, что </w:t>
      </w:r>
      <w:r>
        <w:rPr>
          <w:b/>
          <w:shd w:fill="FFFFFF" w:val="clear"/>
        </w:rPr>
        <w:t xml:space="preserve">«женское видение» </w:t>
      </w:r>
      <w:r>
        <w:rPr>
          <w:shd w:fill="FFFFFF" w:val="clear"/>
        </w:rPr>
        <w:t>войны направлено изнутри женского сознания,</w:t>
      </w:r>
      <w:r>
        <w:rPr/>
        <w:t xml:space="preserve"> </w:t>
      </w:r>
      <w:r>
        <w:rPr>
          <w:shd w:fill="FFFFFF" w:val="clear"/>
        </w:rPr>
        <w:t>пропускающего каждый взрыв и человеческий крик через традиционное женщине бытовое окружение. Ряд писательниц, синтезирующих в своем творческом осмыслении войны документальное и художественное, можно продолжить именами Ирины Антанасиевич, Ирины Турчиной, Лилии Баимбетовой, Веры Пановой, Ольги Берггольц, Юлии Друниной и многих других, выбравших в качестве темы своих произведений недавние войны рубежа ХХ — XXI веков.</w:t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ab/>
        <w:t>Вспомним, например, повесть Веры Пановой «Спутники».</w:t>
      </w:r>
      <w:r>
        <w:rPr/>
        <w:t xml:space="preserve"> Война показана здесь с гуманной и нравственной точки зрения, с чувством искреннего сострадания к человеческим несчастьям, умноженным всеобщей национальной бедой. Живой язык, полнокровные характеры, безупречная точность деталей, интонация, соединяющая патетику и юмор, насмешливость и серьезность отличают художественный стиль «Спутников». Повесть «Спутники» - это не только вершина творчества В. Пановой, но и одно из лучших в отечественной литературе произведение о войне.</w:t>
      </w:r>
    </w:p>
    <w:p>
      <w:pPr>
        <w:pStyle w:val="Normal"/>
        <w:spacing w:lineRule="auto" w:line="360"/>
        <w:jc w:val="both"/>
        <w:rPr/>
      </w:pPr>
      <w:r>
        <w:rPr/>
        <w:tab/>
        <w:t>Кроме того, особо важной становится поэзия О. Берггольц и Ю. Друниной. Сквозь грохот орудий дорогами Великой Отечественной войны шла муза Юлии Друниной - женственной и мужественной, верной солдатскому братству. Поэт-фронтовик, поэт-лирик, она любима все новыми и новыми читателями. Страницы этой книги возвращают в далекие «сороковые-роковые», в героические, полные лишений и страданий, но, вопреки всему, романтичные годы вчерашней школьницы, санинструктора Юлии Друниной. Тема войны стала ведущей во всем творчестве Ю.В. Друниной, а годы войны - органической частью и точкой отсчета, меркою во всей последующей жизни. «Я только раз видала рукопашный, Лишь только раз - и тысячу во сне. Кто говорит, что на войне не страшно, Тот ничего не знает о войне» [Друнина Ю.В., 2010, с.27].</w:t>
      </w:r>
    </w:p>
    <w:p>
      <w:pPr>
        <w:pStyle w:val="Normal"/>
        <w:spacing w:lineRule="auto" w:line="360"/>
        <w:jc w:val="both"/>
        <w:rPr/>
      </w:pPr>
      <w:r>
        <w:rPr/>
        <w:tab/>
        <w:t>Во второй том собрания сочинений Ольги Берггольц вошли произведения, созданные ей в блокадном Ленинграде и в трудные послевоенные годы. В их числе – поэмы «Февральский дневник», «Памяти защитников», «Твой путь», «Ленинградская поэма», стихотворения, книга очерков «Говорит Ленинград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Cs w:val="18"/>
          <w:shd w:fill="FFFFFF" w:val="clear"/>
        </w:rPr>
      </w:pPr>
      <w:r>
        <w:rPr>
          <w:szCs w:val="18"/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ab/>
        <w:t xml:space="preserve">Когда мы говорим о женском восприятии войны, нельзя не упомянуть имя удивительной чешской писательницы – </w:t>
      </w:r>
      <w:r>
        <w:rPr>
          <w:b/>
          <w:shd w:fill="FFFFFF" w:val="clear"/>
        </w:rPr>
        <w:t>Мирославы Томановой</w:t>
      </w:r>
      <w:r>
        <w:rPr>
          <w:shd w:fill="FFFFFF" w:val="clear"/>
        </w:rPr>
        <w:t>. В своих произведениях М.Томанова пишет о незабытых  тех годах и днях борьбы за свободу, о чехословацких солдатах и офицерах, воевавших вместе с Советской Армией, о потерях и обретениях, о страданиях и мужестве.</w:t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ab/>
        <w:t xml:space="preserve">В романе </w:t>
      </w:r>
      <w:r>
        <w:rPr>
          <w:b/>
          <w:shd w:fill="FFFFFF" w:val="clear"/>
        </w:rPr>
        <w:t>«Серебряная равнина»</w:t>
      </w:r>
      <w:r>
        <w:rPr>
          <w:shd w:fill="FFFFFF" w:val="clear"/>
        </w:rPr>
        <w:t xml:space="preserve"> писательнице удалось связать воедино два разных тематических ракурса: солдаты в бою и солдаты в дни затишья, отдыха. Данные ракурсы взаимно дополняют друг друга, они в равной степени важны для изображения человеческого характера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ab/>
        <w:t>Мирослава Томанова отмечает: «Серебряная равнина» – это роман о большой и прекрасной любви,  история которой разворачивается на фоне подлинных событий…Характеры и судьбы некоторых героев подсказаны судьбами участников описываемых событий. У главной героини романа – Яны Панушковой – есть прообраз. Это связистка Маруся, которой тоже не суждено было вернуться домой»</w:t>
      </w:r>
      <w:r>
        <w:rPr/>
        <w:t xml:space="preserve"> [Томанова, 1977, с.9].</w:t>
      </w:r>
    </w:p>
    <w:p>
      <w:pPr>
        <w:pStyle w:val="Normal"/>
        <w:spacing w:lineRule="auto" w:line="360"/>
        <w:jc w:val="both"/>
        <w:rPr/>
      </w:pPr>
      <w:r>
        <w:rPr/>
        <w:tab/>
        <w:t>Писательнице удалось показать в своем романе внутренний мир солдат, их переживания и чувства, их мечты и стремления. Мечты о том, какой станет жизнь после войны, - для солдат движущая сила, определяющая их поведение в бою. Война обостряет чувства солдат. Попытаемся это доказать примерами из роман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ак, например, надпоручик Станек мечтал после гимназии поступить в консерваторию. Однако война отняла у него эту мечту. Раньше для Станека превыше всего была </w:t>
      </w:r>
      <w:r>
        <w:rPr>
          <w:b/>
        </w:rPr>
        <w:t>музыка</w:t>
      </w:r>
      <w:r>
        <w:rPr/>
        <w:t>, но военная служба как-то незаметно влезла в его жизнь и захватила большую часть его души. Каждый божий день вместо игры на фортепьяно он совершенствует свою военную специальность. Вспомним разговор Станека и Рабаса: «</w:t>
      </w:r>
      <w:r>
        <w:rPr>
          <w:b/>
          <w:i/>
        </w:rPr>
        <w:t>Музыка</w:t>
      </w:r>
      <w:r>
        <w:rPr/>
        <w:t xml:space="preserve"> – это мир мелодий и ритмов, он очаровывает вступившего в его пределы человека и влечет к неведомым вершинам, в то время как </w:t>
      </w:r>
      <w:r>
        <w:rPr>
          <w:b/>
          <w:i/>
        </w:rPr>
        <w:t>война</w:t>
      </w:r>
      <w:r>
        <w:rPr/>
        <w:t xml:space="preserve"> – это мир безумия, жестокой реальности. Война превращает людей в животных, физически уничтожает их. Сегодня ты жив, молод, полон сил, а завтра тебя убьют, сровняют с землей» [Томанова, 1977, с.133-134]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ab/>
        <w:t xml:space="preserve">Станек глубже понимал войну, острее чувствовал ее. В письме для матери он объясняет, почему так сильно тянет его музыка: «Ты помнишь, мама, однажды я прибежал домой взволнованный и поведал тебе о своем открытии: кроме рек, текущих по земле, существуют </w:t>
      </w:r>
      <w:r>
        <w:rPr>
          <w:b/>
          <w:i/>
        </w:rPr>
        <w:t>реки звуков</w:t>
      </w:r>
      <w:r>
        <w:rPr/>
        <w:t xml:space="preserve"> – невидимые реки. И где бы и когда бы я ни прислушался, я всюду слышу их струение. Для того чтобы превратиться в таинственную силу, заполняющую все мое существо, эти невидимые реки должны брать  начало и в моем сердце. Ты потом часто корила меня, что я недостаточно усердно разучиваю сонатины Клементи. А ведь ждал появления «своих рек», льющихся из моей души» [Томанова, 1977, с.23]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ечты героев рушатся с моментом вторжения войны в мирную жизнь. Если Станек мечтал поступить в консерваторию и связать свою жизнь с музыкой, то Рабас, например, оказался </w:t>
      </w:r>
      <w:r>
        <w:rPr>
          <w:b/>
        </w:rPr>
        <w:t>несостоявшимся художником</w:t>
      </w:r>
      <w:r>
        <w:rPr/>
        <w:t xml:space="preserve">. Руки Рабаса затвердели, отяжелели. Он постепенно осознает, что стремление к искусству ушло на второй план, потому что впереди негуманная, беспощадная война, гибель невинных людей. В откровенном разговоре со Станеком Рабас выражает свои переживания и мысли: «Поди-ка сюда, посмотри! Этот огромный кусище неба, а под ним земля, раскинувшаяся так широко, так безбрежно, что кажешься себе на ней ничтожным червем. Это Украина!.. А это сумасшедшее солнце! Пурпурный хрусталик, будто только что выплавленный в печи. Потрясающее цветовое сочетание, которое можно перенести из природы прямо на полотно. А ты этого не можешь! Кажется, все застыло в безмятежном покое, но природа отнюдь не безмятежна. В ней идет война, И я вижу эту войну. Говорят, </w:t>
      </w:r>
      <w:r>
        <w:rPr>
          <w:b/>
        </w:rPr>
        <w:t>пейзаж – это состояние души</w:t>
      </w:r>
      <w:r>
        <w:rPr/>
        <w:t>…» [Томанова, 1977, с.135-136]. Исходя из этих слов, можем сказать, что художника сменил воин, оглядывающий перед битвой свои позиции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ab/>
        <w:t xml:space="preserve">В романе «Серебряная равнина» важным приемом, отображающим мировоззрение героев, становится антитеза. Жестокой войне противостоят нравственные ценности, в первую очередь, </w:t>
      </w:r>
      <w:r>
        <w:rPr>
          <w:b/>
        </w:rPr>
        <w:t>любовь и семья</w:t>
      </w:r>
      <w:r>
        <w:rPr/>
        <w:t>. Так, например, почти все солдаты влюблены в Яну. Вспомним искренний разговор Яны и Махата: «</w:t>
      </w:r>
      <w:r>
        <w:rPr>
          <w:b/>
          <w:i/>
        </w:rPr>
        <w:t xml:space="preserve">Любовь на войне очень часто спасает людям жизнь. </w:t>
      </w:r>
      <w:r>
        <w:rPr>
          <w:i/>
        </w:rPr>
        <w:t>Лювовь, Яна,- это сама жизнь.</w:t>
      </w:r>
      <w:r>
        <w:rPr>
          <w:b/>
        </w:rPr>
        <w:t xml:space="preserve"> </w:t>
      </w:r>
      <w:r>
        <w:rPr/>
        <w:t>А кто на нее имеет наибольшее право? Мы, рискующие жизнью ради того, чтобы другие могли жить, мы-то, получается, как раз на нее и не имеем права?» [Томанова, 1977, с.49]. Все герои мечтают о безмерном счастье, с трудом умещавшееся в человеческое сердце. Зачем желать немедленно мира? Для Станека Яна – его мир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братим внимание на </w:t>
      </w:r>
      <w:r>
        <w:rPr>
          <w:b/>
          <w:i/>
        </w:rPr>
        <w:t xml:space="preserve">символический </w:t>
      </w:r>
      <w:r>
        <w:rPr/>
        <w:t xml:space="preserve">план романа. В качестве символических образов выступает в романе сама природа: «Гремели победные залпы орудий. Казалось, небо раскалывается на куски, словно взорванная динамитом скала. Над освобожденным городом кружили самолеты, олицетворяя победу и надежную защиту. Свобода! Тот, кто не терял ее, не может себе представить состояние, когда </w:t>
      </w:r>
      <w:r>
        <w:rPr>
          <w:i/>
        </w:rPr>
        <w:t>в человеке воскрешает надежда</w:t>
      </w:r>
      <w:r>
        <w:rPr/>
        <w:t>, что вот-вот он обретет ее снова» [Томанова, 1977, с.99-100].</w:t>
      </w:r>
    </w:p>
    <w:p>
      <w:pPr>
        <w:pStyle w:val="Normal"/>
        <w:spacing w:lineRule="auto" w:line="360"/>
        <w:jc w:val="both"/>
        <w:rPr/>
      </w:pPr>
      <w:r>
        <w:rPr/>
        <w:tab/>
        <w:t>Природа передает внутренние переживания героев, их чувства и стремления, их мечты и желания. Будто природа сочувствует солдатам, словно она понимает их. Жизнь многих на войне обрывается, то же самое происходит и с природой. Она носит окровавленный отпечаток.</w:t>
      </w:r>
    </w:p>
    <w:p>
      <w:pPr>
        <w:pStyle w:val="Normal"/>
        <w:spacing w:lineRule="auto" w:line="360"/>
        <w:jc w:val="both"/>
        <w:rPr/>
      </w:pPr>
      <w:r>
        <w:rPr/>
        <w:tab/>
        <w:t>Образ «серебряной равнины» и образ самого серебра становятся лейтмотивными. В конце романа мы понимаем, как мечта Станека увидеть консерваторию вот-вот сбудется, но что же ждет Яну? Параллелизм человека и природы глубоко раскрывает трагизм романа. Сравним: «Какая красота, Джонни. Посмотри! Эта серебряная равнина пред нами! Словно сияет весь мир!» [Томанова, 1977, с.298]. «В зале сияют хрустальные люстры. Их мерцание отражают венецианские зеркала. Блестит натертый паркет. На серебряных подносах хрустальные бокалы, в них пенится вино, стекло нежно звенит» [Томанова, 1977, с.298]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еребряная равнина показывает </w:t>
      </w:r>
      <w:r>
        <w:rPr>
          <w:i/>
        </w:rPr>
        <w:t>жертвенность Яны</w:t>
      </w:r>
      <w:r>
        <w:rPr/>
        <w:t xml:space="preserve">, она готова отдать свою жизнь ради Станека, ради друзей: «Яна слышит свист снаряда, ложится, снова встает, ноги отказываются слушаться, но она идет. Рукой держит кабель, словно спасительную ниточку. Бескрайняя равнина. Яна глотает слезы: «Я должна дойти» [Томанова, 1977, с.301]. Яна идет сквозь сияние и град снарядов. Последний из снарядов упал вблизи от Яны. Солдат дотрагивается до безжизненно висящей руки Яны, смотрит на белое лицо с открытыми глазами: «Тело Яны так тяжелеет, что он больше не в силах ее держать. Он опускает Яну себе на колени и осторожно кладет под сосну… Тут под сосной время остановилось. Солдат засунул воинскую книжку Яны в свой нагрудный карман. Посмотрел на выкопанную яму и пошел к Яне. Нагнулся, чтобы снять валенки. Не удалось. Руки не слушались. Он взглянул на белое лицо Яны. </w:t>
      </w:r>
      <w:r>
        <w:rPr>
          <w:i/>
        </w:rPr>
        <w:t>Маленькая, нежная, почти еще ребенок</w:t>
      </w:r>
      <w:r>
        <w:rPr/>
        <w:t>. «Нет. На эту девушку я не смогу бросить ни кома глины» [Томанова, 1977, с.303-304]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ab/>
        <w:t>Таким образом, через роман Мирославы Томановой «Серебряная равнина» мы задумываемся о том, что всякая война антигуманна. Люди на войне хотят остаться не только живыми, у них должна сохраниться вера в людей. Подвиг и самопожертвование немыслимы без человеколюбия, только при условии человеколюбия жертва не напрасна, а подвиг велик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ых источников и литературы:</w:t>
      </w:r>
    </w:p>
    <w:p>
      <w:pPr>
        <w:pStyle w:val="Normal"/>
        <w:spacing w:lineRule="auto" w:line="360"/>
        <w:rPr/>
      </w:pPr>
      <w:r>
        <w:rPr/>
        <w:t>1. М.Томанова. Серебряная равнина.- М.: «Прогресс», 1977.- 304 с.</w:t>
      </w:r>
    </w:p>
    <w:p>
      <w:pPr>
        <w:pStyle w:val="Normal"/>
        <w:spacing w:lineRule="auto" w:line="360"/>
        <w:jc w:val="both"/>
        <w:rPr/>
      </w:pPr>
      <w:r>
        <w:rPr/>
        <w:t xml:space="preserve">2. Берггольц О.Ф. Собрание сочинений: в 3 т. Т. 2. Стихотворения и поэмы, 1941-1945; Проза, 1941-1945 / Ольга Берггольц; сост. М.Ф. Берггольц; примеч. Т. Головановой. – Л.: Худож. лит., 1989. – 431 с. </w:t>
      </w:r>
    </w:p>
    <w:p>
      <w:pPr>
        <w:pStyle w:val="Normal"/>
        <w:spacing w:lineRule="auto" w:line="360"/>
        <w:jc w:val="both"/>
        <w:rPr/>
      </w:pPr>
      <w:r>
        <w:rPr/>
        <w:t>3. Друнина Ю. В. Я только раз видала рукопашный: стихи / Ю. В. Друнина; сост. и вступ. ст. Б. Леонова. - М.: Дружба народов, 2000. - 319 с.</w:t>
      </w:r>
    </w:p>
    <w:p>
      <w:pPr>
        <w:pStyle w:val="Normal"/>
        <w:spacing w:lineRule="auto" w:line="360"/>
        <w:jc w:val="both"/>
        <w:rPr/>
      </w:pPr>
      <w:r>
        <w:rPr/>
        <w:t xml:space="preserve">4. Панова В. Ф. Спутники: повесть / Вера Панова. – М.: Терра-Книж. клуб, 2005. - 272 с. - (Великая Отечественная). Повесть «Спутники», - одна из лучших в отечественной литературе о войне. </w:t>
      </w:r>
    </w:p>
    <w:p>
      <w:pPr>
        <w:pStyle w:val="Normal"/>
        <w:spacing w:lineRule="auto" w:line="360"/>
        <w:jc w:val="both"/>
        <w:rPr/>
      </w:pPr>
      <w:r>
        <w:rPr/>
        <w:t>5. С.Алексеивич. У войны не женское лицо. М., 2008.- 142 с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07:48:00Z</dcterms:created>
  <dc:creator>User</dc:creator>
  <dc:description/>
  <cp:keywords/>
  <dc:language>en-US</dc:language>
  <cp:lastModifiedBy>User</cp:lastModifiedBy>
  <dcterms:modified xsi:type="dcterms:W3CDTF">2014-11-04T09:20:00Z</dcterms:modified>
  <cp:revision>56</cp:revision>
  <dc:subject/>
  <dc:title>чешская писательница, знакомая советскому читателю как автор романа «Серебряная равнина» (1970) и «Размышления о неизвестном» (1974)</dc:title>
</cp:coreProperties>
</file>