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РАДИЦИИ И ОБЫЧАИ НАШИХ ПРЕДКОВ - СЛАВЯН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rPr/>
      </w:pPr>
      <w:r>
        <w:rPr>
          <w:b/>
        </w:rPr>
        <w:t>1 чтец</w:t>
      </w:r>
    </w:p>
    <w:p>
      <w:pPr>
        <w:pStyle w:val="Style15"/>
        <w:rPr/>
      </w:pPr>
      <w:r>
        <w:rPr/>
        <w:t xml:space="preserve">Оглянись на предков наших, </w:t>
        <w:br/>
        <w:t xml:space="preserve">На героев прошлых дней. </w:t>
        <w:br/>
        <w:t xml:space="preserve">Вспоминай их добрым словом - </w:t>
        <w:br/>
        <w:t xml:space="preserve">Слава им, борцам суровым! </w:t>
        <w:br/>
        <w:t xml:space="preserve">Слава нашей стороне! </w:t>
        <w:br/>
        <w:t xml:space="preserve">Слава русской старине! </w:t>
        <w:br/>
        <w:t xml:space="preserve">И про эту старину </w:t>
        <w:br/>
        <w:t xml:space="preserve">Я рассказывать начну, </w:t>
        <w:br/>
        <w:t xml:space="preserve">Чтобы люди знать могли </w:t>
        <w:br/>
        <w:t xml:space="preserve">О делах родной земли: </w:t>
      </w:r>
    </w:p>
    <w:p>
      <w:pPr>
        <w:pStyle w:val="Style15"/>
        <w:rPr/>
      </w:pPr>
      <w:r>
        <w:rPr>
          <w:b/>
          <w:bCs/>
        </w:rPr>
        <w:t xml:space="preserve">2 чтец: </w:t>
      </w:r>
      <w:r>
        <w:rPr/>
        <w:br/>
        <w:t xml:space="preserve">В монастырской келье узкой, </w:t>
        <w:br/>
        <w:t xml:space="preserve">В четырех глухих стенах </w:t>
        <w:br/>
        <w:t xml:space="preserve">О земле о древнерусской </w:t>
        <w:br/>
        <w:t xml:space="preserve">Быль записывал монах. </w:t>
        <w:br/>
        <w:t xml:space="preserve">Он писал зимой и летом, </w:t>
        <w:br/>
        <w:t xml:space="preserve">Озаренный тусклым светом, </w:t>
        <w:br/>
        <w:t xml:space="preserve">Он писал из года в год </w:t>
        <w:br/>
        <w:t xml:space="preserve">Про великий наш народ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есто, где человек родился, он называет своей Родиной. Землю, на которой жили отцы и деды, именует Отечеством, Отчизной, Отчим краем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Но, живя на русской земле, считая её своей по праву, часто ли мы вспоминаем тех, кто обитал на ней раньше нас, и для кого она тоже была родной?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 ОДЕЖДА СЛАВЯН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. Сегодня мы познакомим Вас с жизнью наших предков – славян, вы узнаете много интересного о секретах одежды, о вере в богов и духов, о веселых праздниках.</w:t>
      </w:r>
    </w:p>
    <w:p>
      <w:pPr>
        <w:pStyle w:val="Normal"/>
        <w:tabs>
          <w:tab w:val="clear" w:pos="708"/>
          <w:tab w:val="left" w:pos="540" w:leader="none"/>
        </w:tabs>
        <w:ind w:left="720" w:hanging="360"/>
        <w:rPr/>
      </w:pPr>
      <w:r>
        <w:rPr>
          <w:sz w:val="28"/>
          <w:szCs w:val="28"/>
        </w:rPr>
        <w:t xml:space="preserve">2. Знаете ли вы какой костюм могла носить ваша пропробабушка? </w:t>
      </w:r>
    </w:p>
    <w:p>
      <w:pPr>
        <w:pStyle w:val="Normal"/>
        <w:tabs>
          <w:tab w:val="clear" w:pos="708"/>
          <w:tab w:val="left" w:pos="540" w:leader="none"/>
        </w:tabs>
        <w:ind w:left="720" w:hanging="36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 как выглядели повседневные и праздничные наряды? Давайте узнаем.</w:t>
      </w:r>
    </w:p>
    <w:p>
      <w:pPr>
        <w:pStyle w:val="Normal"/>
        <w:tabs>
          <w:tab w:val="clear" w:pos="708"/>
          <w:tab w:val="left" w:pos="540" w:leader="none"/>
        </w:tabs>
        <w:ind w:left="720" w:hanging="360"/>
        <w:rPr/>
      </w:pPr>
      <w:r>
        <w:rPr>
          <w:b/>
          <w:i/>
          <w:sz w:val="28"/>
          <w:szCs w:val="28"/>
          <w:u w:val="single"/>
        </w:rPr>
        <w:t>(Презентация на экране</w:t>
      </w:r>
      <w:r>
        <w:rPr>
          <w:sz w:val="28"/>
          <w:szCs w:val="28"/>
        </w:rPr>
        <w:t xml:space="preserve">). 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 xml:space="preserve">Взгляните на эти костюмы. Они яркие, красочные. Будто кто-то собрал краски с цветущих лугов, огненных закатов и поместил их на одежду. Всё в костюме напоминает о красоте родной земли, рождает ощущение праздника в душе.  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>Основой женского костюма была рубаха. Её шили из белого льняного полотна. Рукава у неё были длинные и обладали колдовской силой. Вспомните Василису Прекрасную, у которой после каждого взмаха рук появлялись озеро, лебеди. Вышивка на рубахе имела особое значение: она не только украшала, но и оберегала, защищала женщину. Особенно тщательно украшали ворот, ведь именно через него в случае смерти вылетала душа и в случае колдовства вселялась нечисть. Вот и старались беречь люди свою душу. Много узоров было на груди и подоле рубахи. Считалось, чем богаче украшена рубаха, тем счастливее её владелица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Поверх рубахи девушки надевали сарафан. Праздничный сарафан шили из дорогой ткани, украшали серебряным кружевом, вышивкой. 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Обратите внимание на вышивку. Она имеет магическую символику. Человек пытался разобраться как устроен мир. Он стремился привлечь к себе добрые силы природы, а от злых защититься. И свои понятия о мире человек выражал знаками: горизонтальная линия – земля, волнистая – вода, круги и ромбы – символы солнца. Часто можно увидеть узор – разветвленное растение с крупными цветами и птицами на ветках. Это древо жизни. Символ плодородия и богатства.   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>Голову украшала лента-повязка, а по праздникам надевали коруну или венец. Юная  девушка могла ходить с распущенными волосами. После замужества ходить с непокрытой головой запрещалось. Женщины прятали волосы под кокошник. Головные уборы были связаны с небесами. Свисающие нити жемчуга, бусы, височные украшения символизировали дождевые струи, капли росы, падающие на землю-матушку.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 xml:space="preserve">Основой мужского костюма была рубаха. Она доходила до колен и имела у ворота разрез посередине или сбоку (косоворотка). Рубаху носили навыпуск и обязательно подпоясывали. Мужчины также носили широкие длинные штаны – порты. Они заправлялись в сапоги или обертывались широкими лентами – онучами и поверх надевали лапти, плетенные из лыка. 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Чтобы защитить тело от злых духов и отпугнуть их, славяне вешали на пояс или к левому плечу бубенчики, фигурки коня, уточки, ложечки и гребешки. Это обереги, защищавшие людей от злых чар. 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А вот свадебный наряд. Он богато украшен, несет в себе волшебную магию красоты. Хотите узнать как проходят свадебные обряды? Так давайте его проведе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АДЕБНЫЙ ОБРЯД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(Проводят Синицина Л и Дегтярева Н)</w:t>
      </w:r>
    </w:p>
    <w:p>
      <w:pPr>
        <w:pStyle w:val="Style15"/>
        <w:rPr>
          <w:i/>
          <w:i/>
          <w:iCs/>
        </w:rPr>
      </w:pPr>
      <w:r>
        <w:rPr>
          <w:b/>
          <w:i/>
          <w:u w:val="single"/>
        </w:rPr>
        <w:t>Кирпичева:</w:t>
      </w:r>
      <w:r>
        <w:rPr/>
        <w:t xml:space="preserve">  Полюбилась наша Дарьюшка соседскому парню Егорушке. Решил он к ней свататься. Ребята, а что значит свататься? </w:t>
      </w:r>
      <w:r>
        <w:rPr>
          <w:i/>
          <w:iCs/>
        </w:rPr>
        <w:t>(Рассуждения детей.)</w:t>
      </w:r>
    </w:p>
    <w:p>
      <w:pPr>
        <w:pStyle w:val="Style15"/>
        <w:rPr/>
      </w:pPr>
      <w:r>
        <w:rPr>
          <w:b/>
          <w:i/>
          <w:u w:val="single"/>
        </w:rPr>
        <w:t xml:space="preserve">Ивлева:  </w:t>
      </w:r>
      <w:r>
        <w:rPr/>
        <w:t xml:space="preserve">Нарядился Егорушка, а сам волнуется. Как пришел свататься к Дарьюшке , так и вовсе оробел.  </w:t>
      </w:r>
    </w:p>
    <w:p>
      <w:pPr>
        <w:pStyle w:val="Style15"/>
        <w:rPr/>
      </w:pPr>
      <w:r>
        <w:rPr>
          <w:b/>
          <w:i/>
          <w:u w:val="single"/>
        </w:rPr>
        <w:t>Синицина Лера:</w:t>
      </w:r>
      <w:r>
        <w:rPr/>
        <w:t xml:space="preserve"> Растет в вашем доме цветочек аленький, а у нас садовник славный отыскался. </w:t>
      </w:r>
    </w:p>
    <w:p>
      <w:pPr>
        <w:pStyle w:val="Style15"/>
        <w:rPr/>
      </w:pPr>
      <w:r>
        <w:rPr>
          <w:b/>
          <w:i/>
          <w:u w:val="single"/>
        </w:rPr>
        <w:t>Дегтярева Н</w:t>
      </w:r>
      <w:r>
        <w:rPr/>
        <w:t xml:space="preserve">: Это вы про кого, про нашу Дарьюшку, что ли? Э, нет, найдите для вашего садовника другой садочек. </w:t>
      </w:r>
    </w:p>
    <w:p>
      <w:pPr>
        <w:pStyle w:val="Style15"/>
        <w:rPr/>
      </w:pPr>
      <w:r>
        <w:rPr>
          <w:b/>
          <w:i/>
          <w:u w:val="single"/>
        </w:rPr>
        <w:t>Синицина:</w:t>
      </w:r>
      <w:r>
        <w:rPr/>
        <w:t xml:space="preserve"> Что так, аль он жених плохой? </w:t>
      </w:r>
    </w:p>
    <w:p>
      <w:pPr>
        <w:pStyle w:val="Style15"/>
        <w:rPr/>
      </w:pPr>
      <w:r>
        <w:rPr>
          <w:b/>
          <w:i/>
          <w:u w:val="single"/>
        </w:rPr>
        <w:t>Дегтярева:</w:t>
      </w:r>
      <w:r>
        <w:rPr/>
        <w:t xml:space="preserve"> Нет, соседушки, это у нас невеста никудышная! Такая красавица, что как в окно глянет – конь на дыбки встает, как во двор выйдет – три дня собаки лают! У неё глаза как лукошки, на голове рожки, рот до ушей, хоть звездочки пришей! Но зато на обе ножки прихрамывает, горбом туда – сюда покачивает. </w:t>
      </w:r>
    </w:p>
    <w:p>
      <w:pPr>
        <w:pStyle w:val="Style15"/>
        <w:rPr/>
      </w:pPr>
      <w:r>
        <w:rPr>
          <w:b/>
          <w:i/>
          <w:u w:val="single"/>
        </w:rPr>
        <w:t>Синицина:</w:t>
      </w:r>
      <w:r>
        <w:rPr/>
        <w:t xml:space="preserve"> Ой, уморила, мать!  А Дарьюшка-то у тебя загляденье! Да и жених у нас хоть куда – руки золотые! Да! Богатство большое: два веника в коробке да мышки в мешке! Это правда! Денег у нас ни гроша, зато слова хорошие. Сам ведь знаешь, какой у нас Егор мастер. Были б руки, а богатство придет! </w:t>
      </w:r>
    </w:p>
    <w:p>
      <w:pPr>
        <w:pStyle w:val="Style15"/>
        <w:rPr>
          <w:b/>
          <w:b/>
        </w:rPr>
      </w:pPr>
      <w:r>
        <w:rPr/>
        <w:t xml:space="preserve"> </w:t>
      </w:r>
      <w:r>
        <w:rPr>
          <w:b/>
          <w:i/>
          <w:u w:val="single"/>
        </w:rPr>
        <w:t xml:space="preserve">(ХОРОМ): </w:t>
      </w:r>
      <w:r>
        <w:rPr>
          <w:b/>
        </w:rPr>
        <w:t xml:space="preserve">На том и порешили – быть свадьбе! </w:t>
      </w:r>
    </w:p>
    <w:p>
      <w:pPr>
        <w:pStyle w:val="Style15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Ивлева:</w:t>
      </w:r>
      <w:r>
        <w:rPr>
          <w:sz w:val="28"/>
          <w:szCs w:val="28"/>
        </w:rPr>
        <w:t xml:space="preserve"> После всего этого обе стороны начинали готовиться к свадьбе. И очень много уделяли внимания свадебным нарядам и украшениям. Так как одежда имела большое значение для человека, народ посвятил ей загадки. Попробуйте их разгадать!</w:t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Викторина с участниками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 одной стороны лес, а с другой поле. Что это?  (Шуба, тулуп)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5 мальчиков, 5 чуланчиков: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Разошлись мальчики в тёмные чуланчики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Каждый мальчик в свой чуланчик. (перчатки)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ве холщёвые трубы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Сверху с пояском они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Называются………….. (штаны)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  Конь стальной, хвост льняной    (иголка и нит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не одежда, но без неё не обойтись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i/>
          <w:sz w:val="28"/>
          <w:szCs w:val="28"/>
          <w:u w:val="single"/>
        </w:rPr>
        <w:t>Ивлева:</w:t>
      </w:r>
      <w:r>
        <w:rPr>
          <w:sz w:val="28"/>
          <w:szCs w:val="28"/>
        </w:rPr>
        <w:t xml:space="preserve">  Молодцы, ребята! Все загадки разгадали.  Много нового узнали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360" w:firstLine="708"/>
        <w:rPr>
          <w:sz w:val="28"/>
          <w:szCs w:val="28"/>
        </w:rPr>
      </w:pPr>
      <w:r>
        <w:rPr>
          <w:sz w:val="28"/>
          <w:szCs w:val="28"/>
        </w:rPr>
        <w:t xml:space="preserve">А теперь Елена Александровна посвятит вас в священную тайну верований древних славян </w:t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 Славянские боги и праздники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Учитель: </w:t>
      </w:r>
      <w:r>
        <w:rPr>
          <w:sz w:val="28"/>
          <w:szCs w:val="28"/>
        </w:rPr>
        <w:t>Большинство из нас – люди верующие. Мы верим в бога, в приметы, в добрые и злые силы. И эта вера пришла к нам из далекого прошлого – от наших славных предков – древних славян. Именно у них зародилась вера в духов, богов, сверхъестественные силы природы, в борьбу добра со злом. Но ничего на земле не бывает просто так, без причины.</w:t>
      </w:r>
    </w:p>
    <w:p>
      <w:pPr>
        <w:pStyle w:val="Normal"/>
        <w:rPr/>
      </w:pPr>
      <w:r>
        <w:rPr>
          <w:sz w:val="28"/>
          <w:szCs w:val="28"/>
        </w:rPr>
        <w:t>Ученые историки долго думали над вопросом: «Откуда появилась вера в могущественных богов и духов? Почему славяне любили и боялись богов, старались их задобрить?».  Они  предлагают вам тоже над ним поразмышлять. В этом конверте (</w:t>
      </w:r>
      <w:r>
        <w:rPr>
          <w:i/>
          <w:sz w:val="28"/>
          <w:szCs w:val="28"/>
        </w:rPr>
        <w:t>на доске)</w:t>
      </w:r>
      <w:r>
        <w:rPr>
          <w:sz w:val="28"/>
          <w:szCs w:val="28"/>
        </w:rPr>
        <w:t xml:space="preserve"> лежит ответ ученых. Давайте проведём собственное  расследование и постараемся тоже найти разгадку этой тайны. А в конце урока сравним наши ответы. Согласны?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Сейчас мы познакомимся с духами, в которых верили славяне и которых очень боялись. Они обитали повсюду: в жилищах, в водоёмах, в лесу. Какие были духи? Чем занимались? Подумайте в группе и подготовьте небольшой расска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ям, в 3-х группах раздают конверты с заданиями: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Составить на доске картинку из пазлов, лежащих в конверте.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Составить небольшой рассказ о духе, ответив на вопросы и используя слова- подсказки</w:t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 работу (3-4 минуты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тупление ребят по группам, демонстрация презентации.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Комментарии учителя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>Вы правы, славяне верили, что в каждом доме живет домовой. Он друг семьи и покровитель</w:t>
      </w:r>
      <w:r>
        <w:rPr>
          <w:i/>
          <w:sz w:val="28"/>
          <w:szCs w:val="28"/>
        </w:rPr>
        <w:t>. (показывают игрушку).</w:t>
      </w:r>
      <w:r>
        <w:rPr>
          <w:sz w:val="28"/>
          <w:szCs w:val="28"/>
        </w:rPr>
        <w:t xml:space="preserve"> Обычно его представляли в образе маленького старичка, обросшего шерстью, доброй улыбкой и лукавыми глазками. Он охраняет дом, помогает по хозяйству. Домового кормили, оставляли на ночь ужин. Иначе он рассердится и начнет шалить: скрипеть половицами, прятать вещи, стучать посудой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Кто-нибудь встречался с домовыми? Значит они вас любят и заботятся о вас. Прямо как в мультфильме «Про домовенка Кузьку». Смотрели?</w:t>
      </w:r>
    </w:p>
    <w:p>
      <w:pPr>
        <w:pStyle w:val="Normal"/>
        <w:ind w:left="360" w:hanging="0"/>
        <w:rPr/>
      </w:pPr>
      <w:r>
        <w:rPr>
          <w:b/>
          <w:i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- Вот так дружно жила девочка с домовым. Но если вы вдруг, однажды, надумали переезжать в другую квартиру, не забудьте положить в печку тапочек на ночь и сказать: «Домовой, домовой, садись в сани, поезжай вслед за нами». И будет всегда мир вашему дому! Так говорили наши предки славяне.</w:t>
      </w:r>
    </w:p>
    <w:p>
      <w:pPr>
        <w:pStyle w:val="Normal"/>
        <w:numPr>
          <w:ilvl w:val="0"/>
          <w:numId w:val="7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ЛЕШИ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роме домового был ещё хозяин леса – леший- косматый, зеленый, с остроконечной головой, увенчанной рожками. Ножки у него козлиные, а на пальцах рук – длинные когти. Леший любит качаться на деревьях. Он ухает, хохочет, пугает людей, заблудившихся в лесу. Чтобы благополучно выйти из чащи, нужно вывернуть одежду наизнанку. Славяне задабривали лешего, обещая ему первую добычу на охоте или клали на пенек что-нибудь вкусненькое.</w:t>
      </w:r>
    </w:p>
    <w:p>
      <w:pPr>
        <w:pStyle w:val="Normal"/>
        <w:numPr>
          <w:ilvl w:val="0"/>
          <w:numId w:val="7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ДЯНОЙ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 на реках и болотах жил водяной . Голова у него косматая, вся в тине, с выпуклыми зелеными глазами, живот толстый. В какой сказке можно увидеть водяного? </w:t>
      </w:r>
      <w:r>
        <w:rPr>
          <w:i/>
          <w:sz w:val="28"/>
          <w:szCs w:val="28"/>
        </w:rPr>
        <w:t>(Летучий корабль)</w:t>
      </w:r>
      <w:r>
        <w:rPr>
          <w:sz w:val="28"/>
          <w:szCs w:val="28"/>
        </w:rPr>
        <w:t xml:space="preserve"> А помогал водяному жертву заманить в воду злобный АНЧУТКА. Мордочка у него утиная, глазки шаловливые, а вместо лапок – крылышки. Свистит Анчутка в камышах, путников пугает да к себе зазывает.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Это духи злые. Они затаскивали людей в воду и топили. Рыбаки старались их задобрить: топили перед рыбной ловлей пойманную лошадь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Но духи – это низшие божества, а главными для славян были могущественные боги. Их было много. Мы познакомимся лишь с несколькими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Слово предоставим нашим ведущим Лере и Нине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3 ведущий:</w:t>
      </w:r>
      <w:r>
        <w:rPr>
          <w:sz w:val="28"/>
          <w:szCs w:val="28"/>
        </w:rPr>
        <w:t xml:space="preserve"> Славяне считали, что боги внешне похожи на людей.  Бог солнца – ДАЖДЬ БОГ каждый день выезжает из терема на огненных конях. Своими лучами-стрелами он прогоняет ночь, весною плавит лёд и снег. Солнце греет и кормит человек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4 ведущий.</w:t>
      </w:r>
      <w:r>
        <w:rPr>
          <w:sz w:val="28"/>
          <w:szCs w:val="28"/>
        </w:rPr>
        <w:t xml:space="preserve"> Но вот загремел гром, черные тучи покрыли небо, молнии пронизывают небо и землю.  Это бог грома и молний – ПЕРУН разбушевался. Он посылает на Землю бури и ливни, бьёт градом хлеб на полях, поджигает жилища людей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3 ведущий:</w:t>
      </w:r>
      <w:r>
        <w:rPr>
          <w:sz w:val="28"/>
          <w:szCs w:val="28"/>
        </w:rPr>
        <w:t xml:space="preserve"> а вот и МОКОШЬ – богиня плодородия – Мать сыра земля. Представляли её в  длинном сарафане с золотой вышивкой. Макошь по земле идет, где подолом сарафана коснется, там и урожаю быть богатым.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4 ведущий:</w:t>
      </w:r>
      <w:r>
        <w:rPr>
          <w:sz w:val="28"/>
          <w:szCs w:val="28"/>
        </w:rPr>
        <w:t xml:space="preserve"> А чтоб в семье был мир и любовь, славяне поклонялись богине ЛАДЕ. Отсюда и выражение: «Живём мирком да ладком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3 ведущий:</w:t>
      </w:r>
      <w:r>
        <w:rPr>
          <w:sz w:val="28"/>
          <w:szCs w:val="28"/>
        </w:rPr>
        <w:t xml:space="preserve"> Много было и других богов, в которых верили наши предки. В честь них они устраивали праздники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Летом праздновали День Ивана Купала. Днем устраивали гуляние, а в полночь шли в лес и искали цветущий папоротник. Кто его найдет, тот на всю жизнь счастливым станет. Но мы то с вами люди современные и образованные знаем, что папоротники в природе не цветут. Но кто знает, может кому – то и везло??!! А еще в этот день плели веночки из цветов и пускали на воду в реке, а вечером прыгали через костёр, чтобы очиститься от грехов. Много пели, водили хороводы и играли в игр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Хотите поиграть в старославянскую игру? Ну тогда прошу всех встать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называется она «У дядюшки Трофима»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У дядюшки Трофима 10 сыновей, 10 сыновей и 10 дочерей. Они не пили и не ели, всё на дядюшку смотрели: правая рука, левая рука и т.д.)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(Дети играют в игру)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</w:t>
      </w:r>
      <w:r>
        <w:rPr>
          <w:b/>
          <w:sz w:val="28"/>
          <w:szCs w:val="28"/>
        </w:rPr>
        <w:t xml:space="preserve"> ведущий:</w:t>
      </w:r>
      <w:r>
        <w:rPr>
          <w:sz w:val="28"/>
          <w:szCs w:val="28"/>
        </w:rPr>
        <w:t xml:space="preserve"> В честь бога солнца было много праздников. В конце декабря КАЛЯДА, когда солнце поворачивает на весну. В этот день ходили по домам, пели славные песенки и получали от хозяев угощение, чтобы принести богу в жертву. Этот языческий обряд сохранился до наших дней: колядуют в Рождественский сочельник с 6 на 7 января.  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3 ведущий: </w:t>
      </w:r>
      <w:r>
        <w:rPr>
          <w:sz w:val="28"/>
          <w:szCs w:val="28"/>
        </w:rPr>
        <w:t xml:space="preserve">В конце зимы «Масленица» - проводы зимы и встреча весны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- А как празднуют Масленицу? </w:t>
      </w:r>
      <w:r>
        <w:rPr>
          <w:i/>
          <w:sz w:val="28"/>
          <w:szCs w:val="28"/>
        </w:rPr>
        <w:t>(дети отвечают)</w:t>
      </w:r>
      <w:r>
        <w:rPr>
          <w:sz w:val="28"/>
          <w:szCs w:val="28"/>
        </w:rPr>
        <w:t>. А какое угощение – главное на масленичном столе? (блины) А вы знаете почему блины имеют круглую форму? (символ солнца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Вот какая интересная была жизнь у наших древних предков – славян. Они много трудились, были сильными и смелыми, веселыми и очень гостеприимными людьми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Многие традиции и обычаи пережили тысячелетия и дошли до нас. Вы согласны с нами? </w:t>
      </w:r>
      <w:r>
        <w:rPr>
          <w:i/>
          <w:sz w:val="28"/>
          <w:szCs w:val="28"/>
        </w:rPr>
        <w:t xml:space="preserve">(Да) </w:t>
      </w:r>
      <w:r>
        <w:rPr>
          <w:sz w:val="28"/>
          <w:szCs w:val="28"/>
        </w:rPr>
        <w:t xml:space="preserve">Какие же? Назовите их.  (песни, игры, праздники, пословицы и поговорки, загадки, вера в духов)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Изучением жизни наших предков и занимается наука история. А помогают историкам археологи, которые проводят раскопки древних поселений и находят разные старинные предметы: одежду, украшения, посуду и многое другое. И по этим предметам узнают, как жили наши далёкие предки.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Так давайте и мы как исследователи тоже ответим на наш главный вопрос </w:t>
      </w:r>
      <w:r>
        <w:rPr>
          <w:b/>
          <w:i/>
          <w:sz w:val="28"/>
          <w:szCs w:val="28"/>
        </w:rPr>
        <w:t>«Откуда появилась вера в могущественных богов и духов? Почему славяне любили и боялись богов, старались их задобрить?».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– ВЫВОД: </w:t>
      </w:r>
      <w:r>
        <w:rPr>
          <w:sz w:val="28"/>
          <w:szCs w:val="28"/>
        </w:rPr>
        <w:t>Наши далекие предки не могли объяснять многие явления в природе: почему идет дождь или снег, почему днем солнышко светит, а ночью становится темно. Славяне стали верить в сверхъестественные силы и придумали богов и духов. Хороший урожай, здоровый скот, благополучие в доме – всё это зависит от богов. Злых духов надо задабривать и склонять на свою сторону. Для этого люди молились богам и духам, угощали их хлебом, мясом и даже убивали для них животных (приносили в жертву)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Учитель: </w:t>
      </w:r>
      <w:r>
        <w:rPr>
          <w:sz w:val="28"/>
          <w:szCs w:val="28"/>
        </w:rPr>
        <w:t>А это вам подарок от археологов и историков.</w:t>
        <w:tab/>
      </w:r>
    </w:p>
    <w:p>
      <w:pPr>
        <w:pStyle w:val="Normal"/>
        <w:tabs>
          <w:tab w:val="clear" w:pos="708"/>
          <w:tab w:val="left" w:pos="4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КРОССВОРД. Готовы его разгадать?</w:t>
      </w:r>
    </w:p>
    <w:p>
      <w:pPr>
        <w:pStyle w:val="Normal"/>
        <w:tabs>
          <w:tab w:val="clear" w:pos="708"/>
          <w:tab w:val="left" w:pos="4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36pt;margin-top:-9pt;width:369.25pt;height:71.65pt;mso-wrap-style:none;v-text-anchor:middle" type="_x0000_t136">
            <v:path textpathok="t"/>
            <v:textpath on="t" fitshape="t" string="ДОМОВОЙ" style="font-family:&quot;Arial&quot;;font-size:40pt"/>
            <v:fill o:detectmouseclick="t" on="false"/>
            <v:stroke color="black" weight="255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Составьте небольшой рассказ о домовом, используя вопросы: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Где живёт?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Чем занимается?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Это добрый или злой дух?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Как люди старались его задобрить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/>
      </w:pPr>
      <w:r>
        <w:rPr>
          <w:b/>
          <w:i/>
          <w:sz w:val="28"/>
          <w:szCs w:val="28"/>
          <w:u w:val="single"/>
        </w:rPr>
        <w:t>Слова-подсказки</w:t>
      </w:r>
      <w:r>
        <w:rPr>
          <w:sz w:val="28"/>
          <w:szCs w:val="28"/>
        </w:rPr>
        <w:t>: печка, старичок, ночь, стук, порядок, тишина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5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pict>
          <v:shape id="shape_0" stroked="t" o:allowincell="f" style="position:absolute;margin-left:36pt;margin-top:17.4pt;width:369.25pt;height:71.65pt;mso-wrap-style:none;v-text-anchor:middle" type="_x0000_t136">
            <v:path textpathok="t"/>
            <v:textpath on="t" fitshape="t" string="ВОДЯНОЙ" style="font-family:&quot;Arial&quot;;font-size:40pt"/>
            <v:fill o:detectmouseclick="t" on="false"/>
            <v:stroke color="black" weight="255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ind w:firstLine="708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Составьте небольшой рассказ о домовом, используя вопросы: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Где живёт?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Чем занимается?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Это добрый или злой дух?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Как люди старались его задобрить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/>
      </w:pPr>
      <w:r>
        <w:rPr>
          <w:b/>
          <w:i/>
          <w:sz w:val="28"/>
          <w:szCs w:val="28"/>
          <w:u w:val="single"/>
        </w:rPr>
        <w:t>Слова-подсказки:</w:t>
      </w:r>
      <w:r>
        <w:rPr>
          <w:sz w:val="28"/>
          <w:szCs w:val="28"/>
        </w:rPr>
        <w:t xml:space="preserve"> озеро, ночь, свист, рыбий хвост, утопленник</w:t>
      </w:r>
    </w:p>
    <w:p>
      <w:pPr>
        <w:pStyle w:val="Normal"/>
        <w:tabs>
          <w:tab w:val="clear" w:pos="708"/>
          <w:tab w:val="left" w:pos="10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stroked="t" o:allowincell="f" style="position:absolute;margin-left:27pt;margin-top:2.25pt;width:369.25pt;height:71.65pt;mso-wrap-style:none;v-text-anchor:middle" type="_x0000_t136">
            <v:path textpathok="t"/>
            <v:textpath on="t" fitshape="t" string="ЛЕШИЙ" style="font-family:&quot;Arial&quot;;font-size:40pt"/>
            <v:fill o:detectmouseclick="t" on="false"/>
            <v:stroke color="black" weight="255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1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Составьте небольшой рассказ о домовом, используя вопросы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Где живёт?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Чем занимается?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Это добрый или злой дух?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ак люди старались его задобрить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i/>
          <w:sz w:val="28"/>
          <w:szCs w:val="28"/>
          <w:u w:val="single"/>
        </w:rPr>
        <w:t xml:space="preserve">Слова-подсказки: </w:t>
      </w:r>
      <w:r>
        <w:rPr>
          <w:sz w:val="28"/>
          <w:szCs w:val="28"/>
        </w:rPr>
        <w:t xml:space="preserve"> чаща леса, шерсть, хруст, вой, путник, пугает, пута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0T13:03:00Z</dcterms:created>
  <dc:creator>Vlad</dc:creator>
  <dc:description/>
  <cp:keywords/>
  <dc:language>en-US</dc:language>
  <cp:lastModifiedBy>Vlad</cp:lastModifiedBy>
  <dcterms:modified xsi:type="dcterms:W3CDTF">2007-04-12T13:48:00Z</dcterms:modified>
  <cp:revision>10</cp:revision>
  <dc:subject/>
  <dc:title>ТРАДИЦИИ И ОБЫЧАИ НАШИХ ПРЕДКОВ</dc:title>
</cp:coreProperties>
</file>