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МБДОУ ЦРР детского сада №2 «Солнышк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«Психологическая готовность детей к школ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(творческий отчет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ВТОР: Булгурян Е. 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едагог-психолог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. Чалтыр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2015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left="3540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540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540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540"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>От того,  как будет чувствовать себя ребенок,  что он будет переживать, поднимаясь на первую ступень лестницы познания, зависит весь дальнейший путь к знаниям.</w:t>
      </w:r>
    </w:p>
    <w:p>
      <w:pPr>
        <w:pStyle w:val="Normal"/>
        <w:ind w:left="3540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>В. А. Сухомлинский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У каждого педагога – психолога  в его арсенале  многогранной деятельности существует  тот  блок или «конек», который более интересен  ему и на реализацию данного направления он  прилагает больше  усилий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,  над которой я работаю в течение всей своей деятельности  – это психологическая готовность детей к школе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подробнее о данной  проблеме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Каковы краткие итоги дошкольного развития ребенка?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К концу дошкольного возраста ребенок уже представляет собой в известном смысле личность. Он хорошо осознает свою половую принадлежность, находит себе место в пространстве и времени. Он уже ориентируется в семейно — родственных отношениях и умеет строить отношения со взрослыми и сверстниками: имеет навыки самообладания, умеет подчинить себя обстоятельствам, быть непреклонным в своих желаниях. У такого ребенка уже развита рефлексия. В качестве важнейшего достижения в развитии личности ребенка выступает преобладание чувства “Я должен” над мотивом “Я хочу”. К концу дошкольного возраста особое значение приобретает мотивационная готовность к учению в школе.</w:t>
        <w:br/>
        <w:t xml:space="preserve"> Один из важнейших итогов психического развития в период дошкольного детства — психологическая готовность ребенка к школьному обучению.      И. Ю. Кулашна выделяет два аспекта психологической готовности — личностную (мотивационную) и интеллектуальную готовность к школе. Оба аспекта важны как для того, чтобы учебная деятельность ребенка была успешной, так и для его скорейшей адаптации к новым условиям, безболезненного вхождения в новую систему отношений.</w:t>
      </w:r>
    </w:p>
    <w:p>
      <w:pPr>
        <w:pStyle w:val="Normal"/>
        <w:spacing w:lineRule="auto" w:line="240" w:before="280" w:after="280"/>
        <w:ind w:firstLine="708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Современная школа предъявляет большие требования к детям, поступающим в первый класс. Актуальность проблем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увеличивается с каждым годом. В течение последних лет в отечественной педагогике и психологии наблюдается повышенный интерес к проблеме перехода ребенка-дошкольника из детского сада в школу (или просто поступление в школу при условии воспитания в семье) и тесно связанному с этим понятию готовности к школьному обучению.                                                                                          1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начение степени подготовленности, или так называемой "школьной зрелости" трудно переоценить на данном этапе развития общества, когда все большую актуальность приобретают тезисы о системе непрерывного образования и воспитания человека, когда именно подготовка детей, ее эффективность определяет успешность дальнейшего развития личности, повышение уровня обучения и благоприятное профессиональное становлени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езультаты психолого-педагогических исследований (Л.И.Божович,</w:t>
        <w:br/>
        <w:t>Э.А.Лиштованная, А.А.Люблинская) показывают, что подготовка ребенка к школе постоянно совершенствуетс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днако все чаще педагоги-практики (Н.К.Абраменко, Л.И.Божович,</w:t>
        <w:br/>
        <w:t>К.А.Климова и др.) указывают на трудности переживаемые ребенком на этапе школьного обучения. Детям сложно следовать новым для них правилам школьной жизни, ориентироваться в многообразии социальных отношений и связей, справляться с новой ролью ученик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фоне достаточного интеллектуального развития нередко проявляется недостаточная социальная подготовленность, неумение устанавливать доброжелательные отношения с окружающим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следствие этого дети испытывают значительные трудности адаптации к новым условиям школы, отрицательные эмоциональные переживания, затрудняются в установлении полноценных контактов со взрослыми и сверстниками, что в итоге приводит к снижению успеваемости младших школьников. Этим объясняется отчетливо проявившееся стремление к более глубокому изучению социально- личностной готовности ребенка к школ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логом успешного овладения ребенком школьными знаниями прежде всего, является высокий уровень развития вербального интеллекта и мотивационная готовность к обучению в школе, принятие позиции ученика и высокий уровень произвольности психических процессов.</w:t>
      </w:r>
    </w:p>
    <w:p>
      <w:pPr>
        <w:pStyle w:val="Normal"/>
        <w:spacing w:lineRule="auto" w:line="240" w:before="280" w:after="280"/>
        <w:ind w:firstLine="36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Теоретические основы проблемы готовности к школьному обучению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пределение понятия "психологическая готовность к школьному обучению".</w:t>
      </w:r>
    </w:p>
    <w:p>
      <w:pPr>
        <w:pStyle w:val="Style15"/>
        <w:spacing w:lineRule="auto" w:line="240" w:before="280" w:after="28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Единого определения понятия "готовность к школе" в детской психологии не существует до сих пор по причине многогранности, " многопластовости" самой его сути.</w:t>
      </w:r>
    </w:p>
    <w:p>
      <w:pPr>
        <w:pStyle w:val="Style15"/>
        <w:spacing w:lineRule="auto" w:line="240" w:before="280" w:after="28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.Анастази определяет понятие школьной готовности как "овладение умениями, знаниями, способностями, мотивацией и другими необходимыми для оптимального уровня (развития) усвоения школьной программы поведенческими характеристиками".                                                                 2</w:t>
      </w:r>
    </w:p>
    <w:p>
      <w:pPr>
        <w:pStyle w:val="Style15"/>
        <w:spacing w:lineRule="auto" w:line="240" w:before="280" w:after="28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Более удачное и точное определение дает И.Шванцар.</w:t>
        <w:br/>
        <w:t>Он указывает, что школьная зрелость - достижение определенного уровня развития, когда ребенок "становится способным" обучаться в школе. Шванцара также выделяет набор компонентов готовности к школе, таких как умственный, эмоциональный и социальный.</w:t>
      </w:r>
    </w:p>
    <w:p>
      <w:pPr>
        <w:pStyle w:val="Style15"/>
        <w:spacing w:lineRule="auto" w:line="240" w:before="280" w:after="28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Л.И.Божович отмечала, что готовность к школе складывается из таких факторов как определенный уровень развития мыслительной деятельности, познавательных интересов, произвольности регуляции деятельности и готовности принять социальную позицию школьника.</w:t>
      </w:r>
    </w:p>
    <w:p>
      <w:pPr>
        <w:pStyle w:val="Style15"/>
        <w:spacing w:lineRule="auto" w:line="240" w:before="280" w:after="28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.И.Запорожец придерживался аналогичных взглядов, отмечая такие компоненты готовности к школе как мотивация, уровень развития познавательной, аналитико-синтетической деятельности и степень сформированности механизмов волевой регуляции действий.</w:t>
      </w:r>
    </w:p>
    <w:p>
      <w:pPr>
        <w:pStyle w:val="Style15"/>
        <w:spacing w:lineRule="auto" w:line="240" w:before="280" w:after="28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.А.Венгер дополнял такие выше перечисленные факторы, как необходимость ответственного отношения к школе и учебе, произвольного управления своим поведением, выполнение умственной работы, обеспечивающей сознательное усвоение знаний таким моментом как "установление со взрослым и со сверстниками взаимоотношений, определяемых совместной деятельностью" </w:t>
      </w:r>
    </w:p>
    <w:p>
      <w:pPr>
        <w:pStyle w:val="Style15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280" w:after="28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Таким образом,  исходя из многих психологических и педагогических исследований,  следует признать, что готовность к школе является сложным по структуре,  многокомпонентным понятиям, в котором можно выделить следующие "пласты": </w:t>
      </w:r>
    </w:p>
    <w:p>
      <w:pPr>
        <w:pStyle w:val="Style15"/>
        <w:spacing w:lineRule="auto" w:line="240" w:before="280" w:after="280"/>
        <w:ind w:left="0" w:firstLine="708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а) личностная готовность включает в себя готовность ребенка к принятию позиции ученика. Сюда входит определенный уровень развития мотивационной сферы, способность к произвольному управлению собственной деятельностью, развитие познавательных интересов - сформированная иерархия мотивов с высоко развитой учебной мотивацией. Здесь также учитывается уровень развития эмоциональной сферы ребенка, сравнительно хорошая эмоциональная устойчивость;</w:t>
      </w:r>
    </w:p>
    <w:p>
      <w:pPr>
        <w:pStyle w:val="Style15"/>
        <w:spacing w:lineRule="auto" w:line="240" w:before="280" w:after="280"/>
        <w:ind w:left="0" w:firstLine="708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б) интеллектуальная готовность предполагает наличие у ребенка конкретного набора знаний и представлений об окружающем мире, а также наличие у него предпосылок к формированию учебной деятельности.</w:t>
      </w:r>
    </w:p>
    <w:p>
      <w:pPr>
        <w:pStyle w:val="Style15"/>
        <w:spacing w:lineRule="auto" w:line="240" w:before="280" w:after="280"/>
        <w:ind w:left="0" w:firstLine="708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Е.И.Рогов  указывает на следующие критерии интеллектуальной готовности к школьному обучению:</w:t>
      </w:r>
    </w:p>
    <w:p>
      <w:pPr>
        <w:pStyle w:val="Style15"/>
        <w:spacing w:lineRule="auto" w:line="240" w:before="280" w:after="280"/>
        <w:ind w:left="0" w:firstLine="708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- дифференцированное восприятие;</w:t>
      </w:r>
    </w:p>
    <w:p>
      <w:pPr>
        <w:pStyle w:val="Style15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аналитическое мышление (способность постижения основных признаков и связей между явлениями, способность воспроизвести образец);</w:t>
      </w:r>
    </w:p>
    <w:p>
      <w:pPr>
        <w:pStyle w:val="Style15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рациональный подход к деятельности (ослабление роли фантазии);</w:t>
      </w:r>
    </w:p>
    <w:p>
      <w:pPr>
        <w:pStyle w:val="Style15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логическое запоминание;</w:t>
      </w:r>
    </w:p>
    <w:p>
      <w:pPr>
        <w:pStyle w:val="Style15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интерес к знаниям, процессу их получения за счет дополнительных усилий;</w:t>
      </w:r>
    </w:p>
    <w:p>
      <w:pPr>
        <w:pStyle w:val="Style15"/>
        <w:spacing w:lineRule="auto" w:line="240" w:before="280" w:after="28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применению символов;                                                                           3</w:t>
      </w:r>
    </w:p>
    <w:p>
      <w:pPr>
        <w:pStyle w:val="Style15"/>
        <w:spacing w:lineRule="auto" w:line="240" w:before="280" w:after="28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развитие тонких движений руки и зрительно-двигательных координаций;</w:t>
      </w:r>
    </w:p>
    <w:p>
      <w:pPr>
        <w:pStyle w:val="Style15"/>
        <w:spacing w:lineRule="auto" w:line="240" w:before="280" w:after="280"/>
        <w:ind w:left="0" w:firstLine="708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) социально-психологическая готовность включает в себя формирование у детей качеств, благодаря которым они могли бы общаться с другими детьми и учителем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од психологической готовностью к школьному обучению понимается необходимый и достаточный уровень психического развития ребенка для освоения школьной учебной программы в условиях обучения в коллектив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сверстников</w:t>
      </w:r>
      <w:r>
        <w:rPr>
          <w:rFonts w:eastAsia="Times New Roman" w:cs="Times New Roman" w:ascii="Times New Roman" w:hAnsi="Times New Roman"/>
          <w:sz w:val="28"/>
          <w:szCs w:val="28"/>
        </w:rPr>
        <w:t>. Необходимый и достаточный уровень актуального развития должен быть таким, чтобы программа обучения попадала в «зону ближайшего развития» ребенка. Зона ближайшего развития определяется тем, чего ребенок может достичь в сотрудничестве со взрослым, тогда как без помощи взрослого он этого выполнить пока еще не может. Сотрудничество при этом понимается очень широко: от наводящего вопроса до прямого показа решения задачи. Причем обучение плодотворно только в том случае, если оно попадает в зону ближайшего развития ребенка.</w:t>
        <w:br/>
        <w:br/>
        <w:t>Если актуальный уровень психического развития ребенка такой, что его зона ближайшего развития ниже той, которая требуется для освоения учебной программы в школе, то ребенок считается психологически не готовым к школьному обучению, так как в результате несоответствия его зоны ближайшего развития требуемой он не может усвоить программный материал и сразу попадает в разряд отстающих учеников.</w:t>
        <w:br/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Психологическая готовность к школ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- это комплексный показатель, позволяющий прогнозировать успешность или неуспешность обучения первоклассника. Психологическая готовность к школе включает в себя следующие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>параметры психического развития:</w:t>
      </w:r>
      <w:r>
        <w:rPr>
          <w:rFonts w:eastAsia="Times New Roman" w:cs="Times New Roman" w:ascii="Times New Roman" w:hAnsi="Times New Roman"/>
          <w:sz w:val="28"/>
          <w:szCs w:val="28"/>
        </w:rPr>
        <w:br/>
        <w:br/>
        <w:t>1) мотивационная готовность к учению в школе, или наличие учебной мотивации;</w:t>
        <w:br/>
        <w:t>2) определенный уровень развития произвольного поведения, позволяющий ученику выполнять требования учителя;</w:t>
        <w:br/>
        <w:t>3) определенный уровень интеллектуального развития, подразумевающий владение ребенком простыми операциями обобщения;</w:t>
        <w:br/>
        <w:t>4) хорошее развитие фонематического слуха.</w:t>
        <w:br/>
        <w:br/>
        <w:t xml:space="preserve">Остановимся подробнее на каждом из этих показателей. </w:t>
        <w:br/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 xml:space="preserve">1. Мотивационная готовность к учению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в школе, или наличие учебной мотивации. </w:t>
        <w:br/>
        <w:br/>
        <w:t xml:space="preserve"> Говоря о мотивации, мы говорим о побуждении к чему-то. В данном случае о побуждении к учебе.                                                                                            4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 это значит, что у ребенка должен существовать познавательный интерес, ему должно быть интересно узнавать новое. Но поскольку учение в школе состоит не только из интересных и занимательных занятий, то у ученика должен быть стимул выполнять и непривлекательные, а порой даже скучные и утомительные задания. В каком случае это возможно? В том, когда ребенок понимает, что он ученик, знает обязанности ученика, а также старается хорошо их выполнять. Часто на первых порах первоклассник старается быть примерным учеником, чтобы заслужить похвалу учителя.</w:t>
        <w:br/>
        <w:br/>
        <w:t>Учебная мотивация складывается у первоклассника при наличии выраженной познавательной потребности и умении трудиться. Познавательная потребность существует у малыша с самого рождения, а дальше она подобна костру: чем больше взрослые удовлетворяют познавательный интерес ребенка, тем сильнее он становится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 этом учебном году я разработала систему занятий, позволяющих оптимально  сформировать учебную мотивацию к моменту поступления детей  в школу.  Это цикл занятий «Приключения портфеля».</w:t>
        <w:br/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>2. Определенный уровень развития произвольного поведения, позволяющий ученику выполнять требования учителя.</w:t>
      </w:r>
      <w:r>
        <w:rPr>
          <w:rFonts w:eastAsia="Times New Roman" w:cs="Times New Roman" w:ascii="Times New Roman" w:hAnsi="Times New Roman"/>
          <w:sz w:val="28"/>
          <w:szCs w:val="28"/>
        </w:rPr>
        <w:br/>
        <w:br/>
        <w:t xml:space="preserve"> Под произвольным поведением понимается сознательно контролируемое целенаправленное поведение. Оно вырабатывается не за один год пребывания детей в детском саду, а с самого первого дня посещения ребенка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традно видеть, как наши выпускники с удовольствием готовятся и занимаются по всем видам деятельности. </w:t>
        <w:br/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>3. Определенный уровень интеллектуального развития, подразумевающий владение ребенком простыми операциями обобщения.</w:t>
      </w:r>
      <w:r>
        <w:rPr>
          <w:rFonts w:eastAsia="Times New Roman" w:cs="Times New Roman" w:ascii="Times New Roman" w:hAnsi="Times New Roman"/>
          <w:sz w:val="28"/>
          <w:szCs w:val="28"/>
        </w:rPr>
        <w:br/>
        <w:br/>
        <w:t>Обобщение позволяет человеку сравнивать различные предметы, выделять в них нечто общее, одновременно учитывая их различия. На основе обобщения проводится классификация, то есть выделение какого-то класса объектов, которым присущи общие свойства, для которых применимы общие правила работы с ними (например, решение задач того или другого типа).</w:t>
        <w:br/>
        <w:br/>
        <w:t xml:space="preserve">От процесса обобщения зависит обучаемость ребенка.  Обучаемость включает в себя два этапа интеллектуальных операций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>Первы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- усвоение нового правила работы (решение задачи и т.д.);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>втор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- перенос усвоенного правила выполнения задания на аналогичные, но не тождественные ему. Второй этап невозможен без умения обобщать.                                                5</w:t>
        <w:br/>
        <w:br/>
        <w:t xml:space="preserve"> В основном к моменту поступления в школу ребенок владеет эмпирическим, то есть основанным на опыте, обобщением. Это значит, что сравнивая предметы, он находит, выделяет и обозначает словом их внешне одинаковые, общие свойства, позволяющие отнести все эти предметы к какому-то одному классу или понятию. Так,  например, ребенок понимает, что автомобиль, поезд, самолет, автобус, троллейбус, трамвай и т.д. - это все транспорт,  или средства передвижения.</w:t>
        <w:br/>
        <w:br/>
        <w:t>Для развития обобщения с детьми мы играем  в развивающие игры типа лото. По ходу таких игр ребенок усваивает различные понятия и учится классифицировать предметы. При этом существенно расширяется его кругозор и представления о мире.</w:t>
        <w:br/>
        <w:br/>
        <w:t xml:space="preserve">Развитию обобщения способствует составление ребенком рассказа по последовательным сюжетным картинкам, а также пересказ прочитанного ему художественного произведения. </w:t>
        <w:br/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>4. Хорошее развитие фонематического слуха.</w:t>
      </w:r>
      <w:r>
        <w:rPr>
          <w:rFonts w:eastAsia="Times New Roman" w:cs="Times New Roman" w:ascii="Times New Roman" w:hAnsi="Times New Roman"/>
          <w:sz w:val="28"/>
          <w:szCs w:val="28"/>
        </w:rPr>
        <w:br/>
        <w:br/>
        <w:t xml:space="preserve">Под фонематическим слухом понимается способность человека слышать отдельные фонемы, или звуки в слове. Так, ребенок, поступающий в школу, должен различать отдельные звуки в слове. Например, если его спросить, есть ли звук в слове «лампа», то он должен ответить утвердительно. Для чего нужен первокласснику хороший фонематический слух? Это связано с существующей сегодня в школе методикой обучения чтению, основанной на звуковом анализе слова. Каким же образом развивать у ребенка фонематический слух? Ну,  конечно,  в игре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В последнее время проблема определения готовности детей к школьному обучению занимает одно из важных мест в развитии представлений прикладной психологии.  Успешное решение задач развития личности ребенка, по</w:t>
        <w:softHyphen/>
        <w:t>вышение эффективности обучения, благоприятное профессиональное становление во многом определяются тем, на</w:t>
        <w:softHyphen/>
        <w:t>сколько верно учитывается уровень подготовленности де</w:t>
        <w:softHyphen/>
        <w:t>тей к школьному обучению.</w:t>
      </w:r>
    </w:p>
    <w:p>
      <w:pPr>
        <w:pStyle w:val="Normal"/>
        <w:spacing w:lineRule="auto" w:line="240" w:before="280" w:after="280"/>
        <w:ind w:firstLine="284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Компоненты школьной готовности. </w:t>
      </w:r>
    </w:p>
    <w:p>
      <w:pPr>
        <w:pStyle w:val="Normal"/>
        <w:spacing w:lineRule="auto" w:line="240" w:before="280" w:after="280"/>
        <w:ind w:firstLine="284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Интеллектуальная готовность ребенка к школ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иболее важными показателями интеллектуальной готовности ребенка к обучению в школе являются харак</w:t>
        <w:softHyphen/>
        <w:t>теристики развития его мышления и реч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6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 концу дошкольного возраста центральным показа</w:t>
        <w:softHyphen/>
        <w:t>телем умственного развития детей является сформированность у них образного и основ словесно-логического мыш</w:t>
        <w:softHyphen/>
        <w:t>лен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протяжении дошкольного возраста у детей начина</w:t>
        <w:softHyphen/>
        <w:t>ют закладываться основы словесно-логического мышле</w:t>
        <w:softHyphen/>
        <w:t>ния, базирующиеся на наглядно-образном мышлении и являющиеся естественным его продолжением. Шестилет</w:t>
        <w:softHyphen/>
        <w:t>ний ребенок способен к простейшему анализу окружаю</w:t>
        <w:softHyphen/>
        <w:t>щего мира: разведению основного и несущественного, не</w:t>
        <w:softHyphen/>
        <w:t>сложным рассуждениям, правильным выводам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Кроме того, в исследованиях обнаружено, что к стар</w:t>
        <w:softHyphen/>
        <w:t>шему дошкольному возрасту дети, пользуясь системой об</w:t>
        <w:softHyphen/>
        <w:t>щественно выработанных сенсорных эталонов, овладева</w:t>
        <w:softHyphen/>
        <w:t>ют некоторыми рациональными способами обследования внешних свойств  предметов. Их применение дает возмож</w:t>
        <w:softHyphen/>
        <w:t>ность ребенку дифференцированно воспринимать, анали</w:t>
        <w:softHyphen/>
        <w:t>зировать сложные объекты. Однако эти способности ограничены кругом детских знаний. В пределах знаемого ребенок с успехом устанавливает причинно-следственные связи, что отражается в его речи. Он использует выраже</w:t>
        <w:softHyphen/>
        <w:t>ния «если, то», «потому что», «поэтому» и т. п., его бытовые рассуждения вполне логичны. Зачатки логического мышления проявляются и в способности классифициро</w:t>
        <w:softHyphen/>
        <w:t>вать предметы и явления в соответствии с общепринятыми понятиями, к концу дошкольного возраста ребенок уже может объединить предметы в «понятийные» груп</w:t>
        <w:softHyphen/>
        <w:t>пы: «мебель», «посуда», «одежда» и т.д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Обобщая вышесказанное и учитывая возрастные осо</w:t>
        <w:softHyphen/>
        <w:t>бенности развития познавательной сферы ребенка, можно говорить, что развитие интеллектуальной готовности к обу</w:t>
        <w:softHyphen/>
        <w:t>чению в школе предполагает:</w:t>
      </w:r>
    </w:p>
    <w:p>
      <w:pPr>
        <w:pStyle w:val="Normal"/>
        <w:spacing w:lineRule="auto" w:line="240" w:before="280" w:after="280"/>
        <w:ind w:left="1004" w:hanging="360"/>
        <w:rPr/>
      </w:pPr>
      <w:r>
        <w:rPr>
          <w:rFonts w:eastAsia="Times New Roman" w:cs="Symbol" w:ascii="Symbol" w:hAnsi="Symbol"/>
          <w:b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       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дифференцированное восприятие;</w:t>
      </w:r>
    </w:p>
    <w:p>
      <w:pPr>
        <w:pStyle w:val="Normal"/>
        <w:spacing w:lineRule="auto" w:line="240" w:before="280" w:after="280"/>
        <w:ind w:left="1004" w:hanging="360"/>
        <w:rPr/>
      </w:pPr>
      <w:r>
        <w:rPr>
          <w:rFonts w:eastAsia="Times New Roman" w:cs="Symbol" w:ascii="Symbol" w:hAnsi="Symbol"/>
          <w:b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       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аналитическое мышление (способность постижения основных признаков и связей между явлениями, спо</w:t>
        <w:softHyphen/>
        <w:t>собность воспроизвести образец);</w:t>
      </w:r>
    </w:p>
    <w:p>
      <w:pPr>
        <w:pStyle w:val="Normal"/>
        <w:spacing w:lineRule="auto" w:line="240" w:before="280" w:after="280"/>
        <w:ind w:left="1004" w:hanging="360"/>
        <w:rPr/>
      </w:pPr>
      <w:r>
        <w:rPr>
          <w:rFonts w:eastAsia="Times New Roman" w:cs="Symbol" w:ascii="Symbol" w:hAnsi="Symbol"/>
          <w:b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       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рациональный подход к действительности (ослабле</w:t>
        <w:softHyphen/>
        <w:t>ние роли фантазии);</w:t>
      </w:r>
    </w:p>
    <w:p>
      <w:pPr>
        <w:pStyle w:val="Normal"/>
        <w:spacing w:lineRule="auto" w:line="240" w:before="280" w:after="280"/>
        <w:ind w:left="1004" w:hanging="360"/>
        <w:rPr/>
      </w:pPr>
      <w:r>
        <w:rPr>
          <w:rFonts w:eastAsia="Times New Roman" w:cs="Symbol" w:ascii="Symbol" w:hAnsi="Symbol"/>
          <w:b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       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логическое запоминание;</w:t>
      </w:r>
    </w:p>
    <w:p>
      <w:pPr>
        <w:pStyle w:val="Normal"/>
        <w:spacing w:lineRule="auto" w:line="240" w:before="280" w:after="280"/>
        <w:ind w:left="1004" w:hanging="360"/>
        <w:rPr/>
      </w:pPr>
      <w:r>
        <w:rPr>
          <w:rFonts w:eastAsia="Times New Roman" w:cs="Symbol" w:ascii="Symbol" w:hAnsi="Symbol"/>
          <w:b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       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интерес к знаниям, процессу их получения за счет дополнительных усилий;</w:t>
      </w:r>
    </w:p>
    <w:p>
      <w:pPr>
        <w:pStyle w:val="Normal"/>
        <w:spacing w:lineRule="auto" w:line="240" w:before="280" w:after="280"/>
        <w:ind w:left="1004" w:hanging="36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Symbol" w:ascii="Symbol" w:hAnsi="Symbol"/>
          <w:b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       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овладение на слух разговорной речью и способность к пониманию и применению символов;                                             7</w:t>
      </w:r>
    </w:p>
    <w:p>
      <w:pPr>
        <w:pStyle w:val="Normal"/>
        <w:spacing w:lineRule="auto" w:line="240" w:before="280" w:after="280"/>
        <w:ind w:left="1004" w:hanging="360"/>
        <w:rPr/>
      </w:pPr>
      <w:r>
        <w:rPr>
          <w:rFonts w:eastAsia="Times New Roman" w:cs="Symbol" w:ascii="Symbol" w:hAnsi="Symbol"/>
          <w:b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       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развитие тонких движений руки и зрительно-двигательных координации. </w:t>
      </w:r>
    </w:p>
    <w:p>
      <w:pPr>
        <w:pStyle w:val="Normal"/>
        <w:spacing w:lineRule="auto" w:line="240" w:before="280" w:after="280"/>
        <w:ind w:left="644" w:hanging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Интеллектуальная готовность является важной, но не единственной предпосылкой успешного обучения ребенка в школ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Анализируя предпосылки, необходимые для успешного овладения учебной деятельностью, Д.Б. Эльконин и его со</w:t>
        <w:softHyphen/>
        <w:t>трудники выделили следующие параметры:</w:t>
      </w:r>
    </w:p>
    <w:p>
      <w:pPr>
        <w:pStyle w:val="Normal"/>
        <w:spacing w:lineRule="auto" w:line="240" w:before="280" w:after="280"/>
        <w:ind w:left="1004" w:hanging="360"/>
        <w:rPr/>
      </w:pPr>
      <w:r>
        <w:rPr>
          <w:rFonts w:eastAsia="Times New Roman" w:cs="Symbol" w:ascii="Symbol" w:hAnsi="Symbol"/>
          <w:b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       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умение детей сознательно подчинить свои действия правилу, обобщенно определяющему способ действия;</w:t>
      </w:r>
    </w:p>
    <w:p>
      <w:pPr>
        <w:pStyle w:val="Normal"/>
        <w:spacing w:lineRule="auto" w:line="240" w:before="280" w:after="280"/>
        <w:ind w:left="1004" w:hanging="360"/>
        <w:rPr/>
      </w:pPr>
      <w:r>
        <w:rPr>
          <w:rFonts w:eastAsia="Times New Roman" w:cs="Symbol" w:ascii="Symbol" w:hAnsi="Symbol"/>
          <w:b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       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умение ориентироваться на заданную систему требо</w:t>
        <w:softHyphen/>
        <w:t>ваний;</w:t>
      </w:r>
    </w:p>
    <w:p>
      <w:pPr>
        <w:pStyle w:val="Normal"/>
        <w:spacing w:lineRule="auto" w:line="240" w:before="280" w:after="280"/>
        <w:ind w:left="1004" w:hanging="360"/>
        <w:rPr/>
      </w:pPr>
      <w:r>
        <w:rPr>
          <w:rFonts w:eastAsia="Times New Roman" w:cs="Symbol" w:ascii="Symbol" w:hAnsi="Symbol"/>
          <w:b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       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умение внимательно слушать говорящего и точно выполнять задания, предлагаемые в устной форме;</w:t>
      </w:r>
    </w:p>
    <w:p>
      <w:pPr>
        <w:pStyle w:val="Normal"/>
        <w:spacing w:lineRule="auto" w:line="240" w:before="280" w:after="280"/>
        <w:ind w:left="1004" w:hanging="360"/>
        <w:rPr/>
      </w:pPr>
      <w:r>
        <w:rPr>
          <w:rFonts w:eastAsia="Times New Roman" w:cs="Symbol" w:ascii="Symbol" w:hAnsi="Symbol"/>
          <w:b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       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умение самостоятельно выполнить требуемое задание по зрительно воспринимаемому образцу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Фактически эти параметры и могут рассматриваться в качестве того нижнего уровня актуального развития произ</w:t>
        <w:softHyphen/>
        <w:t>вольности, на который опирается обучение в первом класс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оработав над теоретическим аспектом, я выделила главную цель работы:  подготовить к обучению в школе эмоционально устойчивых, физически и психически развитых дете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В нашем дошкольном учреждении   усилиями администрации  в единстве педагогов и специалистов созданы все условия  в подготовке детей к обучению в школе. Основные задачи в решении данной проблемы   следующие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Развитие эмоционально-личностной сферы.</w:t>
      </w:r>
    </w:p>
    <w:p>
      <w:pPr>
        <w:pStyle w:val="Style15"/>
        <w:numPr>
          <w:ilvl w:val="0"/>
          <w:numId w:val="1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Развитие познавательной деятельности и целенаправленного формирования высших психических функций.</w:t>
      </w:r>
    </w:p>
    <w:p>
      <w:pPr>
        <w:pStyle w:val="Style15"/>
        <w:numPr>
          <w:ilvl w:val="0"/>
          <w:numId w:val="1"/>
        </w:numPr>
        <w:spacing w:lineRule="auto" w:line="240" w:before="0" w:after="28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Формирование произвольной регуляции деятельности и поведения.</w:t>
      </w:r>
    </w:p>
    <w:p>
      <w:pPr>
        <w:pStyle w:val="Style15"/>
        <w:spacing w:lineRule="auto" w:line="240" w:before="280" w:after="280"/>
        <w:ind w:left="786" w:hanging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Эти три глобальные задачи неразрывно взаимосвязаны, дополняют  друг  друга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Социальная, или личностная, готовность к обучению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 школе определяется уровнем развития эмоционально-волевой сферы ребенка, желанием ребенка учиться,                                                                                   8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инятием социального статуса школьника, сформированностью навыков совместной деятельности и навыков общения с детьми и взрослыми, ориентацией на социальные нормы и ценности, уровнем самооценки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И здесь мне бы хотелось обратить особое внимание на развитие эмоциональной сферы дошкольников.  Многие специалисты по дошкольному образованию констатируют, что эмоциональная сфера современных малышей развита достаточно слабо. Почему-то родители направляют все свои усилия в первую очередь на развитие интеллектуальной сферы ребенка (чтобы поступить в престижные школы, а затем в ВУЗы), забывая об эмоциональной сфере и не задумываясь о том, что обедненная эмоциональная сфера замедляет развитие интеллектуальной сферы. А ведь эмоции играют важную роль в жизни детей: они помогают воспринимать действительность и реагировать на нее и в конечном итоге определяют всю жизнь человека и его место в социум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 консультациях родители часто спрашивают: разве так сложно определить, грустит человек или радуется? Удивляет его тот или иной предмет или вызывает отвращение? Да, дорогие взрослые, для ребенка распознавание и передача эмоций — достаточно сложный процесс, который требует от него определенных знаний, определенного уровня развития. Ведь передача эмоций – это не только выражение лица, но и определенная поза, жесты, которые соответствуют тому или иному эмоциональному состоянию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Я считаю, что с самого раннего возраста необходимо знакомиться с собственными эмоциями, изучать их так же, как мы с детства знакомимся с буквами, изучаем алфавит, овладеваем грамотой. Это дает нам возможность в дальнейшем стать хозяевами своей душевной жизни и не позволять эмоциям, особенно негативным, руководить нашими словами, мыслями, поступками и чувствами, и, что самое главное, искажать общение с другими людьм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 детей старшего дошкольного возраста чувства господствуют над всеми их сторонами жизни, придавая им особую окраску. Ребенок шести лет, конечно, уже умеет быть сдержанным и может скрыть страх, агрессию и слезы. Но это происходит в том, случае, когда это очень и очень надо. Наиболее сильный и важный источник переживаний ребенка – его взаимоотношения с другими людьми – взрослыми и детьми. Потребность в положительных эмоциях со стороны других людей определяет поведение ребенка. Эта потребность порождает сложные многоплановые чувства: любовь, ревность, сочувствие, зависть и др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Если оценивать особенности чувств детей 6 – 7 лет, то надо сказать, что в этом возрасте они не защищены от всего многообразия переживаний, которые у них непосредственно возникают в повседневном общении с взрослыми и сверстниками. Их день насыщен эмоциями.                               9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В одном дне вмещаются переживания возвышенной сорадости, постыдной зависти, страха, отчаяния, тонкого понимания другого и полного отчуждения. Старшие дошкольники – пленники эмоций. По каждому поводу, который подбрасывает жизнь, - переживания. Поэтому эмоции могут утомлять их до полного изнеможения. Устав, ребенок перестает понимать, перестает выполнять правила, перестает быть тем хорошим мальчиком (или девочкой), тем хорошим малышом, которым может быть. Он нуждается в отдыхе от своих собственных чувств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следние годы возникла необходимость психолого- педагогического сопровождения ребенка, направленная на создание условий для эмоционального благополучия и личностного развития дошкольни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новными направлениями  психологического сопровождения являются: диагностика, разработка и проведение коррекционно-развивающих занятий, профилактика, консультирование, просвещение и обучение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ною используются следующие  формы работы  психологической готовности детей к обучению в школе: анкетирование, семинары, консультации, открытые занятия, «круглый стол»  с родителями, учителями,  педагогами и специалистами ДОУ  в рамках «Единой программы преемственности между детским садом и школой»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ведется в трех направлениях: с детьми, родителями, с педагогическим коллектив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воей деятельности я использую кроме традиционных методов  (показ, беседа, объяснение, экскурсия, игры, тренинги, релаксации) , нетрадиционные: массаж БАТ,  самомассаж,  игротерапия, сказкотерапия, куклотерапия, арттерапия,  «волшебное зазеркалье»,  музыкотерапия, игротерапия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детьми проводятся игры с правилами, регламентирующими последовательность и содержание действий («Будь внимателен», «День- ночь», «Да и Нет  - не говорите»). Особенностью таких игр является то, что произвольная регуляция  обращается непосредственно на речевую активность ребенка, помогает овладеть своими речевыми действия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 старшими детьми в корреционно-развивающих занятиях использую элементы сказкотерапии. Обсуждение сказки  дает возможность удовлетворения в вербальном самовыражении. Не менее важен возникающий у ребенка таких состояний, как успокоение, удовольствие, чувство уверенности в себе, повышение психологической активности.                      10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ование в  коррекционной работе песка способствует развитию личностных качеств (позитивного образа «Я», самопринятия, преодоления страха и тревожности, формирования  уверенности в себе, целенаправленности и произвольности). Развитие этих качеств очень важно в подготовке детей к обучению в школе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образительная деятельность,  рисунок – это естественная для ребенка форма выражения  отношений к окружающей действительности. Между 6-10 годами видение ребенка предопределено образным мышлением. Детская потребность в образах ненасытна. Необходимо не только  удовлетворить эту потребность, но и использовать ее для развития памяти, внимания, наблюдательности, воображения. Таким путем закладывается основа роста и развития психического интереса к жизни. Занятия помогают выражать свое эмоциональное состояние  адекватно ситуации, снизить тревожность и повысить самооценку, раскрепостить воображение и фантазию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емало внимания  я уделяю развитию внутреннего мира ребенка, знакомству с видами эмоций. Разработала систему занятий и подготовила наглядные пособия «Гномы веселятся, грустят, злятся, пугаются, удивляются», что позволяет детям зрительно наглядно ощущать, слышать, воспринимать настроения.</w:t>
        <w:tab/>
        <w:t>Эта работа позволяет управлять в какой-то степени эмоциями. Например, при проявлении агрессии  можно «надуть воздушный шар с гневом, завязать, отпустить, чтобы шар полетел подальше от ребенка» или поиграть с дартс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оей работе совмещаю деятельность учителя- логопеда и педагога- психолог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чевые расстройства приводят к нарушению коммуникабельности ребенка. Влияя на психические процессы, меняет его поведе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этому свою деятельность планирую так, чтобы совмещать, интегрировать решение речевых и психологических задач. Например, занятия по коррекци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автоматизации звукопроизношения детей насыщены заданиями по развитию памяти, мышления, внимания, воображения, развитию мелкой моторики, так как эти задачи неразрывно взаимосвязаны друг с друг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ществует множество игр и заданий на развитие психических процессов. Например, для развития внимания и мышления мы играем в игры «Что изменилось?», «Найди различия», «Найди картинку», «Лабиринты», «Четвертый-лишний», «Продолжи ряд» , «Скопируй» и т. д.                     1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   год  дети  подготовительной группы систематически работают в рабочих тетрадях О.В.Узоровой «350 упражнений», тем самым развиваются все психические процессы, дети учатся работать в тетради – это сенсорная ориентировка, развитие мелкой моторики, развитие мыслительных процессов. Множественные логические задания позволяют развитию у детей школьно-значимых функций, учит нестандартно мысли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2008 года начала проводить занятия с детьми подготовительной группы по знакомству с их правами. В интегративной, доступной, театрализованной форме дети узнают, что у всех равные права, знакомлю с символами- жетонами. Каждый ребенок осознает обозначение своего имени.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и всей подвижности эмоций и чувств детей старшего дошкольного возраста характеризует увеличение «разумности». Это связано с умственным развитием ребенка. Он уже может регулировать свое поведение. Старший дошкольник уже способен различать весь спектр человеческих эмоций, у него появляются устойчивые чувства и отношения. Формируются «высшие чувства»: интеллектуальные (любопытство, любознательность, чувство юмора, удивление), моральные (чувство гордости, чувство стыда, чувство дружбы), эстетические (чувство прекрасного, чувство героического).  На фоне эмоциональной зависимости от оценок взрослого у ребенка развивается притязание на признание, выраженное в стремлении получить одобрение и похвалу, подтвердить свою значимость. Детям старшего дошкольного возраста свойственно преобладание общественно значимых мотивов над личностными. 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аким образом, уровень готовности ребенка к школе не определяется только его умением писать, читать и считать. Это совокупность физического, психического и социального развития, которая необходима ребенку для успешного усвоения им школьной программы.</w:t>
      </w: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езультат работы нашего педагогического  коллектива   -  это позитивная динамика  развития  по  итогам  диагностики готовности детей к школе (по баллам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013 год –     высокий              –     4 %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выше среднего    –  45 %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средний               -- 50 %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ниже среднего     --  1 %.                                                    1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014 год    –        высокий              –     5%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выше среднего    –  47 %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средний               -- 48 %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ниже среднего     --  1 %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015 год      –          высокий              –     8%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выше среднего    –  48%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средний               -- 44 %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9:03:00Z</dcterms:created>
  <dc:creator>1</dc:creator>
  <dc:description/>
  <cp:keywords/>
  <dc:language>en-US</dc:language>
  <cp:lastModifiedBy>1</cp:lastModifiedBy>
  <cp:lastPrinted>2015-10-16T12:19:00Z</cp:lastPrinted>
  <dcterms:modified xsi:type="dcterms:W3CDTF">2015-10-16T09:20:00Z</dcterms:modified>
  <cp:revision>2</cp:revision>
  <dc:subject/>
  <dc:title/>
</cp:coreProperties>
</file>