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чет достижений учащих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Фамилия, имя учащегося 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Класс ___</w:t>
      </w:r>
      <w:r>
        <w:rPr>
          <w:sz w:val="28"/>
          <w:u w:val="single"/>
        </w:rPr>
        <w:t>7</w:t>
      </w:r>
      <w:r>
        <w:rPr>
          <w:sz w:val="28"/>
        </w:rPr>
        <w:t>____ Учебный год 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мет        </w:t>
      </w:r>
      <w:r>
        <w:rPr>
          <w:sz w:val="28"/>
          <w:u w:val="single"/>
        </w:rPr>
        <w:t xml:space="preserve">русский язык         </w:t>
      </w:r>
      <w:r>
        <w:rPr>
          <w:sz w:val="28"/>
        </w:rPr>
        <w:t xml:space="preserve">Количество часов на изучение раздела </w:t>
      </w:r>
      <w:r>
        <w:rPr>
          <w:sz w:val="28"/>
          <w:u w:val="single"/>
        </w:rPr>
        <w:t>9ч + 2ч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785</wp:posOffset>
                </wp:positionH>
                <wp:positionV relativeFrom="paragraph">
                  <wp:posOffset>179070</wp:posOffset>
                </wp:positionV>
                <wp:extent cx="182880" cy="18288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44.55pt;margin-top:14.1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Ф.И.О. учителя </w:t>
      </w:r>
      <w:r>
        <w:rPr>
          <w:sz w:val="28"/>
          <w:u w:val="single"/>
        </w:rPr>
        <w:t xml:space="preserve">                                           .</w:t>
      </w:r>
    </w:p>
    <w:p>
      <w:pPr>
        <w:pStyle w:val="Heading1"/>
        <w:rPr/>
      </w:pPr>
      <w:r>
        <w:rPr/>
        <w:t>Условные обозначения:   -  - отлично</w:t>
      </w:r>
    </w:p>
    <w:p>
      <w:pPr>
        <w:pStyle w:val="Normal"/>
        <w:ind w:firstLine="297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7225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5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- хорошо</w:t>
      </w:r>
    </w:p>
    <w:p>
      <w:pPr>
        <w:pStyle w:val="Normal"/>
        <w:ind w:firstLine="297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785</wp:posOffset>
                </wp:positionH>
                <wp:positionV relativeFrom="paragraph">
                  <wp:posOffset>22860</wp:posOffset>
                </wp:positionV>
                <wp:extent cx="182880" cy="18288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4.55pt;margin-top:1.8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- удовлетворитель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дел №  </w:t>
      </w:r>
      <w:r>
        <w:rPr>
          <w:sz w:val="28"/>
          <w:u w:val="single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раздела</w:t>
      </w:r>
      <w:r>
        <w:rPr>
          <w:sz w:val="28"/>
          <w:u w:val="single"/>
        </w:rPr>
        <w:t xml:space="preserve">    Повторение изученного в 5-6 класс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105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КОНЦЕ ТЕМ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НИК ДОЛЖЕН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  <w:br/>
              <w:t>Н</w:t>
              <w:br/>
              <w:t>А</w:t>
              <w:br/>
              <w:t>Т</w:t>
              <w:br/>
              <w:t>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ричины и особенности изменения русского язы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сновные сведения об изученных частях реч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равописание слов с непроверяемыми гласными и согласным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базовые правила по синтаксису и пунктуац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  <w:br/>
              <w:t>М</w:t>
              <w:br/>
              <w:t>Е</w:t>
              <w:br/>
              <w:t>Т</w:t>
              <w:br/>
              <w:t>Ь</w:t>
            </w:r>
          </w:p>
        </w:tc>
        <w:tc>
          <w:tcPr>
            <w:tcW w:w="1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 уровень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рамотно писать слова и предложения, руководствуясь изученными правилам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ять части речи и члены предлож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рмулировать главную мысль в предложенных для анализа текстах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все виды разбор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I уровень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разовывать новые слова по указанным схемам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естраивать структуру предлож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II уровень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рректировать предложенный текст (сочинение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ставлять грамматические таблиц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вать текст (письменно), сохраняя его художественные особенности.</w:t>
            </w:r>
          </w:p>
        </w:tc>
      </w:tr>
    </w:tbl>
    <w:p>
      <w:pPr>
        <w:pStyle w:val="Normal"/>
        <w:rPr/>
      </w:pPr>
      <w:r>
        <w:rPr/>
        <w:t>18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355"/>
        <w:gridCol w:w="1276"/>
        <w:gridCol w:w="123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ы зачета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мо-оцен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учи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УЕМАЯ ОБЛАСТЬ ЗУН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изученных частей реч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збор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орфем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интаксичес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орфологичес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нетичес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рфографичес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унктуацион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лексическ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ил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О – Е после шипящих и Ц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сложных прилагательных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наречи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НЕ с глаголам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Ь в разных формах глагол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окончаний в глаголах 1 и 2 спряж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падежных окончаний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И ЗАКРЕПЛЕНИЕ ОБЩЕУЧЕБНЫХ И СПЕЦИАЛЬНЫХ УМЕНИЙ И НАВЫК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онологическая и диалогическая реч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мение работать по методикам КСО: «СИ», «ВД», «ВЗ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мение составлять грамматическую таблицу или опорный схему-конспект (ОСК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мение составлять алгоритмы действ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мение обозначать орфограммы, устно аргументируя их вы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тический учет знаний (ТУЗ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ный текстовый диктан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ая работа (уровневые задан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но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709" w:right="67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05:00Z</dcterms:created>
  <dc:creator>User</dc:creator>
  <dc:description/>
  <cp:keywords/>
  <dc:language>en-US</dc:language>
  <cp:lastModifiedBy>Вова</cp:lastModifiedBy>
  <cp:lastPrinted>2003-05-06T12:52:00Z</cp:lastPrinted>
  <dcterms:modified xsi:type="dcterms:W3CDTF">2015-10-19T16:41:00Z</dcterms:modified>
  <cp:revision>8</cp:revision>
  <dc:subject/>
  <dc:title>Учет достижений учащихся</dc:title>
</cp:coreProperties>
</file>