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рок математ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акрепление. Решение зада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умение решать простые и сложны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ть вычислитель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логическое мышление, умение рассу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рг. момент</w:t>
      </w:r>
      <w:r>
        <w:rPr>
          <w:sz w:val="28"/>
          <w:szCs w:val="28"/>
        </w:rPr>
        <w:t>. Сообщение 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Ждёт нас сегодня работа важна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ы знаем будем повторя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были будем вспомин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удем готовиться к контрольной рабо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тематике любая раб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ходится без устного 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стный счёт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руговые примеры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знайте, решив примеры, какую фигуру я заду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1714500" cy="1600200"/>
                <wp:effectExtent l="15240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4pt;margin-top:11.05pt;width:134.95pt;height:12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4*7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7*8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8: 4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5*5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0:6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1:7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9*5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81:9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7*7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2: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б) найди лишнее чис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8,8,9,10,14,16,18            (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9,12,15,18,22,24,27        (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8,12,14,16,24,28,36,40      (8) (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по учебнику. 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t>стр.48 № 22 (у доски и в тетради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)  </w:t>
      </w:r>
      <w:r>
        <w:rPr>
          <w:sz w:val="28"/>
          <w:szCs w:val="28"/>
        </w:rPr>
        <w:t>задача на основе жизненного опыта. Решить разными способами.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вар попросил нас посчитать, сколько печенья надо на младшую группу продлённого дня, если каждому дать по 3 печенья. Если во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классе -1 человек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классе -5 челове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классе -5 человек   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1 способ                            2   способ                       3 способ</w:t>
      </w:r>
    </w:p>
    <w:p>
      <w:pPr>
        <w:pStyle w:val="Normal"/>
        <w:rPr/>
      </w:pPr>
      <w:r>
        <w:rPr>
          <w:sz w:val="28"/>
          <w:szCs w:val="28"/>
        </w:rPr>
        <w:t>1) 5+5+1=11(ч.)                  1) 5+5=10(ч.)                 1)5*3=15(п.)</w:t>
      </w:r>
    </w:p>
    <w:p>
      <w:pPr>
        <w:pStyle w:val="Normal"/>
        <w:rPr/>
      </w:pPr>
      <w:r>
        <w:rPr>
          <w:sz w:val="28"/>
          <w:szCs w:val="28"/>
        </w:rPr>
        <w:t>2)11*3=33(п.)                     2) 10*3=30(п)                 2)15+15=30(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3)30+3=33(п.)                 3)30+3=33(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минутка. Упражнения для глаз.  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>5. Групповая работ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ыполнить </w:t>
      </w:r>
      <w:r>
        <w:rPr>
          <w:b/>
          <w:sz w:val="28"/>
          <w:szCs w:val="28"/>
        </w:rPr>
        <w:t xml:space="preserve">индивидуально </w:t>
      </w:r>
      <w:r>
        <w:rPr>
          <w:sz w:val="28"/>
          <w:szCs w:val="28"/>
        </w:rPr>
        <w:t xml:space="preserve">задания на карточке, выбрать по ответу геометрическую фигуру. </w:t>
      </w:r>
      <w:r>
        <w:rPr>
          <w:b/>
          <w:sz w:val="28"/>
          <w:szCs w:val="28"/>
        </w:rPr>
        <w:t xml:space="preserve">Коллективно </w:t>
      </w:r>
      <w:r>
        <w:rPr>
          <w:sz w:val="28"/>
          <w:szCs w:val="28"/>
        </w:rPr>
        <w:t>составить из фигур прямоугольник и найти его периметр.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6002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9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лина-29 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ирина-21 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лощадь- 29*21=609 кв.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ая задач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 Серёжи, Миши, Кости Вовы были мячи. Один был синий большой, другой синий маленький. Третий- красный, четвёртый- коричневый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У Миши и Кости-маленьки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У Миши и Вовы- си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кого какой мяч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С - коричневый.  М – синий маленький.   К- красный маленький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 синий большой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дом.   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 вы думаете, мы подготовились к контро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ие задания больше всего понра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 каким настроением уходим с урока?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0:00Z</dcterms:created>
  <dc:creator>Admin</dc:creator>
  <dc:description/>
  <cp:keywords/>
  <dc:language>en-US</dc:language>
  <cp:lastModifiedBy>Admin</cp:lastModifiedBy>
  <dcterms:modified xsi:type="dcterms:W3CDTF">2015-10-20T12:35:00Z</dcterms:modified>
  <cp:revision>3</cp:revision>
  <dc:subject/>
  <dc:title/>
</cp:coreProperties>
</file>